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462395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2705</wp:posOffset>
                </wp:positionH>
                <wp:positionV relativeFrom="paragraph">
                  <wp:posOffset>11430</wp:posOffset>
                </wp:positionV>
                <wp:extent cx="50292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о надзору в сфере защи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>человека по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9.1pt;mso-wrap-distance-left:9.05pt;mso-wrap-distance-right:9.05pt;mso-wrap-distance-top:0pt;mso-wrap-distance-bottom:0pt;margin-top:0.9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УПРАВЛЕНИЕ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о надзору в сфере защи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рав потребителей и благополуч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>человека по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7.5pt;margin-top:6.25pt;width:201.55pt;height:57.55pt;mso-wrap-style:none;v-text-anchor:middle" type="_x0000_t136">
            <v:path textpathok="t"/>
            <v:textpath on="t" fitshape="t" string="2008 год" style="font-family:&quot;Impact&quot;;font-size:12pt"/>
            <v:fill o:detectmouseclick="t" type="solid" color2="aqua"/>
            <v:stroke color="red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i/>
          <w:i/>
          <w:iCs/>
          <w:shadow/>
          <w:color w:val="FF0000"/>
          <w:sz w:val="60"/>
          <w:szCs w:val="60"/>
        </w:rPr>
      </w:pPr>
      <w:r>
        <w:rPr>
          <w:rFonts w:cs="Impact" w:ascii="Impact" w:hAnsi="Impact"/>
          <w:i/>
          <w:iCs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52"/>
          <w:szCs w:val="52"/>
        </w:rPr>
      </w:pPr>
      <w:r>
        <w:rPr>
          <w:rFonts w:cs="Impact" w:ascii="Impact" w:hAnsi="Impact"/>
          <w:shadow/>
          <w:color w:val="FF0000"/>
          <w:sz w:val="52"/>
          <w:szCs w:val="52"/>
        </w:rPr>
        <w:t xml:space="preserve">О </w:t>
      </w: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санитарно-эпидемиологическо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обстановк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52"/>
          <w:szCs w:val="52"/>
        </w:rPr>
      </w:pP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в  Республике  Адыгея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shadow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Государственный докла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57570</wp:posOffset>
                </wp:positionH>
                <wp:positionV relativeFrom="paragraph">
                  <wp:posOffset>254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0.2pt" to="469.1pt,12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bCs/>
          <w:sz w:val="32"/>
          <w:szCs w:val="32"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  <w:sz w:val="32"/>
          <w:szCs w:val="32"/>
        </w:rPr>
        <w:t>г.Майкоп, 2009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Национальная политика в сфере защиты прав потребителей заняла прочные по</w:t>
        <w:softHyphen/>
        <w:t>зиции в социально-экономических преобразованиях, происходящих в стране. Она осу</w:t>
        <w:softHyphen/>
        <w:t xml:space="preserve">ществляется в тесной взаимосвязи с общим курсом экономических и правовых реформ, развитием конкуренции,  с учетом их влияния на экономическое положение граждан на потребительском рынке товаров, работ и услуг. Тем самым политика в сфере защиты прав потребителей призвана в полной мере способствовать достижению стратегической цели социально-экономической программы Правительства Российской Федерации до 2010 года – повышению уровня жизни населения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еред Управлением   Роспотребнадзора по Республике Адыгея   поставлены три главные цели: обеспечение санитарно-эпидемиологического благополучия населения, защита прав потребителей и потребительского рынка и профилактика инфекционных и массовых неинфекционных заболеваний (отравлений) населения. Мероприятия, прово</w:t>
        <w:softHyphen/>
        <w:t>димые по этим направлениям, наряду с другими мерами, способствуют решению глав</w:t>
        <w:softHyphen/>
        <w:t>ного – обеспечению санитарно-эпидемиологического благополучия населения и защите прав потребителей в Республике Адыгея.</w:t>
      </w:r>
      <w:r>
        <w:rPr>
          <w:rFonts w:cs="Times New Roman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основных показателей, характеризующих санитарно- эпидемиологиче</w:t>
        <w:softHyphen/>
        <w:t xml:space="preserve">скую обстановку в республике в 2008 году, показал некоторое их улучшение.  </w:t>
      </w:r>
    </w:p>
    <w:p>
      <w:pPr>
        <w:pStyle w:val="Bodytext"/>
        <w:rPr/>
      </w:pPr>
      <w:r>
        <w:rPr>
          <w:szCs w:val="24"/>
        </w:rPr>
        <w:t>По итогам 2008 года увеличился удельный вес детских и подростковых объек</w:t>
        <w:softHyphen/>
        <w:t>тов,  относящихся к 1 категории благополучия на 1,8 % (в 2006г. -  47,7 %; в 2008г. – 45,9 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уменьшилось количество учреждений, не имеющих централизован</w:t>
        <w:softHyphen/>
        <w:t xml:space="preserve">ного водоснабжения, до 1,0 % от общего количества детских учреждений (в 2007г. – 2,1%, в 2006г. – 2,3 %),  неканализованных учреждений с 4,5% в 2007 году до 3,6 % в 2008 году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о воды  большинства источников питьевой воды централизованного во</w:t>
        <w:softHyphen/>
        <w:t xml:space="preserve">доснабжения  характеризуется стабильностью бактериологического состава. Удельный вес нестандартных проб по санитарно- химическим показателям составил 2,2%, по микробиологическим 0,6%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По сравнению с 2007 годом улучшилось оснащенность образовательных учреж</w:t>
        <w:softHyphen/>
        <w:t>дений республики учениче</w:t>
        <w:softHyphen/>
        <w:t>ской мебелью, соответствующей росто-возрастным особен</w:t>
        <w:softHyphen/>
        <w:t xml:space="preserve">ностям детей и подростков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ованным горячим питанием в 2008 году было охвачено  18663 учащихся или 43,6 %  от общего числа учащихся школ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е позитивные сдвиги наметились в демографическом развитии Адыгеи: вследствие сокращения смертности и увеличения рождаемости естественная убыль населения сократилась на 40%. </w:t>
      </w:r>
    </w:p>
    <w:p>
      <w:pPr>
        <w:pStyle w:val="Heading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Благодаря реализации мероприятий приоритетного национального проекта в сфере здравоохранения по дополнительной иммунизации населении против вирусного гепатита В, краснухи, полиомиелита и гриппа, был достигнут высокий уровень охвата населения профилактическими прививками в установленные сроки. План  профилакти</w:t>
        <w:softHyphen/>
        <w:t>ческих прививок против ос</w:t>
        <w:softHyphen/>
        <w:t>новных инфекционных заболеваний (дифтерии, столбняка, коклюша, полиомиелита, кори, эпидемического паротита, туберкулеза, сибирской язвы, туляремии, лептоспироза),  управляемых средствами специфической иммунизации, вы</w:t>
        <w:softHyphen/>
        <w:t>полнен на 97,4-100%.</w:t>
      </w:r>
    </w:p>
    <w:p>
      <w:pPr>
        <w:pStyle w:val="Heading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Особо опасные и карантинные инфекции в 2008 году на территории респуб</w:t>
        <w:softHyphen/>
        <w:t>лики не регистрировались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4"/>
          <w:szCs w:val="24"/>
        </w:rPr>
        <w:t>Деятельность Управления Роспотребнадзора по Республике Адыгея  в 2008 году осуществлялась по 9  утвержденным ведомственным целевым программам и 5 административным регламентам исполнения государственных функций в установ</w:t>
        <w:softHyphen/>
        <w:t>ленной сфере деятельности. С целью оценки эффективности деятельности  введена сис</w:t>
        <w:softHyphen/>
        <w:t>тема модели конечных результатов, которая основывает</w:t>
        <w:softHyphen/>
        <w:t>ся на установлении степени достижения поставленной цели, т.е. пока</w:t>
        <w:softHyphen/>
        <w:t>зывает, насколько реально достигнутые зна</w:t>
        <w:softHyphen/>
        <w:t>чения показателей резуль</w:t>
        <w:softHyphen/>
        <w:t xml:space="preserve">тативности соответствуют их нормативным значениям.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>С участием специалистов Управления Роспотребнадзора по Республике Адыгея  и ФГУЗ «Центр гигиены и эпидемиологии в Республике Адыгея» в  2008 году было подготовлено и принято  6 постановлений Кабинета Министров Республики Адыгея,  направленных на обеспечение санитарно-эпидемиологического благополучия населе</w:t>
        <w:softHyphen/>
        <w:t>ния.  В республике действует 7 региональных целевых программ по  вопросам обеспе</w:t>
        <w:softHyphen/>
        <w:t xml:space="preserve">чения санэпидблагополучия насе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ударственный доклад «О санитарно-эпидемиологической обстановке в Рес</w:t>
        <w:softHyphen/>
        <w:t>публике Адыгея в 2008 году»  составлен  на основании материалов социально- гигие</w:t>
        <w:softHyphen/>
        <w:t xml:space="preserve">нического мониторинга,  научно-исследовательских работ  ФГУЗ «Центр гигиены и эпидемиологии в Республике Адыгея»  и докладов о санитарно-эпидемиологической обстановке  в муниципальных образованиях Республики Адыгея в 2008 году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 докладе дан анализ сложившейся  в 2008 году в Республике Адыгея сани</w:t>
        <w:softHyphen/>
        <w:t>тарно-эпидемиологической обстановки, определены приоритетные задачи, решение ко</w:t>
        <w:softHyphen/>
        <w:t>торых позволит в дальнейшем обеспечить укрепление здоровья и благополучия населе</w:t>
        <w:softHyphen/>
        <w:t xml:space="preserve">ния Республики Адыгея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Аналитические материалы, представленные в докладе, могут быть использованы при разработке планов социально- экономического развития территорий и региональ</w:t>
        <w:softHyphen/>
        <w:t xml:space="preserve">ных программ обеспечения санитарно- эпидемиологического благополучия насе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уководитель Управления Роспотребнадзор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Республике Адыгея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государственный санитарный вра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Республике Адыгея                                                                                          А.Х.Агир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стояние среды обитания и ее влияние на здоровье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человека</w:t>
      </w:r>
    </w:p>
    <w:p>
      <w:pPr>
        <w:pStyle w:val="Normal"/>
        <w:widowControl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1. Гигиена населенных мест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Гигиена атмосферного воздух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мосферный воздух является важнейшей и неотъемлемой частью среды обита</w:t>
        <w:softHyphen/>
        <w:t xml:space="preserve">ния человека. Степень его загрязнения относится к числу приоритетных факторов, влияющих на здоровье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дним из главных направлений деятельности Управления Роспотребнад</w:t>
        <w:softHyphen/>
        <w:t>зора по Республике Адыгея  является государственный надзор за выполнением обяза</w:t>
        <w:softHyphen/>
        <w:t xml:space="preserve">тельных требований санитарного законодательства в области охраны атмосферного воздух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Слагаемыми качества атмосферного воздуха являются интенсивность загрязнения его выбросами, как от стационарных источников загрязнения (промышленные предприятия), так и передвижных (транспорт) (табл.1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ым источником загрязнения атмосферного воздуха в республике явля</w:t>
        <w:softHyphen/>
        <w:t>ется автотранспорт. Выбросы вредных веществ в атмосферный воздух от передвижных источников составляют более 83% от общего объема выбросов и составляют порядка 42 тыс. тонн в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республике 845 предприятий выбрасывают загрязняющие веще</w:t>
        <w:softHyphen/>
        <w:t>ства в атмосферный воздух. Всего  стационарных  источников  выбросов  1380, из них 724 оснащены газо-пылеулавливающими  установками. Однако степень улавливания вредных веществ в данных установках в 2008 году составила всего 29% в связи с изношенностью аспирационных систем и газоочистного оборудова</w:t>
        <w:softHyphen/>
        <w:t>ния, отсутствие их реконструкции и модернизации. Наиболее эффективно работают га</w:t>
        <w:softHyphen/>
        <w:t>зоочистные установки на предприятиях производства строительных материалов - сте</w:t>
        <w:softHyphen/>
        <w:t>пень очистки более 85%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контроль  за состоянием атмосферного воздуха в Республике Адыгея проводился по 26 показателям, основными контролируемыми веществами являлись окислы азота, оксид углерода, пыль, диоксид серы, углеводороды, формальдегид, фе</w:t>
        <w:softHyphen/>
        <w:t>нол, свинец, аммиак, кадмий (табл.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лабораторного контрол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ня загрязнения атмосферного воз</w:t>
        <w:softHyphen/>
        <w:t>дух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845"/>
        <w:gridCol w:w="1845"/>
        <w:gridCol w:w="1845"/>
        <w:gridCol w:w="1845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сто отбора проб атмосфер</w:t>
              <w:softHyphen/>
              <w:t>ного воздух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роб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выше</w:t>
              <w:softHyphen/>
              <w:t>нием ПД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ро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 превыше</w:t>
              <w:softHyphen/>
              <w:t>нием ПДК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исследован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городск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близи автома</w:t>
              <w:softHyphen/>
              <w:t>гистралей в зоне жилой за</w:t>
              <w:softHyphen/>
              <w:t>строй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сельск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2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грязняющие вещества, превышающие гигиенические нормативы,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/>
      </w:pPr>
      <w:r>
        <w:rPr>
          <w:b/>
          <w:sz w:val="22"/>
          <w:szCs w:val="22"/>
        </w:rPr>
        <w:t>в атмосферном воздухе  в го</w:t>
        <w:softHyphen/>
        <w:t>родских и сельских поселениях в 2007-2008г.г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90"/>
        <w:gridCol w:w="1790"/>
        <w:gridCol w:w="1790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следованных проб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ный вес проб с превышением ГН (%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анные лабораторного контроля на автомагистралях пока</w:t>
        <w:softHyphen/>
        <w:t>зывают, что основным загрязнителем является пыль -  из 2050 исследованных проб в 64  отмечалось превышение ПДК (3,1%). Превышение ПДК свинца в 2007-2008г. не обнаружено, что связано с запреще</w:t>
        <w:softHyphen/>
        <w:t xml:space="preserve">нием с 2004 года использования этилированных бензинов на территории республик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содержание вредных веществ в атмосферном воздухе выше 5 ПДК не регистрировалос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целях улучшения состояния атмосферного воздуха в зоне влияния  промыш</w:t>
        <w:softHyphen/>
        <w:t>ленных предприятий и снижения влияния выбросов вредных веществ на здоровье насе</w:t>
        <w:softHyphen/>
        <w:t>ления необходимо оборудование  всех источников выбросов более совершенными  га</w:t>
        <w:softHyphen/>
        <w:t>зоочистными и пылеулавливающими установками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rPr/>
      </w:pPr>
      <w:r>
        <w:rPr>
          <w:caps w:val="false"/>
          <w:smallCaps w:val="false"/>
          <w:sz w:val="24"/>
          <w:szCs w:val="24"/>
        </w:rPr>
        <w:t>1.2. Состояние водных объектов в местах водопользования населения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Адыгея ко второй категории водопользования относятся 70 водо</w:t>
        <w:softHyphen/>
        <w:t>емов, из них 65 находятся  в сельской местности. Контроль  за качеством воды водо</w:t>
        <w:softHyphen/>
        <w:t xml:space="preserve">емов осуществляется в постоянных створах наблю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оследние годы отмечается сни</w:t>
        <w:softHyphen/>
        <w:t>жение нестандартных проб воды водоемов по санитарно-химическим показателям (в 2008 году нестандартных проб не было) и увеличение удельного веса нестандартных проб по микробиологическим показателям (табл.3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проб воды водоемов 2 категории,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е отвечающих гигиеническим норматива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0"/>
        <w:gridCol w:w="750"/>
        <w:gridCol w:w="751"/>
        <w:gridCol w:w="751"/>
        <w:gridCol w:w="752"/>
        <w:gridCol w:w="751"/>
        <w:gridCol w:w="751"/>
        <w:gridCol w:w="751"/>
        <w:gridCol w:w="751"/>
        <w:gridCol w:w="75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</w:t>
              <w:softHyphen/>
              <w:t>ный вес проб в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до</w:t>
              <w:softHyphen/>
              <w:t>емо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отве</w:t>
              <w:softHyphen/>
              <w:t>чаю</w:t>
              <w:softHyphen/>
              <w:t>щ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гиени</w:t>
              <w:softHyphen/>
              <w:t>че</w:t>
              <w:softHyphen/>
              <w:t>ским тре</w:t>
              <w:softHyphen/>
              <w:t>бова</w:t>
              <w:softHyphen/>
              <w:t>ниям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ческ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еспублики из 48 очистных сооружений функционируют только 27. В 2007 году начата реконструкция очистных сооружений г. Майкопа с увеличением их производительности до 200 тыс.м3/сутки, завершение реконструкции планируется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республике имеется 4 плавательных бассейна, в двух используется вода из поверхностных водоемов. Контроль качества воды бассейнов осуществляется в со</w:t>
        <w:softHyphen/>
        <w:t>ответствии с программами производственного контроля, исследованные в течение года пробы воды соответст</w:t>
        <w:softHyphen/>
        <w:t>вовали нормативным требованиям по санитарно-химическим и микробиологическим показателям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3. Питьевое водоснабжение</w:t>
      </w:r>
    </w:p>
    <w:p>
      <w:pPr>
        <w:pStyle w:val="Heading"/>
        <w:widowControl w:val="false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Одной из важнейших проблем является обеспечение населения питьевой водой гарантированного качества. В соответствии с санитарно-эпидемиологическими требованиями питьевая вода должна быть безопасной в эпидемиологическом и радиационном отношении, безвредна по химическому составу и иметь благоприятные органолептические свойств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дел с водоснабжением в Республике Адыгея вызывает серьезную озабоченность вследствие неудовлетворительного санитарно-тех</w:t>
        <w:softHyphen/>
        <w:t>нического  состояния водопроводных сетей и сооружений, отсутствия на ряде водопро</w:t>
        <w:softHyphen/>
        <w:t>водов необходимого комплекса очистных сооружений и обеззараживающих установок, применения устаревших технологий водоподготов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из 386  источников водоснабжения поверхно</w:t>
        <w:softHyphen/>
        <w:t>стных - 3, подрусло</w:t>
        <w:softHyphen/>
        <w:t>вых - 1, родников - 11, подземных - 371. В 2008 году в а.Кошехабль Кошехабльского района вве</w:t>
        <w:softHyphen/>
        <w:t xml:space="preserve">дены в эксплуатацию 2 новые артезианские скважины (МУП «Жилкомсервис»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республике в 2008 году общий водозабор составил 35,94, в т.ч. на хозяйственно-питьевые нужды в  республике  в 2008 году забрано воды -  30,48 млн.м3,  на  промышленные  нужды 5,46 млн. м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ольшая часть населения (77,3%) для питьевых целей использует  воду подзем</w:t>
        <w:softHyphen/>
        <w:t>ных источников. Из подруслового источника получают воду 1218 человек (0,3%), из родников 1780 человек (0,4%), поверхностные источники обеспечивают водой 382 человека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сего обеспечено централизованным водоснабжением 78,5% населения республики, в том числе 92% городского и только 55% сельск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смотря на проводимую в 2008 г. работу по приведению источников централи</w:t>
        <w:softHyphen/>
        <w:t>зованного водоснабжения в соответствие с санитарно-эпидемиологическими требова</w:t>
        <w:softHyphen/>
        <w:t>ниями, вопрос  содержания источников питьевого водоснабжения сохраняет свою акту</w:t>
        <w:softHyphen/>
        <w:t xml:space="preserve">альность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386 источников 356 (92%) имеют водоохранную зону строгого режима, организованную в соответствии с требованиями. У 30 источников зоны строгого режима не имеют ограждения. Обез</w:t>
        <w:softHyphen/>
        <w:t>зара</w:t>
        <w:softHyphen/>
        <w:t>живающие установки, предусмотренные технологией водоподготовки, функциони</w:t>
        <w:softHyphen/>
        <w:t>руют на 21 водопроводе из 32. Не подвергается постоянному обеззараживанию вода из  не</w:t>
        <w:softHyphen/>
        <w:t>защищенных источников - родн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воды большинства источников Республики Адыгея  характеризуется стабильностью бактериологического состава и удовлетворительными органолептическими свойствами (табл.4,5). Наиболее распространенным показателем неудовлетвори</w:t>
        <w:softHyphen/>
        <w:t>тельного качества  питьевой воды централизованных систем водоснабжения является повышенное  содержание железа и марганца, которое обуславливает высокий уровень цветности, мутности, ухудшает органолептические свойства и оказывает неблагопри</w:t>
        <w:softHyphen/>
        <w:t>ятное  влияние на состояние здоровья людей. Железо в концентрациях, превышающих  ПДК в 1-3 раза, наиболее часто присутствует в воде  централизованных систем питье</w:t>
        <w:softHyphen/>
        <w:t>вого водоснабжения г.Майкопа, г. Адыгейска, п. Энем, п. Яблоновского, ст. Гиагин</w:t>
        <w:softHyphen/>
        <w:t>ской, с. Красногвардейского, а.Тахтамукай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анные о состоянии источников централизованных систем питьевого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я и качества воды в месте водозаб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979"/>
        <w:gridCol w:w="1979"/>
        <w:gridCol w:w="1980"/>
      </w:tblGrid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точ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не отвечают сани</w:t>
              <w:softHyphen/>
              <w:t>тар</w:t>
              <w:softHyphen/>
              <w:t>ным нормам и правилам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ных проб воды по санитарно-хим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з них не соответствую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</w:t>
              <w:softHyphen/>
              <w:t>ническим нормативам 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ных проб воды по микробиолог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з них не соответствую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</w:t>
              <w:softHyphen/>
              <w:t>ническим нормативам (%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ние  поверхностных источников централизованного питьевого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одоснаб</w:t>
        <w:softHyphen/>
        <w:t>жения и качество воды в месте водозаб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06"/>
        <w:gridCol w:w="1007"/>
        <w:gridCol w:w="1007"/>
        <w:gridCol w:w="1006"/>
        <w:gridCol w:w="1007"/>
        <w:gridCol w:w="1007"/>
        <w:gridCol w:w="100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точ</w:t>
              <w:softHyphen/>
              <w:t>ни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отвеча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анитар</w:t>
              <w:softHyphen/>
              <w:t>ным прави</w:t>
              <w:softHyphen/>
              <w:t>лам и норм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.ч. из-за отсутст</w:t>
              <w:softHyphen/>
              <w:t>вия зоны санитарной охран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по сани</w:t>
              <w:softHyphen/>
              <w:t>тарно-химическим показател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соответст</w:t>
              <w:softHyphen/>
              <w:t xml:space="preserve">вует гигиен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рмативам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по микробиологическим пока</w:t>
              <w:softHyphen/>
              <w:t>зател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соответст</w:t>
              <w:softHyphen/>
              <w:t xml:space="preserve">вует гигиен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рмативам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аводковый период из-за отсутствия необходимого комплекса очистных соору</w:t>
        <w:softHyphen/>
        <w:t>жений на Майкопском групповом водопроводе населению города подавалась вода с повышенной мутность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спублика Адыгея является регионом, дефицитным по биогенным элементам:  фтору и йоду. </w:t>
      </w:r>
      <w:r>
        <w:rPr>
          <w:sz w:val="24"/>
          <w:szCs w:val="24"/>
        </w:rPr>
        <w:t xml:space="preserve"> Ни один водоисточник не имеет оптимального содержания фтора и йода, при этом пониженное содержание этих веществ в питьевой воде является одной из причин повышенной заболеваемости кариесом и эндемическим зобом, как среди взрослого, так и среди детского населения (в</w:t>
      </w:r>
      <w:r>
        <w:rPr>
          <w:bCs/>
          <w:sz w:val="24"/>
          <w:szCs w:val="24"/>
        </w:rPr>
        <w:t xml:space="preserve"> республике 98% взрослого населения страдает карие</w:t>
        <w:softHyphen/>
        <w:t>сом)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проводная сеть республики представлена 194 водопроводами, из них коммунальных - 97, ведомственных - 97. Состояние ведомст</w:t>
        <w:softHyphen/>
        <w:t>венных водопроводов остается крайне неудовлетвори</w:t>
        <w:softHyphen/>
        <w:t>тельным: на большинстве отсут</w:t>
        <w:softHyphen/>
        <w:t>ствует  систематический контроль за эксплуатацией со</w:t>
        <w:softHyphen/>
        <w:t>оружений, отсутствуют специа</w:t>
        <w:softHyphen/>
        <w:t>лизированные бригады по обслуживанию, не проводятся своевременные профилакти</w:t>
        <w:softHyphen/>
        <w:t xml:space="preserve">ческие мероприятия, не организован производственный контроль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ая эксплуатация водопроводных сетей, сооруженных в 60-70 годах,  привела к их высо</w:t>
        <w:softHyphen/>
        <w:t>кому физическому износу и постоянному риску возникновения аварий и повреждений. В республике водопроводные сети изношены в целом на 70-80%, а в п.Яблоновском, п.Перекатном, х.Хаштук, х.Хомуты, х.Прогресс, а.Хатукай,   с.Сергиевском, п.Лесной, п.Колхозном, ст.Келермесской -  на 85-9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подлежит замене 1309 км существующих магистральных водопроводных сетей по республике, но темпы замены низкие. Так, в 2008 году заменено только 4,9% (64,66 км) от общей протяженности сетей, требующих зам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ношенные сети характеризуются повышенной  аварийностью. В 2008 г. было зарегистрировано 2563 порывов и аварийных ситуаций на водопроводах, при этом в течение первых суток устранено 94% порывов. Высокая аварийность сетей приводит к потере воды питьевого качества и вызывает вторичное загрязнение питье</w:t>
        <w:softHyphen/>
        <w:t>вой 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дной из нерешен</w:t>
        <w:softHyphen/>
        <w:t>ных проблем остается обеспечение бесперебойного водо</w:t>
        <w:softHyphen/>
        <w:t>снабжения в ряде населенных пунктов, особенно  в летний период. Так, перебои  с во</w:t>
        <w:softHyphen/>
        <w:t>доснабжением испытывает насе</w:t>
        <w:softHyphen/>
        <w:t>ление г.Майкопа, п.Энем, п.Каменномостского, ст.Гиагинской, а.Тлюстенхабль, г.Адыгейс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в водопроводной сети  доля проб, не соответствующих гигиеническим нормативам по санитарно-химическим показателям, составила 2,2%, по микробиологи</w:t>
        <w:softHyphen/>
        <w:t xml:space="preserve">ческим показателям - 1,3%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населения, потреблявшего питьевую воду, не отвечающую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итар</w:t>
        <w:softHyphen/>
        <w:t>ному законодательству по микробиологическим показателя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се</w:t>
              <w:softHyphen/>
              <w:t>ленных пунк</w:t>
              <w:softHyphen/>
              <w:t>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тыс.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39651 человек  в 45 населенных пунктах употребляли воду, не отве</w:t>
        <w:softHyphen/>
        <w:t>чающую ги</w:t>
        <w:softHyphen/>
        <w:t>гиеническим нормативам по микробиологическим показателям: ст.Гиагинская, с. Красногвардейское, с. Еленовское, с.Садовое, а. Бжедугхабль, г.Адыгейск, ст. Новосвободная, ст.Кужорская, а. Хакуринохабль, п. Усть-Сахрай, п. Каменомостский, х. Чумаков, с. Ново-Севастопольское (табл.6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ция и проведение производственного контроля на всех водопроводах республики остается неудовлетворительным. Производственный  лабораторный контроль по микробиологическим показателям осуществляется только на половине водопроводов, а по санитарно-химическим показателям лабора</w:t>
        <w:softHyphen/>
        <w:t>торный контроль организован только на 16% водопроводах (г.Майкоп, Гиагинский и час</w:t>
        <w:softHyphen/>
        <w:t xml:space="preserve">тично Майкопский район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225 населенных пунктов 76 поселений не имеют централизованных систем  водо</w:t>
        <w:softHyphen/>
        <w:t>снаб</w:t>
        <w:softHyphen/>
        <w:t>жения. Более 100 тысяч человек используют для питьевых целей воду шахтных и труб</w:t>
        <w:softHyphen/>
        <w:t>ча</w:t>
        <w:softHyphen/>
        <w:t>тых колодцев. Вода нецентрализо</w:t>
        <w:softHyphen/>
        <w:t>ван</w:t>
        <w:softHyphen/>
        <w:t>ных источников водоснабжения не имеет надежной защиты от загрязнения и в связи с этим представляет высокую эпидемиологическую опасность для населения (табл.7). Эпиде</w:t>
        <w:softHyphen/>
        <w:t>миологи</w:t>
        <w:softHyphen/>
        <w:t>ческая опасность возрастает в паводковый период, когда в сред</w:t>
        <w:softHyphen/>
        <w:t>нем 20 населен</w:t>
        <w:softHyphen/>
        <w:t>ных пунктов с населением 35 тыс. человек под</w:t>
        <w:softHyphen/>
        <w:t xml:space="preserve">вергается подтоплению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нестандартных проб по санитарно-химическим 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кробиологи</w:t>
        <w:softHyphen/>
        <w:t xml:space="preserve">ческим показателям питьевой воды нецентрализованного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одоснабжения в Республике Адыгея за 2001-2008 годы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3"/>
        <w:gridCol w:w="702"/>
        <w:gridCol w:w="702"/>
        <w:gridCol w:w="702"/>
        <w:gridCol w:w="702"/>
        <w:gridCol w:w="703"/>
        <w:gridCol w:w="702"/>
        <w:gridCol w:w="702"/>
        <w:gridCol w:w="702"/>
        <w:gridCol w:w="703"/>
      </w:tblGrid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анитарно-химические показател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ложившейся ситуацией необходимо принятие комплекса мер по дальнейшему улучшению состояния водоснабжения, по усилению контроля за качест</w:t>
        <w:softHyphen/>
        <w:t>вом и безопасностью питьевой вод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.4. Гигиена почвы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грязненная почва может стать источником вторичного загрязнения атмосферного воздуха, водоемов, подземных вод, продуктов питания растительного происхождения и кормов животных, и тем самым влиять на эколого-гигиеническую обстановку в цел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игиенические проблемы, связанные  с загрязнением почвы отходами про</w:t>
        <w:softHyphen/>
        <w:t>изводства и потребления, остаются приоритетными в целом по республике. До настоя</w:t>
        <w:softHyphen/>
        <w:t>щего времени остается нерешенным ряд проблем, связанных с организацией санитар</w:t>
        <w:softHyphen/>
        <w:t>ной очист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225 населенных пунктов республики службы коммунального хозяйства обслуживают только 76 (33,7%), то есть планово-регулярной  очисткой обеспечено только 60% населе</w:t>
        <w:softHyphen/>
        <w:t>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тальных 149 поселениях за организацию санитарной очистки территории отвечают главы сельских поселений, при этом  у них отсутствуют материальная база и штаты для проведения данного вида работ. Работы проводят без учета фактического накопления бытовых и промышленных отходов, что приводит к образованию стихийных свалок  - в 2008 году выявлено более 400 несанкционированных свалок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еспублики расположено 52 полигона для утилиза</w:t>
        <w:softHyphen/>
        <w:t xml:space="preserve">ции  твердых бытовых отходов общей площадью 89,7 га. Учет поступающих бытовых отходов ведется только на трех (г.Майкоп, п.Майский Кошехабльского района, п.Энем Тахтамукайского района). Производственный контроль за эксплуатацией полигона осуществляется только в г.Майкоп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территории республики отсутствуют мусороперерабатывающие и мусо</w:t>
        <w:softHyphen/>
        <w:t xml:space="preserve">росжигательные заводы, отсутствуют полигоны по обеззараживанию и захоронению токсичных промышленных отход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меют место серьезные нарушения хранения и утилизации пестицидов и агрохимикатов.  Наиболее опасными с точки зрения воздействия на среду обитания являются хлорорганические  пестициды, которые могут накапливаться и сохраняться в  почве  и воде в течение двух и более ле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 в Республике Адыгея зарегистрированы факты загрязнения почвы пестицидами - в селитебной зоне п.Энем на участке застройки при проведении земляных работ были вскрыты захоронения скоплений ядохимикатов. В связи с возникшей угрозой чрезвычайной ситуации были проведены аварийно-спаса</w:t>
        <w:softHyphen/>
        <w:t>тельные работы по ликвидации обнаруженного скопления ядохимикатов и их утилиза</w:t>
        <w:softHyphen/>
        <w:t xml:space="preserve">ции и мероприятия по предотвращению загрязнения прилегающей территории путем рекультивации участ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в рамках мониторинга за состоянием почвы проводились иссле</w:t>
        <w:softHyphen/>
        <w:t>дования образцов почвы территорий, прилегающих к предприятиям и объектам про</w:t>
        <w:softHyphen/>
        <w:t>мышленности, жилищно-коммунального хозяйства, транспорта и в селитебной зоне по микробиологическим и  санитарно-химическим показателям (табл.8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 почвы, не отвечающих гигиеническим требования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ный вес проб почвы, не отве</w:t>
              <w:softHyphen/>
              <w:t>чающих гигиениче</w:t>
              <w:softHyphen/>
              <w:t>ски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Фактов загрязнения почвы веществами 1 и 2 класса опасности (тяжелыми ме</w:t>
        <w:softHyphen/>
        <w:t>таллами) не выявле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лечебно-профилактических учреждениях республики в 2008 году образовалось медицинских отходов класса А – 12212,3 тонн, класса Б - 802,5 тонн, класса В – 0,45 тонн, класса Г – 2,6 тонн, класса Д – 4,2 тон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бор отходов на месте образования проводится в соответствии с классом опасности в многоразовые, промаркированные емкости с крышками и одноразовые па</w:t>
        <w:softHyphen/>
        <w:t>кеты бытового назначения с цветовыми различиями. Отходы класса Б во всех учрежде</w:t>
        <w:softHyphen/>
        <w:t>ниях обеззараживаются непосредственно на местах первичного сбора химическим ме</w:t>
        <w:softHyphen/>
        <w:t>тодом, после чего собираются в одноразовые пакеты и выносятся в контейнеры, уста</w:t>
        <w:softHyphen/>
        <w:t>новленные на специальных площадках. Сбор острого инструментария (игл), прошед</w:t>
        <w:softHyphen/>
        <w:t>шего дезинфекцию, осуществляется отдельно от других видов в одноразовую твердую упаковку, и далее отходы выносятся в контейнер с последующим вывозом на полигон ТБО. Одноразовые шприцы и системы после дезин</w:t>
        <w:softHyphen/>
        <w:t>фекции сдаются на вторичную переработ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 исполнение приказа № 207 «Об организации мониторинга за накоплением, </w:t>
      </w:r>
      <w:r>
        <w:rPr>
          <w:sz w:val="24"/>
          <w:szCs w:val="24"/>
        </w:rPr>
        <w:t>хранением и утилизацией ртутьсодержащих отходов», СаНПиН 2.1.7.1322-03 «Ги</w:t>
        <w:softHyphen/>
        <w:t xml:space="preserve">гиенические требования к размещению и обеззараживанию отходов производства и </w:t>
      </w:r>
      <w:r>
        <w:rPr>
          <w:spacing w:val="-1"/>
          <w:sz w:val="24"/>
          <w:szCs w:val="24"/>
        </w:rPr>
        <w:t xml:space="preserve">потребления», специалистами Центра гигиены и эпидемиологии </w:t>
      </w:r>
      <w:r>
        <w:rPr>
          <w:spacing w:val="1"/>
          <w:sz w:val="24"/>
          <w:szCs w:val="24"/>
        </w:rPr>
        <w:t xml:space="preserve">проводятся мероприятия по мониторингу </w:t>
      </w:r>
      <w:r>
        <w:rPr>
          <w:spacing w:val="-1"/>
          <w:sz w:val="24"/>
          <w:szCs w:val="24"/>
        </w:rPr>
        <w:t>за накоплением, хранением и утилизацией ртутьсодержащих отходов. Проводится работа по установлению перечня организаций, учреждений, инди</w:t>
        <w:softHyphen/>
        <w:t xml:space="preserve">видуальных предпринимателей на территории республики, осуществляющих деятельность с опасными отходами производства и потребления. </w:t>
      </w:r>
      <w:r>
        <w:rPr>
          <w:sz w:val="24"/>
          <w:szCs w:val="24"/>
        </w:rPr>
        <w:t>На предприятия, организации, учреждения, индивидуальным предпринимате</w:t>
        <w:softHyphen/>
        <w:t xml:space="preserve">лям направляется информация о необходимости проведения утилизации ртутьсодержащих отходов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республике</w:t>
      </w:r>
      <w:r>
        <w:rPr>
          <w:spacing w:val="3"/>
          <w:sz w:val="24"/>
          <w:szCs w:val="24"/>
        </w:rPr>
        <w:t xml:space="preserve"> в ходе осуществления производственного контроля обследовано 352 объекта, из </w:t>
      </w:r>
      <w:r>
        <w:rPr>
          <w:spacing w:val="-1"/>
          <w:sz w:val="24"/>
          <w:szCs w:val="24"/>
        </w:rPr>
        <w:t>них на 296 предприятиях используются ртутьсодержащие лампы и термометр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. Гигиена пит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Состояние питания населения и обусловленные им болезн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начимости питания и таких факторов риска, как нерациональное пи</w:t>
        <w:softHyphen/>
        <w:t>тание, в т.ч. избыточное потребление жиров, соли, алкоголя, недостаток витаминов, микронутриентов, оказывающих выраженное влияние на  распространение  алимен</w:t>
        <w:softHyphen/>
        <w:t>тарно-зависимых неинфекционных заболеваний Управлением  проводится анализ на</w:t>
        <w:softHyphen/>
        <w:t>рушений структуры и качества питания и их влияния на здоровье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анализе алиментарно-зависимых заболеваний населения Республики Ады</w:t>
        <w:softHyphen/>
        <w:t>гея наблюдается рост числа заболеваний, характеризующихся повышенным кровяным давлением, заболеваний эндокринной системы, расстройства питания и нарушения об</w:t>
        <w:softHyphen/>
        <w:t>мена веществ, заболеваний органов пищеварения, в том числе  язвенной болезни же</w:t>
        <w:softHyphen/>
        <w:t>лудка и двенадцатиперстной кишки в возрастных  группах детей от 0 до 14 лет, и от 15 до 17 лет; рост числа заболеваний анемиями  и ожирением  в возрастной группе детей от 0 до 14 лет; а также рост числа заболеваний анемиями, ожирением, гастритом и дуо</w:t>
        <w:softHyphen/>
        <w:t xml:space="preserve">денитом у взрослого населения (табл.9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алиментарно-зависимых заболеваний среди на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е Адыгея (на 100тыс. населения)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6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03"/>
        <w:gridCol w:w="704"/>
        <w:gridCol w:w="704"/>
        <w:gridCol w:w="704"/>
        <w:gridCol w:w="704"/>
        <w:gridCol w:w="704"/>
        <w:gridCol w:w="703"/>
        <w:gridCol w:w="704"/>
        <w:gridCol w:w="704"/>
        <w:gridCol w:w="704"/>
        <w:gridCol w:w="704"/>
        <w:gridCol w:w="704"/>
      </w:tblGrid>
      <w:tr>
        <w:trPr>
          <w:trHeight w:val="517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  15-17лет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, ха</w:t>
              <w:softHyphen/>
              <w:t>рактеризующиес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</w:t>
              <w:softHyphen/>
              <w:t>ным кровя</w:t>
              <w:softHyphen/>
              <w:t>ным давле</w:t>
              <w:softHyphen/>
              <w:t>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м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</w:t>
              <w:softHyphen/>
              <w:t>докринной  систе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9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3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4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ожир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</w:t>
              <w:softHyphen/>
              <w:t>ганов  пище</w:t>
              <w:softHyphen/>
              <w:t>вар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8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3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1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1,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звенная болезнь же</w:t>
              <w:softHyphen/>
              <w:t>лудка и две</w:t>
              <w:softHyphen/>
              <w:t>надцатипер</w:t>
              <w:softHyphen/>
              <w:t>стной киш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стрит и дуодени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9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родный йододефицит в регионе осложняется ростом относительного йододе</w:t>
        <w:softHyphen/>
        <w:t>фицита, обусловленного низким уровнем  потребления рыбы, морепродуктов, мяса  у населения. Обеспеченность населения йодированной солью в 2008 году снизилась в 1,2 раза, и составила 43,4% от нормативной потребности.  Детские дошкольные, образо</w:t>
        <w:softHyphen/>
        <w:t>вательные учреждения, средние и высшие учебные специальные учреждения, ЛПУ со</w:t>
        <w:softHyphen/>
        <w:t xml:space="preserve">ответственно были обеспечены на 100%, 48,8%,80,1%, 92,6%. Сократился выпуск хлеба «Целебный», с добавлением йодказеина с 540 тонн в 2007г.  до 420,3 тонн в 2008г. Прекратился выпуск хлеба «Белгородский» с морской  капустой, хлеба с витаминами и железом «От Михалыча».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езультаты проведенных исследований свидетельствуют о хорошем качестве производимой и реализуемой йодированной соли -  проб, не соответствующих гигиени</w:t>
        <w:softHyphen/>
        <w:t>ческим нор</w:t>
        <w:softHyphen/>
        <w:t xml:space="preserve">мативам, в 2008 году  не установлено (табл.10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следования йодированной соли, отобранной  на различных предприят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5-2008 годы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00"/>
        <w:gridCol w:w="720"/>
        <w:gridCol w:w="720"/>
        <w:gridCol w:w="714"/>
        <w:gridCol w:w="900"/>
        <w:gridCol w:w="900"/>
        <w:gridCol w:w="900"/>
      </w:tblGrid>
      <w:tr>
        <w:trPr>
          <w:trHeight w:val="6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кт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о проб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отвечаю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ническим требованиям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и</w:t>
              <w:softHyphen/>
              <w:t>руе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скающие йодированную с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е до</w:t>
              <w:softHyphen/>
              <w:t>школьные и подрост</w:t>
              <w:softHyphen/>
              <w:t>ковые лечебно-про</w:t>
              <w:softHyphen/>
              <w:t>филактические учре</w:t>
              <w:softHyphen/>
              <w:t>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остановления Главного государственного санитар</w:t>
        <w:softHyphen/>
        <w:t>ного врача Российской Федерации от 6 марта 2007г  №  8 «Об усилении надзора за про</w:t>
        <w:softHyphen/>
        <w:t>из</w:t>
        <w:softHyphen/>
        <w:t>водством и оборотом БАД» специалистами Управления Роспотребнадзора по Респуб</w:t>
        <w:softHyphen/>
        <w:t>лике Адыгея  в 2008 году  было охвачено надзором 36 аптечных учреждений и 1 предпри</w:t>
        <w:softHyphen/>
        <w:t xml:space="preserve">ятие торговли; из них, связанных с импортируемыми БАД – 34 учреж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надзора были выявлены нарушения требований СанПиН 2.3.2.1290-03 «Гигиенические требования к организации производства и оборота биологически активных добавок к пище (БАД)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организован производственный контроль на этапе приемки, транспор</w:t>
        <w:softHyphen/>
        <w:t xml:space="preserve">тирования, хранения и реализации БАД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сонал допущен к работе без своевремен</w:t>
        <w:softHyphen/>
        <w:t>ного прохождения медицинского осмотра  и курса санитарно-гигиенического обуче</w:t>
        <w:softHyphen/>
        <w:t xml:space="preserve">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требования к транспортированию БАД, отсутствуют специализирован</w:t>
        <w:softHyphen/>
        <w:t>ные отделы и витрины в торговом зале, изолированные места для хранения БАД, реа</w:t>
        <w:softHyphen/>
        <w:t>лизация БАД с истекшим сроком год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оценки качества и безопасности исследовано 56 проб БАД к пище.  В 8 пробах (ПНЖК Витамин Е масло расторопши № 100, производитель ЗАО «Реалкапс», Московская обл.- по кислотному числу, кокосовый батончик в шоколадной глазури «Капитан Сильвер», производитель ООО ПКП «Факел-Дизайн», г. Москва – по нали</w:t>
        <w:softHyphen/>
        <w:t>чию БГКП, БАД «Пролит» производства Индонезии - по превышению КМАФАнМ, БАД «Шрот из расторопши пятнистой измельченный», производства ООО «Иван-да-Марья», г. Кузнецк, Пензенская обл. - по наличию плесени, БГКП). Продукция добро</w:t>
        <w:softHyphen/>
        <w:t>вольно изъята из оборота и уничтожена, должностные лица привлечены к администра</w:t>
        <w:softHyphen/>
        <w:t>тивной ответств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Предприятиями пищевой промышленности Республики Адыгея продукция с ис</w:t>
        <w:softHyphen/>
        <w:t>пользованием генетически модифицированных источников не вырабатывается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прав</w:t>
        <w:softHyphen/>
        <w:t>лением Федеральной службы по надзору в сфере защиты прав потребителей и благопо</w:t>
        <w:softHyphen/>
        <w:t>лучия человека по Республике Адыгея  за 2008 год исследовано качественным методом 127 проб продовольственного сырья и пищевых продуктов на наличие компонентов, полученных с применением генно-инженерно-модифицированных организмов (ГМО). По результатам количественного анализа в 1-ой пробе (колбаса вареная рубленая из филе индейки, изготовитель ОАО «Царицыно», г. Москва) установлено со</w:t>
        <w:softHyphen/>
        <w:t xml:space="preserve">держание ГМО в  пределах гигиенических нормативов (менее 0,9%).  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целях реализации постановления Главного государственного санитарного врача РФ от 31.12.2004г № 13 «Об усилении надзора за пищевыми продуктами, полу</w:t>
        <w:softHyphen/>
        <w:t>ченными из ГМИ» продолжена необходимая разъяснительная работа среди предпри</w:t>
        <w:softHyphen/>
        <w:t>ятий изготовителей 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постановлением Главного государственного санитарного врача Российской Федера</w:t>
        <w:softHyphen/>
        <w:t>ции от 28.02.07 г. № 7 «Об   усилении надзора  за производст</w:t>
        <w:softHyphen/>
        <w:t>вом и оборотом алкогольной продук</w:t>
        <w:softHyphen/>
        <w:t>ции», ФЗ-171 от 22.11.95 г. «О государственном регулировании производства и оборота этилового спирта, алкогольной и спиртосодер</w:t>
        <w:softHyphen/>
        <w:t>жащей  продукции»  в   2008 году специалистами  Управления были проведены плановые  мероприятия по контролю на 178 объектах,  осуществляющих реализацию алкогольной продукции. В ходе надзора   выявлено более 700  правонарушений в  сфере обеспече</w:t>
        <w:softHyphen/>
        <w:t>ния санитарно-эпидемиологического благополучия и защиты прав потребителей. За до</w:t>
        <w:softHyphen/>
        <w:t>пущенные нарушения законодательства,  к административной ответственности  привле</w:t>
        <w:softHyphen/>
        <w:t>чено  4 юридических  и более 130 должностных  лиц, вынесено  штрафов на сумму  378,5 тысяч рублей, передано в судебные органы и рассмотрено 2 административ</w:t>
        <w:softHyphen/>
        <w:t>ных дела. В рамках осуществления контроля за оборотом спиртов, алкогольной и спир</w:t>
        <w:softHyphen/>
        <w:t>тосо</w:t>
        <w:softHyphen/>
        <w:t>держащей продукции было проведено исследование 214 проб алкогольной про</w:t>
        <w:softHyphen/>
        <w:t>дукции, из них не соответствовали нормативным требованиям 4,2% п</w:t>
      </w:r>
      <w:r>
        <w:rPr>
          <w:color w:val="000000"/>
          <w:sz w:val="24"/>
          <w:szCs w:val="24"/>
        </w:rPr>
        <w:t>о физико-хими</w:t>
        <w:softHyphen/>
        <w:t xml:space="preserve">ческим и органолептическим показателям. </w:t>
      </w:r>
      <w:r>
        <w:rPr>
          <w:sz w:val="24"/>
          <w:szCs w:val="24"/>
        </w:rPr>
        <w:t>Фактов выработки и оборота  продукции,  не отве</w:t>
        <w:softHyphen/>
        <w:t>чающей требованиям СанПиН 2.3.2.1078-01 «Гигиенические требования каче</w:t>
        <w:softHyphen/>
        <w:t>ства и безопасности пищевых продуктов и продовольственного сырья» не установлено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Проблема алкоголизации населения продолжает оставаться в Республике Ады</w:t>
        <w:softHyphen/>
        <w:t>гея в ряду наиболее значимых проблем. Средний объем потребления алкогольных на</w:t>
        <w:softHyphen/>
        <w:t>питков  в республике составил  9 л на 1 человека. В структуре  потребления алкогольных  на</w:t>
        <w:softHyphen/>
        <w:t xml:space="preserve">питков значимую часть составляют крепкие спиртные напитки:  водка - 46,7%, ликеро-водочные изделия - 2,5%; вина - 35%; коньяки - 3,1%; винные напитки - 2,1%; слабоалкогольные напитки - 10,4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ее очевидными проявлениями неблагополучия алкогольной ситуации в республике является  высокая заболеваемость алкоголизмом, а также заболеваемость и смертность по причинам, непосредственно связанным со злоупотреблением алкоголя (табл.11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11</w:t>
      </w:r>
    </w:p>
    <w:p>
      <w:pPr>
        <w:pStyle w:val="Normal"/>
        <w:jc w:val="center"/>
        <w:rPr/>
      </w:pPr>
      <w:r>
        <w:rPr/>
        <w:t>Первичная заболеваемость  алкоголизмом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13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по возрастным группа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60 лет и старш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ичная заболеваемость алкоголизмом взрослого населения в 2008 году выросла  по сравнению с 2007 годом   на 305 случаев. Первичная заболеваемость алкоголизмом  подростков в возрасте 15-17 лет в 2007 году по сравнению с 2003 годом  возросла в 7 раз, а в 2008г - в 5 раз,  что подтверждает широкое вовлечение  в процесс алкоголизации подрастающего поко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анкетирования по изучению потребления алкогольных напитков и пива среди учащихся средних и высших учебных заведений  г.Майкопа показывают, что доля регулярного потребления пива среди опрошенных составляет 68%. Каждый третий подросток в возрасте 13-14 лет употреблял пиво. Учитывая, что слабоалкоголь</w:t>
        <w:softHyphen/>
        <w:t>ные напитки и пиво пользуются большой популярностью у молодежи, подкрепляемой агрессивной рекламой, такой рост их производства и продажи  вызывают определенные опасения в плане дальнейшей стимуляции массовой алкоголизации. Особую тревогу вызывает все более активное приобщение к потреблению пива подростков и женщин, что значительно увеличивает риск развития алкогольных заболеваний и степень нега</w:t>
        <w:softHyphen/>
        <w:t xml:space="preserve">тивного  воздействия алкоголизации на здоровье подрастающего поколения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последние годы в объемах потребления алкоголя значительное место зани</w:t>
        <w:softHyphen/>
        <w:t>мают различные его суррогаты, включая спиртсодержащие жидкости неизвестного происхождения, которые при употреблении в качестве алкогольных напитков создают угрозу для жизни и здоровья населения республики. Так, специалистами Управления Роспот</w:t>
        <w:softHyphen/>
        <w:t>ребнадзора при  проведении  76 экспертиз  неизвестных жидкостей, изъятых со</w:t>
        <w:softHyphen/>
        <w:t>трудниками МВД РА были выявлены  12 случаев (из них 9 в Гиагинском районе, 2 -  в Теучежском районе, 1 -  в Тахтамукайском районе) обнаружения неизвестных жидко</w:t>
        <w:softHyphen/>
        <w:t>стей с содержанием  альдегидов, сложных эфиров, сивушных масел  с превышением  допустимых норм для водок и присутствием  в образцах  токсичных соединений 1-гек</w:t>
        <w:softHyphen/>
        <w:t>санол, 2 фенилэтанола, ацетона, метанола  в соответствии с ГОСТ Р 51786-2001 «Водка и спирт этиловый из пищевого сырья. Газохроматографический метод определения подлинности»,  что дает основание считать, что для приготовления этих жидкостей ис</w:t>
        <w:softHyphen/>
        <w:t>пользовался непищевой спирт или спирт, полученный с нарушением технологических режимов, т.е. спирт непригодный для приготовления пищевой ликеро-водочной про</w:t>
        <w:softHyphen/>
        <w:t xml:space="preserve">дук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 принято постановление Кабинета Министров Республики Адыгея  №130 от 22.07.08г. «О декларировании  розничной продажи алкогольной продукции в Республике Адыгея», что позволит осуществлять более полный мониторинг за оборотом алкогольной продукции.</w:t>
      </w:r>
    </w:p>
    <w:p>
      <w:pPr>
        <w:pStyle w:val="Style11"/>
        <w:widowControl w:val="false"/>
        <w:spacing w:before="0" w:after="0"/>
        <w:ind w:firstLine="709"/>
        <w:jc w:val="both"/>
        <w:rPr>
          <w:color w:val="000000"/>
        </w:rPr>
      </w:pPr>
      <w:r>
        <w:rPr/>
        <w:t>По результатам  надзора на предприятиях торговли и общественного питания специалистами Управления Роспотребнадзора по Республике Адыгея  запрещена реализация  195 л некачественной алкогольной продукции</w:t>
      </w:r>
      <w:r>
        <w:rPr>
          <w:color w:val="000000"/>
        </w:rPr>
        <w:t xml:space="preserve"> в связи с несоответствием продукции по органолептическим показателям (наличию взвесей, осадка, посторонних включений). Факты оборота некачественной продукции были установлены на  объектах  торговли:</w:t>
      </w:r>
      <w:r>
        <w:rPr/>
        <w:t xml:space="preserve"> ООО ВВЗ ТД  «Майкопский», ООО «Зарина», ЗАО «Спутник», ЗАО «Тан</w:t>
        <w:softHyphen/>
        <w:t>дер» и т.д. По выявленным фактам поставок в Республику Адыгея  некачественной ал</w:t>
        <w:softHyphen/>
        <w:t>когольной  продукции  информация для принятия мер направлена  руководителям Управлений Роспотребнадзора по   Краснодарскому краю, Карачаево-Черкесской и Ка</w:t>
        <w:softHyphen/>
        <w:t xml:space="preserve">бардино-Балкарской  республи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коло 45 тыс. человек в республике потребляют питьевую воду  с повышенным содер</w:t>
        <w:softHyphen/>
        <w:t>жанием железа, что способствует развитию аллергических заболеваний, болезней кожи,  подкожной клетчатки, повышает риск возникновения болезней крови.  Республика Адыгея является регионом, дефицитным по биогенным элементам:  фтору и йоду. Ни один водоисточник  не имеет оптимального содержания фтора и йода, при этом вода является одной из причин повышенной заболеваемости кариесом и эндемическим зобом. Поэтому проблема обеспечения жителей республики бутилированной  и минеральной водой опти</w:t>
        <w:softHyphen/>
        <w:t xml:space="preserve">мального качества, соответствующей критериям физиологической полноценности по содержанию основных биологически необходимых макро и микроэлементов,  остается в ряду актуальных проб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о исполнение Постановления Главного государственного санитарного врача РФ от 06.04.05г. №13 «Об усилении надзора за производством и оборотом минеральной и питьевой воды» в 2008 году осуществлялись  проверки предприятий торговли и общест</w:t>
        <w:softHyphen/>
        <w:t>венного питания,  реализующих минеральные воды на  территории Республики Адыгея. В ходе надзора установлено, что до 3% проинспектированной  продукции (более 220 тонн) оборачивается в ненадлежащих условиях. По результатам лабораторных ис</w:t>
        <w:softHyphen/>
        <w:t>следований  по физико-химическим показателям 4 пробы минеральной воды из 83  (вода  питьевая артезианская  «Янтарная вода», производства ООО «Пальмира Юг», вода минеральная лечебно-столовая «Славяновская элитная» производства  ООО ПКФ «Флора-2», г.Новокубанск, минеральная лечебно-столовая  вода  «Новоессентукская целебная» скважина  №73 «Юцский источник», производства  ООО «Ессентукский за</w:t>
        <w:softHyphen/>
        <w:t>вод минеральных вод на КМВ»,  вода  питьевая высшей категории «Елисеевская 1», производства ООО «Ставропольский пивзавод») не отвечали  требованиям НД и  1 проба из 74  (вода минеральная «Майкопская» ООО «Родник-21») не отвечала  требо</w:t>
        <w:softHyphen/>
        <w:t xml:space="preserve">ваниям СанПиН 2.3.2.1078-01"Гигиенические требования к безопасности и пищевой ценности продовольственного сырья и пищевых  продуктов" по микробиологическим показателям. По результатам надзора изъято из оборота  8 партий </w:t>
      </w:r>
      <w:r>
        <w:rPr>
          <w:color w:val="000000"/>
          <w:sz w:val="24"/>
          <w:szCs w:val="24"/>
        </w:rPr>
        <w:t xml:space="preserve">  603л некачествен</w:t>
        <w:softHyphen/>
        <w:t xml:space="preserve">ной и опасной продукции </w:t>
      </w:r>
      <w:r>
        <w:rPr>
          <w:sz w:val="24"/>
          <w:szCs w:val="24"/>
        </w:rPr>
        <w:t xml:space="preserve"> (в 2007г- 327л).</w:t>
      </w:r>
    </w:p>
    <w:p>
      <w:pPr>
        <w:pStyle w:val="21"/>
        <w:spacing w:lineRule="auto" w:line="240" w:before="0" w:after="0"/>
        <w:ind w:firstLine="709"/>
        <w:rPr/>
      </w:pPr>
      <w:r>
        <w:rPr/>
        <w:t>В  2008 году специалистами Управления была проведена определенная работа по контролю   исполнения ФЗ-11 от 07.03.05г. «Об ограничениях розничной продажи и потребления (распития) пива и напитков, изготовленных на его основе», Постановле</w:t>
        <w:softHyphen/>
        <w:t>ния  Кабинета министров РА от 11.07.05г. №114 «Об  утверждении Порядка определе</w:t>
        <w:softHyphen/>
        <w:t>ния мест общественного питания, в которых не разрешается розничная продажа, в том числе в розлив, и потребление пива и напитков, изготовленных на его основе».  В ходе надзора установлено, что в ненадлежащих условиях из проинспектированных 181тонны пива оборачивается до 10%. Объем  лабораторных исследований в 2008г.  по сравнению с 2007г. сократился на 30%, но  они проводились более  обосновано и целе</w:t>
        <w:softHyphen/>
        <w:t>направленно, что повысило эффективность надзора. Процент нестандартных проб со</w:t>
        <w:softHyphen/>
        <w:t>ставил 0 и 9,8 соответственно по физико-химическим и микробиологическим показате</w:t>
        <w:softHyphen/>
        <w:t>лям (в 2007г.  - 0 и 2,2%). Изъято из оборота   18,1 тонн некачественного пива (в 2007г. - 466л).</w:t>
      </w:r>
    </w:p>
    <w:p>
      <w:pPr>
        <w:pStyle w:val="TextBodyIndent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В Республике Адыгея, как в Российской Федерации в целом, остается острой проблема борьбы с  фальсификацией соков, нектаров и напитков. На маркировке не указываются применяемые добавки, а иногда есть еще и указание об использовании только натурального сырья. Так, в более 33% исследованных проб соков натуральных, содержание антоцианинов (натуральный пигмент) в 6-8 раз ниже рекомендуемой вели</w:t>
        <w:softHyphen/>
        <w:t>чины или вообще отсутствует, что  подтверждает фальсификацию этой продукции (сок гранатовый - ООО «Умман» (Азербайджанская Республика г.Ленкорань), ЗАО «Баку</w:t>
        <w:softHyphen/>
        <w:t xml:space="preserve">Консерв» (г.Баку), ООО «Зеленое ранчо» (г.Чебоксары), ЗАО «Бородино» Завод «Спасо-Бородинские воды» (г.Можайск). </w:t>
      </w:r>
    </w:p>
    <w:p>
      <w:pPr>
        <w:pStyle w:val="21"/>
        <w:spacing w:lineRule="auto" w:line="240" w:before="0" w:after="0"/>
        <w:ind w:firstLine="709"/>
        <w:rPr>
          <w:b/>
          <w:b/>
        </w:rPr>
      </w:pPr>
      <w:r>
        <w:rPr/>
        <w:t>С целью исполнения Постановления Главного государственного сани</w:t>
        <w:softHyphen/>
        <w:t>тарного  врача РФ № 10 от 15.10.2000г. «Об усилении госсанэпиднадзора за производ</w:t>
        <w:softHyphen/>
        <w:t>ством табачных изделий» специалистами  Управления проверено 187 объектов тор</w:t>
        <w:softHyphen/>
        <w:t>говли и общественного питания. По результатам надзора на 20 объектах торговли вы</w:t>
        <w:softHyphen/>
        <w:t>явлены факты реализации табачных изделий с превышением максимальной розничной цены, на 23 объектах - реализация табачных изделий  без указания максимально роз</w:t>
        <w:softHyphen/>
        <w:t>ничной цены и сведений о месяце и годе изготовления, нарушения  условий хранения и реализации табачных изделий. Изъято из оборота  98 партий сигарет в количестве  883 пачки (17660 шт.).  За выявленные санитарные правонарушения к административной от</w:t>
        <w:softHyphen/>
        <w:t>ветственности привлечено 37  должностных лиц, наложено  37 штрафов на сумму  99800 рублей. В целях пропаганды здорового образа жизни в течение  2008 г. прове</w:t>
        <w:softHyphen/>
        <w:t>дено 40 бесед о вреде ку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Республики Адыгея около 70-75 % реализуемой молочной про</w:t>
        <w:softHyphen/>
        <w:t>дукции завозится из Краснодарского края, республик Северного Кавказа, г. Мо</w:t>
        <w:softHyphen/>
        <w:t>сквы, Санкт-Петербурга. В рамках осуществления контроля за оборотом молочной продук</w:t>
        <w:softHyphen/>
        <w:t>ции в 2008 году исследовано 1753 проб по физико-химическим и микробиологи</w:t>
        <w:softHyphen/>
        <w:t>ческим показателям, из них не соответствовали  нормативным требованиям 3,6% и 5,1% соот</w:t>
        <w:softHyphen/>
        <w:t>ветственно (в 2007 году – 1,4% и 3,6% соответственно). Забраковано 189 партий нека</w:t>
        <w:softHyphen/>
        <w:t>чественных и опасных молочных продуктов общим объемом 2459 кг (продукция, выра</w:t>
        <w:softHyphen/>
        <w:t>ботанная в отсутствии условий, продукция с истекшим сроком годности, с нару</w:t>
        <w:softHyphen/>
        <w:t>шением правил маркировки, отсутствие сопроводительных документов), что составляет 3,8% (в 2007 году- 8,2%) от общего объема проинспектированной молоч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лебобулочные изделия на сегодняшний день заняли прочное первое ме</w:t>
        <w:softHyphen/>
        <w:t>сто в питании населения Республики Адыгея благодаря преимуществу по ценооб</w:t>
        <w:softHyphen/>
        <w:t>разованию в сравнении со всеми другими продуктами питания, высокой пи</w:t>
        <w:softHyphen/>
        <w:t>тательности, неприедаемости, легкости приготовления, сравнительной устойчивости в хранении.  Суточное потребление хлеба и хлебобулочных изделий по Республике Ады</w:t>
        <w:softHyphen/>
        <w:t>гея состав</w:t>
        <w:softHyphen/>
        <w:t>ляет 70 тонн. «Рынок хлеба» Республики Адыгея является нестабильным, т.к. качество хлебобулочной продукции, производимой хлебопекарными предприятиями, меняется в зависимости от используемого сырья (муки пшеничной), правильности ве</w:t>
        <w:softHyphen/>
        <w:t>дения техно</w:t>
        <w:softHyphen/>
        <w:t xml:space="preserve">логического процесса, используемого технологического оборуд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</w:t>
        <w:softHyphen/>
        <w:t>новной про</w:t>
        <w:softHyphen/>
        <w:t>блемой хлебопекарных предприятий Республики Адыгея является отсутст</w:t>
        <w:softHyphen/>
        <w:t>вие в регионе муки пшеничной хлебопекарной, соответствующей  требованиям норма</w:t>
        <w:softHyphen/>
        <w:t>тивных доку</w:t>
        <w:softHyphen/>
        <w:t>ментов для выпечки хлеба. Завозимая мука относится к типу мука пше</w:t>
        <w:softHyphen/>
        <w:t>ничная общего назначения с содержанием сырой клейковины 23%, когда для выпечки хлеба необхо</w:t>
        <w:softHyphen/>
        <w:t>дима мука пшеничная хлебопекарная с содержанием клейковины не менее 28%. На сегодняшний день 80% хлебопекарных предприятий  республики оснащены технологи</w:t>
        <w:softHyphen/>
        <w:t>ческим оборудованием, предназначенным для выработки хлеба по ускорен</w:t>
        <w:softHyphen/>
        <w:t>ной техно</w:t>
        <w:softHyphen/>
        <w:t>логии. На данных предприятиях не применяется традиционный опарный ме</w:t>
        <w:softHyphen/>
        <w:t>тод изго</w:t>
        <w:softHyphen/>
        <w:t>товления, с длительным  выбраживанием полуфабрикатов и тестовых загото</w:t>
        <w:softHyphen/>
        <w:t xml:space="preserve">вок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 целью надзора за оборотом мяса и мясопродуктов на территории Республики Адыгея  в 2008 г.  специалистами Управления, совместно с органами МВД по Респуб</w:t>
        <w:softHyphen/>
        <w:t>лике Адыгея, Адыгейским  межрайонным отделом  ветеринарного  и фитосанитарного  надзора  были проведены мероприятия   по контролю на 30 объектах,  производящих мясную продукцию, на  6 оптовых складах, на 4-х  рынках. В ходе надзора фактов незаконного ввоза и оборота мяса и мясопродук</w:t>
        <w:softHyphen/>
        <w:t>тов не установлено. Однако выявлено 433 санитарных правонарушений  в сфере обо</w:t>
        <w:softHyphen/>
        <w:t>рота мяс</w:t>
        <w:softHyphen/>
        <w:t>ной продукции, привлечено к административной ответственности 43 должно</w:t>
        <w:softHyphen/>
        <w:t>стных лица, 1 юридическое лицо, наложено 47 штрафов на сумму 144,5  тыс. руб. При</w:t>
        <w:softHyphen/>
        <w:t>остановлена деятельность 1 объекта. Изъято из оборота 1646 кг некачествен</w:t>
        <w:softHyphen/>
        <w:t>ной и опас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08 год специалистами Управления Роспотребнадзора осуществлялся го</w:t>
        <w:softHyphen/>
        <w:t>сударственный надзор на 1 птицеперерабатывающем предприятии, 7 оптовых ба</w:t>
        <w:softHyphen/>
        <w:t>зах,  47 объектах торговли с целью санитарно-гигиенической оценки хранения, реали</w:t>
        <w:softHyphen/>
        <w:t>зации и транспортировки птицеводческой продукции и контроля выполнения обяза</w:t>
        <w:softHyphen/>
        <w:t>тельных требований законодательства РФ в сфере защиты прав потребителей и благо</w:t>
        <w:softHyphen/>
        <w:t>получия населения. В результате проведенных мероприятий по контролю выявлены нарушения  ст. 11,15,24,25,27,29,32,34 Федерального Закона «О санитарно-эпидемиоло</w:t>
        <w:softHyphen/>
        <w:t xml:space="preserve">гическом благополучии населения»  от 30.03.99 года №52-ФЗ, ст. 17,18,19,20,22 ФЗ «О качестве и безопасности пищевых продуктов» от 02.01.2000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руше</w:t>
        <w:softHyphen/>
        <w:t xml:space="preserve">ниями был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оведение производственного контроля за вырабатываемой продук</w:t>
        <w:softHyphen/>
        <w:t>цией, состоянием производства, реализация продукции, не соответствующей требова</w:t>
        <w:softHyphen/>
        <w:t xml:space="preserve">ниям безопасности, несоблюдение санитарно-противоэпидемических мероприят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рушение правил личной гигиены персоналом, отсутствие контроля за прохождением медицинского осмотра персонало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родукции с истекшими сроками год</w:t>
        <w:softHyphen/>
        <w:t>ности, без маркировки, в отсутствии документов, подтверждающих качество и безопас</w:t>
        <w:softHyphen/>
        <w:t xml:space="preserve">ност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выявленные санитарные правонарушения к административной ответственно</w:t>
        <w:softHyphen/>
        <w:t>сти привлечено 21 должностное лицо, наложено штрафов на сумму 86,5 тыс. руб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Совместно с Майкопским межрайонным отделением Управления Федеральной службы по ветеринарному и фитосанитарному надзору по Краснодарскому краю и Рес</w:t>
        <w:softHyphen/>
        <w:t xml:space="preserve">публике Адыгея в 2008г. были проведены обследования 2 птицеводческих хозяйств и 2 птицефабрик с целью контроля выполнения комплекса ветеринарно-санитарных, санитарно- противоэпидемических мероприятий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В ходе проведенных обследований выявлены нарушения  ст. 11,15,29,32,34 Федерального Закона «О санитарно-эпидемио</w:t>
        <w:softHyphen/>
        <w:t>логическом благополучии населения»  от 30.03.99 года №52-ФЗ,  п.2.8, 11.2  «Ветери</w:t>
        <w:softHyphen/>
        <w:t>нарно-санитарных правил для предприятий (цехов)  переработки птицы и производство яйцепродуктов» № 4261-87, п.п. 1.5 «Ветеринарно-санитарных правил сбора, утилиза</w:t>
        <w:softHyphen/>
        <w:t>ции и уничтожения биологических отходов».  Всего выявлено 17 санитарных  правона</w:t>
        <w:softHyphen/>
        <w:t>рушений,  основными из которых явились: недостаточная организация производственного контроля за условиями труда, состоянием предприятия, качеством воды; несоблюдение сани</w:t>
        <w:softHyphen/>
        <w:t>тарно-противоэпидемических мероприятий; нарушение правил личной гигиены персо</w:t>
        <w:softHyphen/>
        <w:t>налом, отсутствие контроля за прохождением медицинского осмотра персоналом, ути</w:t>
        <w:softHyphen/>
        <w:t>лизацией биологических отходов. За выявленные нарушения требований законодатель</w:t>
        <w:softHyphen/>
        <w:t xml:space="preserve">ства РФ руководители предприятий привлечены к административной ответственности по ст.6.3, 10.6,10.8 КоАП РФ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одимых надзорных мероприятий показывают, что отсутствие единой системы снабжения объектов пищевыми продуктами, специализирован</w:t>
        <w:softHyphen/>
        <w:t>ных мо</w:t>
        <w:softHyphen/>
        <w:t>ечных для обработки спецтранспорта, обработки оборотной тары приводит к обороту более  19%  продукции с нарушением условий хранения,  реализации и транспорти</w:t>
        <w:softHyphen/>
        <w:t xml:space="preserve">ров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В соответствии </w:t>
      </w:r>
      <w:r>
        <w:rPr>
          <w:color w:val="000000"/>
          <w:spacing w:val="-2"/>
          <w:sz w:val="24"/>
          <w:szCs w:val="24"/>
        </w:rPr>
        <w:t xml:space="preserve">с </w:t>
      </w:r>
      <w:r>
        <w:rPr>
          <w:bCs/>
          <w:color w:val="000000"/>
          <w:spacing w:val="-2"/>
          <w:sz w:val="24"/>
          <w:szCs w:val="24"/>
        </w:rPr>
        <w:t xml:space="preserve">Федеральным </w:t>
      </w:r>
      <w:r>
        <w:rPr>
          <w:color w:val="000000"/>
          <w:spacing w:val="-2"/>
          <w:sz w:val="24"/>
          <w:szCs w:val="24"/>
        </w:rPr>
        <w:t>законом Российской Федерации от 30.12.2006г №</w:t>
      </w:r>
      <w:r>
        <w:rPr>
          <w:color w:val="000000"/>
          <w:sz w:val="24"/>
          <w:szCs w:val="24"/>
        </w:rPr>
        <w:t>271 «О розничных рынках и внесений изменений в Трудовой Кодекс Российской Феде</w:t>
        <w:softHyphen/>
      </w:r>
      <w:r>
        <w:rPr>
          <w:color w:val="000000"/>
          <w:spacing w:val="-1"/>
          <w:sz w:val="24"/>
          <w:szCs w:val="24"/>
        </w:rPr>
        <w:t xml:space="preserve">рации»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во исполнение закона Республики Адыгея </w:t>
      </w:r>
      <w:r>
        <w:rPr>
          <w:bCs/>
          <w:color w:val="000000"/>
          <w:spacing w:val="-1"/>
          <w:sz w:val="24"/>
          <w:szCs w:val="24"/>
        </w:rPr>
        <w:t xml:space="preserve">от </w:t>
      </w:r>
      <w:r>
        <w:rPr>
          <w:color w:val="000000"/>
          <w:spacing w:val="-1"/>
          <w:sz w:val="24"/>
          <w:szCs w:val="24"/>
        </w:rPr>
        <w:t xml:space="preserve">04.06.07 № 91 </w:t>
      </w:r>
      <w:r>
        <w:rPr>
          <w:bCs/>
          <w:color w:val="000000"/>
          <w:spacing w:val="-1"/>
          <w:sz w:val="24"/>
          <w:szCs w:val="24"/>
        </w:rPr>
        <w:t xml:space="preserve">«Об </w:t>
      </w:r>
      <w:r>
        <w:rPr>
          <w:color w:val="000000"/>
          <w:spacing w:val="-1"/>
          <w:sz w:val="24"/>
          <w:szCs w:val="24"/>
        </w:rPr>
        <w:t xml:space="preserve">организации розничных рынков»  </w:t>
      </w:r>
      <w:r>
        <w:rPr>
          <w:color w:val="000000"/>
          <w:spacing w:val="1"/>
          <w:sz w:val="24"/>
          <w:szCs w:val="24"/>
        </w:rPr>
        <w:t xml:space="preserve">разрешения па право организации </w:t>
      </w:r>
      <w:r>
        <w:rPr>
          <w:bCs/>
          <w:color w:val="000000"/>
          <w:spacing w:val="1"/>
          <w:sz w:val="24"/>
          <w:szCs w:val="24"/>
        </w:rPr>
        <w:t>рын</w:t>
        <w:softHyphen/>
      </w:r>
      <w:r>
        <w:rPr>
          <w:bCs/>
          <w:color w:val="000000"/>
          <w:sz w:val="24"/>
          <w:szCs w:val="24"/>
        </w:rPr>
        <w:t xml:space="preserve">ков </w:t>
      </w:r>
      <w:r>
        <w:rPr>
          <w:color w:val="000000"/>
          <w:sz w:val="24"/>
          <w:szCs w:val="24"/>
        </w:rPr>
        <w:t>получили 13 юридиче</w:t>
        <w:softHyphen/>
        <w:t>ских лиц, признанных управляющими рынками компаниями. По реестру розничных рынков, на территории  Республики Адыгея на 01.01.09 г. зарегистрировано 15 рынков (универсаль</w:t>
        <w:softHyphen/>
        <w:t xml:space="preserve">ных - 10,  специализированных - 5, в том числе сельскохозяйственных –3). </w:t>
      </w:r>
      <w:r>
        <w:rPr>
          <w:color w:val="000000"/>
          <w:spacing w:val="-5"/>
          <w:sz w:val="24"/>
          <w:szCs w:val="24"/>
        </w:rPr>
        <w:t>Схемы разме</w:t>
        <w:softHyphen/>
        <w:t xml:space="preserve">щения </w:t>
      </w:r>
      <w:r>
        <w:rPr>
          <w:bCs/>
          <w:color w:val="000000"/>
          <w:spacing w:val="-5"/>
          <w:sz w:val="24"/>
          <w:szCs w:val="24"/>
        </w:rPr>
        <w:t xml:space="preserve">торговых </w:t>
      </w:r>
      <w:r>
        <w:rPr>
          <w:color w:val="000000"/>
          <w:spacing w:val="-5"/>
          <w:sz w:val="24"/>
          <w:szCs w:val="24"/>
        </w:rPr>
        <w:t xml:space="preserve">мест согласованы на 14 рынках </w:t>
      </w:r>
      <w:r>
        <w:rPr>
          <w:bCs/>
          <w:color w:val="000000"/>
          <w:spacing w:val="-5"/>
          <w:sz w:val="24"/>
          <w:szCs w:val="24"/>
        </w:rPr>
        <w:t xml:space="preserve">(на 11 универсальных и 3 </w:t>
      </w:r>
      <w:r>
        <w:rPr>
          <w:bCs/>
          <w:color w:val="000000"/>
          <w:spacing w:val="1"/>
          <w:sz w:val="24"/>
          <w:szCs w:val="24"/>
        </w:rPr>
        <w:t>специализирован</w:t>
        <w:softHyphen/>
        <w:t xml:space="preserve">ных, </w:t>
      </w:r>
      <w:r>
        <w:rPr>
          <w:color w:val="000000"/>
          <w:spacing w:val="1"/>
          <w:sz w:val="24"/>
          <w:szCs w:val="24"/>
        </w:rPr>
        <w:t xml:space="preserve">из них </w:t>
      </w:r>
      <w:r>
        <w:rPr>
          <w:bCs/>
          <w:color w:val="000000"/>
          <w:spacing w:val="1"/>
          <w:sz w:val="24"/>
          <w:szCs w:val="24"/>
        </w:rPr>
        <w:t xml:space="preserve">2 сельскохозяйственных). </w:t>
      </w:r>
      <w:r>
        <w:rPr>
          <w:color w:val="000000"/>
          <w:sz w:val="24"/>
          <w:szCs w:val="24"/>
        </w:rPr>
        <w:t xml:space="preserve">Управлением Роспотребнадзора были организованы и проводятся совместные с </w:t>
      </w:r>
      <w:r>
        <w:rPr>
          <w:sz w:val="24"/>
          <w:szCs w:val="24"/>
        </w:rPr>
        <w:t>УФНС России по РА, МВД РА</w:t>
      </w:r>
      <w:r>
        <w:rPr>
          <w:color w:val="000000"/>
          <w:sz w:val="24"/>
          <w:szCs w:val="24"/>
        </w:rPr>
        <w:t xml:space="preserve">  надзорные мероприятия по контролю исполнения за</w:t>
        <w:softHyphen/>
        <w:t xml:space="preserve">конодательства в сфере защиты прав потребителей и благополучия человека на рынках 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Управлением Роспотребнадзора проводи</w:t>
        <w:softHyphen/>
        <w:t>лись комплексные плановые мероприятия по контролю за соблюдением требований за</w:t>
        <w:softHyphen/>
        <w:t>конодательства Российской Федерации в сфере защиты прав потребителей и благопо</w:t>
        <w:softHyphen/>
        <w:t>лучия человека на всех рынках Республики Адыгея. В ходе проведенных мероприятий  выявлены нарушения ст.11,15,32 ФЗ-52 «О санитарно-эпидемиологическом благополу</w:t>
        <w:softHyphen/>
        <w:t>чии населения» от 30.09.99 года, ст.14 п.10, ст.15, ст.18 п.2 ФЗ-271 «О розничных рын</w:t>
        <w:softHyphen/>
        <w:t>ках и внесении изменений в Трудовой кодекс РФ» ст.3,17,18,19,20,22  ФЗ-29 «О каче</w:t>
        <w:softHyphen/>
        <w:t>стве и безопасности пищевых продуктов» от 02.01.2000 года, Постановления Прави</w:t>
        <w:softHyphen/>
        <w:t xml:space="preserve">тельства РФ № 55 «Правила продажи отдельных видов товаров»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выявлено 2075 нарушений, основными из которых явились: реализация пищевых продуктов с истек</w:t>
        <w:softHyphen/>
        <w:t>шим сроком годности, в отсутствии документов, подтверждающих качество и безопас</w:t>
        <w:softHyphen/>
        <w:t>ность продукции, реализация продукции непромышленного производства, плодоовощ</w:t>
        <w:softHyphen/>
        <w:t>ной продукции без результатов ветеринарно-санитарной  экспертизы, нарушение ус</w:t>
        <w:softHyphen/>
        <w:t>ловий хранения, транспортирования и реализации пищевых продуктов, нарушение температурных режимов хранения; предоставление  торговых  мест, не предусмотрен</w:t>
        <w:softHyphen/>
        <w:t xml:space="preserve">ных схемой их размещения;  </w:t>
      </w:r>
      <w:r>
        <w:rPr>
          <w:bCs/>
          <w:sz w:val="24"/>
          <w:szCs w:val="24"/>
        </w:rPr>
        <w:t xml:space="preserve">несвоевременное внесение записей в реестр продавцов, </w:t>
      </w:r>
      <w:r>
        <w:rPr>
          <w:sz w:val="24"/>
          <w:szCs w:val="24"/>
        </w:rPr>
        <w:t>отсутствие проверки соответствия продавцов и занимаемых ими торговых мест, отсутствие карточек продавцов и нагрудных карточек, отсутствие вывески с информа</w:t>
        <w:softHyphen/>
        <w:t>цией  о принадлежности и  режиме  работы рынка, факты неисправности ве</w:t>
        <w:softHyphen/>
        <w:t>сов, превышение погрешности взвешивания, отсутствие контрольных весов, отсутствие условий для соблюдения правил личной гиги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цессе проверки проинспектировано более 291 тонн продовольственной продукции. Добровольно  изъято из оборота 21845 кг продукции, в связи с отсутствием документов, подтверждающих качество и безопасность, маркировки, с признаками порчи. Исследовано 216 проб продукции на соответствие санитарным нормам,  прави</w:t>
        <w:softHyphen/>
        <w:t>лам и гигиеническим нормативам по санитарно-химическим и микробиологическим показателям, из них не соответствуют гигиеническим нормативам  8 проб (1,4%).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 результатам надзорных мероприятий по контролю за исполнением законода</w:t>
        <w:softHyphen/>
        <w:t>тельства в сфере защиты прав потребителей и благополучия человека привлечено к ад</w:t>
        <w:softHyphen/>
        <w:t>министративной ответственности  492 должностных и физических лица, в том числе в виде штрафа – 442 лица  на сумму  427,6 тыс. руб., процент взыскания составил – 77,9%. По результатам надзорных мероприятий по контролю за исполнением ФЗ-271 от  30.12.2006г  «О розничных рынках и внесений изменений в Трудовой Кодекс Россий</w:t>
        <w:softHyphen/>
        <w:t>ской Федерации» постановлением руководителя Управления привлечены 6 руководителей  управляющих рынками компаний по ст.14.34 часть 2  на сумму 30000 руб., 3  руководителя  по ст.14.34 ч.7 на общую сумму 15000 руб., 3  руко</w:t>
        <w:softHyphen/>
        <w:t xml:space="preserve">водителя  по ст.14.34 ч.8 на общую сумму 15000 руб. </w:t>
      </w:r>
    </w:p>
    <w:p>
      <w:pPr>
        <w:pStyle w:val="Style1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еспечение  биологической безопасности продуктов пит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главных причин  порчи пищевых продуктов в процессе хранения явля</w:t>
        <w:softHyphen/>
        <w:t>ется развитие микроорганизмов, которые при благоприятных для них условиях  вызы</w:t>
        <w:softHyphen/>
        <w:t>вают различные нежелательные процессы - плесневение, гниение и брожение. В пище</w:t>
        <w:softHyphen/>
        <w:t>вых продуктах чаще встречаются микроорганизмы трех групп - бактерии, дрожжи и плесени. Интенсивность развития микроорганизмов находится в тесной зависимости от внешних условий (влажности, температуры и др.). Микроорганизмы могут развиваться только в субстратах, имеющих свободную воду, поэтому хорошо развиваются в про</w:t>
        <w:softHyphen/>
        <w:t>дуктах, богатых влагой. Температура - один из важнейших факторов, обуславливаю</w:t>
        <w:softHyphen/>
        <w:t>щих интенсивность развития микроорганизмов. Микробиологическая чистота продук</w:t>
        <w:softHyphen/>
        <w:t>тов питания зависит от санитарно-техниче</w:t>
        <w:softHyphen/>
        <w:t>ского состояния пищевых объектов, наличия современного технологического и холо</w:t>
        <w:softHyphen/>
        <w:t>дильного оборудования, температурных усло</w:t>
        <w:softHyphen/>
        <w:t>вий хранения, соблюдения сроков годно</w:t>
        <w:softHyphen/>
        <w:t>сти, условий транспортировки и оборота про</w:t>
        <w:softHyphen/>
        <w:t>дуктов питания, товарного соседства при их реализации, а также от профессиональной подготовки персонала, соблюдения пра</w:t>
        <w:softHyphen/>
        <w:t>вил личной гигиены и своевременного прохож</w:t>
        <w:softHyphen/>
        <w:t>дения медицинских осмотров. Наруше</w:t>
        <w:softHyphen/>
        <w:t>ние вышеперечисленных условий приводит к за</w:t>
        <w:softHyphen/>
        <w:t>грязнению пищи возбудителями острых кишечных инфекций, пищевым от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дукты питания, как фактор передачи инфекции и других вредных веществ, обра</w:t>
        <w:softHyphen/>
        <w:t>щают на себя особое внимание. В ходе над</w:t>
        <w:softHyphen/>
        <w:t>зора в 2008 г.  было исследовано 6214 проб пищевых продуктов  по микробиологиче</w:t>
        <w:softHyphen/>
        <w:t>ским показателям. Удельный вес проб продуктов питания, не отвечающих гигиеническим нормати</w:t>
        <w:softHyphen/>
        <w:t>вам по микробиологическим показателям, составил 5,6%, против 5,8% в 2007 году (табл.12). Следует отметить, что в структуре  нестан</w:t>
        <w:softHyphen/>
        <w:t>дартных проб по микробиологи</w:t>
        <w:softHyphen/>
        <w:t>ческим показателям основное место зани</w:t>
        <w:softHyphen/>
        <w:t>мают: мясо и мясопродукты – 18,4%,  молоко и молочные про</w:t>
        <w:softHyphen/>
        <w:t>дукты - 14,7 %,  кондитерские изделия – 5,3%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проб продовольственного сырья и пищевых продуктов,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е отвечающих гигиеническим нормативам по микробиолог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973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3"/>
        <w:gridCol w:w="2340"/>
        <w:gridCol w:w="2160"/>
      </w:tblGrid>
      <w:tr>
        <w:trPr>
          <w:tblHeader w:val="true"/>
          <w:trHeight w:val="23" w:hRule="atLeast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 продуктов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биологические показатели</w:t>
            </w:r>
          </w:p>
        </w:tc>
      </w:tr>
      <w:tr>
        <w:trPr>
          <w:trHeight w:val="23" w:hRule="atLeast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left"/>
              <w:keepLines w:val="false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год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тица и птицеводчески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включая масло и смет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ыба, рыбные продукты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и другие продукты мо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линар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Хлебобулочные  и кондитерские изде</w:t>
              <w:softHyphen/>
              <w:t>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укомольно-крупя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ахчевые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л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/2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Яг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Дикорастущие пище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ч. гриб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Жировые растительны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езалкогольные на</w:t>
              <w:softHyphen/>
              <w:t>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Алкогольные напитки и пи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 и продукты пчелово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/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дукты детского пи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9/4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ерно и зерно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инеральная 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иологически активные добавки к пищ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>
                <w:szCs w:val="22"/>
              </w:rPr>
              <w:t>29/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чи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еспечение химической безопасности продуктов пит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widowControl w:val="false"/>
        <w:rPr/>
      </w:pPr>
      <w:r>
        <w:rPr>
          <w:spacing w:val="-4"/>
          <w:szCs w:val="24"/>
        </w:rPr>
        <w:t>Продукты питания являются потенциальными носителями загрязнителей химиче</w:t>
        <w:softHyphen/>
        <w:t>ской природы. Этому способствуют антропогенное загрязнение водоемов, почвы, радиоак</w:t>
        <w:softHyphen/>
        <w:t>тивные загряз</w:t>
        <w:softHyphen/>
        <w:t>нения, токсичные соединения, образованные в результате вторичных реак</w:t>
        <w:softHyphen/>
        <w:t>ций.</w:t>
      </w:r>
    </w:p>
    <w:p>
      <w:pPr>
        <w:pStyle w:val="Bodytext"/>
        <w:widowControl w:val="false"/>
        <w:rPr/>
      </w:pPr>
      <w:r>
        <w:rPr>
          <w:szCs w:val="24"/>
        </w:rPr>
        <w:t>С пищей в организм может поступать более 70% всех загрязнителей (контами</w:t>
        <w:softHyphen/>
        <w:t>нантов). При разбалансированном питании, дефиците основных компонентов пищи (белков, незаменимых аминокислот, микроэлементов, витаминов) возрастает опасность вредного воздействия контаминированных продуктов питания на органы и системы ор</w:t>
        <w:softHyphen/>
        <w:t>ганизма, показатели здоровья в целом.</w:t>
      </w:r>
    </w:p>
    <w:p>
      <w:pPr>
        <w:pStyle w:val="Bodytext"/>
        <w:widowControl w:val="false"/>
        <w:rPr/>
      </w:pPr>
      <w:r>
        <w:rPr>
          <w:szCs w:val="24"/>
        </w:rPr>
        <w:t>За последние годы санитарно-эпидемиологическая ситуация в области химиче</w:t>
        <w:softHyphen/>
        <w:t>ской безопасности и качества продовольствия имеет тенденцию к улучшению. Удель</w:t>
        <w:softHyphen/>
        <w:t>ный вес проб продовольственного сырья и продуктов питания, не отвечающих требо</w:t>
        <w:softHyphen/>
        <w:t>ваниям гигиенических нормативов по санитарно-химическим показателям, в 2008 году остался на уровне показателей прошлого года - 3,5% (табл.13).</w:t>
      </w:r>
    </w:p>
    <w:p>
      <w:pPr>
        <w:pStyle w:val="Style12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Style12"/>
        <w:widowControl w:val="false"/>
        <w:spacing w:lineRule="auto" w:line="24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  <w:r>
        <w:rPr>
          <w:sz w:val="22"/>
          <w:szCs w:val="22"/>
        </w:rPr>
        <w:t>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дельный вес проб продовольственного сырья и пищевых продуктов, не отвечающих гигиеническим нормативам по санитарно-химическим показателям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2340"/>
        <w:gridCol w:w="2340"/>
      </w:tblGrid>
      <w:tr>
        <w:trPr>
          <w:tblHeader w:val="true"/>
          <w:trHeight w:val="23" w:hRule="atLeast"/>
        </w:trPr>
        <w:tc>
          <w:tcPr>
            <w:tcW w:w="4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 продуктов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left"/>
              <w:keepLines w:val="false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тица и птицеводчески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включая масло и смет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ыба, рыбные продукты и другие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родукты мо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линар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Хлебобулочные  и кондитерские изде</w:t>
              <w:softHyphen/>
              <w:t>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укомольно-крупя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Овощи и столовая зел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 ч. картофе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8/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ахчевые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л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2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Яг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Дикорастущие пище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ч. гриб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Жировые растительны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езалкогольные на</w:t>
              <w:softHyphen/>
              <w:t>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Алкогольные напитки и пи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 и продукты пчелово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дукты детского пи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7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ерно и зерно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инеральная 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3/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иологически активные добавки к пищ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/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чи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сто по  нестандартным санитарно-химическим показателям зани</w:t>
        <w:softHyphen/>
        <w:t>мают:  молочные продукты (3,6%), мясопро</w:t>
        <w:softHyphen/>
        <w:t>дукты (3,0%), овощи и бахчевые (3,0%),   алкогольные напитки и пиво (2,9%).  Причем несоответствие обусловлено в основном не наличием в продуктах питания опасных химических и токсических веществ, а несо</w:t>
        <w:softHyphen/>
        <w:t>ответствием продукции норматив</w:t>
        <w:softHyphen/>
        <w:t>ным требованиям по показателям качества (содержа</w:t>
        <w:softHyphen/>
        <w:t>нием соли, сахара, белка, экс</w:t>
        <w:softHyphen/>
        <w:t>тракта, спирта, жира, кислотность, влажность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ных пробах пищевых продуктов токсичные элементы, радионук</w:t>
        <w:softHyphen/>
        <w:t>лиды,  нитрозамины, антибиотики обнаруживались в количествах, не превышающих гигиенические нормативы. Имело  место превышение допустимых значений содержа</w:t>
        <w:softHyphen/>
        <w:t xml:space="preserve">ния нитратов в овощах, в т.ч. картофеле,  столовой зелени, бахчевы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нжировании территорий по удельному весу проб, не отвечающих требо</w:t>
        <w:softHyphen/>
        <w:t>ваниям гигиенических нормативов по санитарно-химическим показателям, разброс по</w:t>
        <w:softHyphen/>
        <w:t>казателей составил от  0,5 до 6,8% (табл.14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, не отвечающих санитарно-химическим показателям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муниципальным образовани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56"/>
        <w:gridCol w:w="406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ерритор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Исследовано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роб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Удельный вес проб, не отвеча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санитарно-химическим показателям (%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Республика Адыге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0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.Майко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0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.Адыгей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иагин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ошехабль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расногвардей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7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айкоп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ахтамукай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4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еучеж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Шовгенов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Выше среднереспубликанских показателей  удельный вес нестандартных проб по санитарно-химическим показателям отмечается в Шовгеновском (в 1,9 раза), Майкопском (в 1,5 раза), Гиагинском районах и г.Майкопе (в 1,2 раза)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ищевые отравл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спублике Адыгея регистрируются спорадические случаи пищевых отравле</w:t>
        <w:softHyphen/>
        <w:t xml:space="preserve">ний от употребления суррогатов алкоголя и  ядовитых гриб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 последние четыре года число случаев отравления суррогатами алкоголя уве</w:t>
        <w:softHyphen/>
        <w:t>личилось в 2,2 раза. По  данным Минздрава Республики Адыгея  в структуре острых отравлений химической этиологии 28,6% (121 случай из 424) занимают отрав</w:t>
        <w:softHyphen/>
        <w:t>ления спиртосо</w:t>
        <w:softHyphen/>
        <w:t>держащей продукцией. В структуре отравлений спиртосодержащей продукцией 68,6% (83 случаев) приходится на отравления суррогатами алко</w:t>
        <w:softHyphen/>
        <w:t>голя,  из ко</w:t>
        <w:softHyphen/>
        <w:t xml:space="preserve">торых  1 случай  со смертельным исходом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года в республике было зарегистрировано 4 случая отравления гри</w:t>
        <w:softHyphen/>
        <w:t xml:space="preserve">бами с числом пострадавших 6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Меры обеспечения санитарно-эпидемиологической безопасн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итании населения проблема качества и безопасности продовольственного сырья и пищевых продуктов остается актуальной.  В целях предупреждения воз</w:t>
        <w:softHyphen/>
        <w:t>никно</w:t>
        <w:softHyphen/>
        <w:t>вения и распространения массовых инфекционных заболеваний и пищевых отравлений специалистами Управления Роспотребнадзора по Республике Ады</w:t>
        <w:softHyphen/>
        <w:t>гея при осуществлении мероприятий по надзору  было забра</w:t>
        <w:softHyphen/>
        <w:t>ковано и изъято  1729 партий некачественных и опасных пищевых продуктов общим объемом 47,5 тонн (за 2007 год – 55,8 тонны),  из них 168 партий в объеме 1,8 тонны импортной продукции (табл.15). Основной объем изъятой продукции со</w:t>
        <w:softHyphen/>
        <w:t>ставляют пиво и безалкогольные напитки - 33,2 тонн;  плодоовощная продукция- 4,8 тонны,  молочная продукция - 2,5 тонны; мясо и мясопродукты -1,6  тонны. Основными причинами снятия с реализации продовольственного сырья и пищевых продуктов яви</w:t>
        <w:softHyphen/>
        <w:t>лись: отсутствие сопроводительных документов, подтверждающих качество и безопас</w:t>
        <w:softHyphen/>
        <w:t>ность продукции; нарушение или отсутствие маркировки; несоблюдение температур</w:t>
        <w:softHyphen/>
        <w:t>ного режима хранения продукции; реализация продукции с истекшим сроком год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 забракованного продовольственного сырья  и пищевых продуктов, кг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929"/>
        <w:gridCol w:w="929"/>
        <w:gridCol w:w="929"/>
        <w:gridCol w:w="929"/>
        <w:gridCol w:w="941"/>
        <w:gridCol w:w="929"/>
        <w:gridCol w:w="933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ид продук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3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г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9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95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25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6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2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57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75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Из них импор</w:t>
              <w:softHyphen/>
              <w:t>тируем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1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ясо и мясо</w:t>
              <w:softHyphen/>
              <w:t>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10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4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тица и птице</w:t>
              <w:softHyphen/>
              <w:t>водчески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олоко и мо</w:t>
              <w:softHyphen/>
              <w:t>лоч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родукты, включая масло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 сме</w:t>
              <w:softHyphen/>
              <w:t>тан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59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Рыба, рыбные продукты, морепро</w:t>
              <w:softHyphen/>
              <w:t>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Хлебобулочные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кондитерские изде</w:t>
              <w:softHyphen/>
              <w:t>л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25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6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9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2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57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мукомольно-крупя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издел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4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Овощи, и бах</w:t>
              <w:softHyphen/>
              <w:t>чев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5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5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5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 т.ч. картофе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лоды, я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1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166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Жировые рас</w:t>
              <w:softHyphen/>
              <w:t>тительны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иво, безалко</w:t>
              <w:softHyphen/>
              <w:t xml:space="preserve">го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напи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2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89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3249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Алкогольные напи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8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8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61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3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03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ед и про</w:t>
              <w:softHyphen/>
              <w:t xml:space="preserve">дук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пчелово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ных обследований были выявлены нарушения ст.11, 15, 32 ФЗ-52 «О санитарно-эпидемиологическом благополучии населения» от 30.03.99 года, статьи 3, 17, 18, 19, 20, 22 ФЗ-29 «О качестве и безопасности пищевых продуктов»  от 02.01.2000г., ФЗ-18 «О государственном регулировании произ</w:t>
        <w:softHyphen/>
        <w:t>водства и оборота этило</w:t>
        <w:softHyphen/>
        <w:t xml:space="preserve">вого спирта,  алкогольной и спиртсодержащей  продукции»  от 17.01.99г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на объектах выявлено 6230 правонарушений, основными из которых явилис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ищевых продуктов с истекшим сроком годности, в от</w:t>
        <w:softHyphen/>
        <w:t>сутствии маркировки, сопрово</w:t>
        <w:softHyphen/>
        <w:t xml:space="preserve">дительных документов, подтверждающих их качество и безопасно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</w:t>
        <w:softHyphen/>
        <w:t>вил товарного соседства, условий транспортировки, хра</w:t>
        <w:softHyphen/>
        <w:t xml:space="preserve">нения и реализации пищевых проду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ие дезинфекционного режима пред</w:t>
        <w:softHyphen/>
        <w:t xml:space="preserve">приятия, несоблюдение правил личной гигиены персоналом, неудовлетворительное санитарное  состояние помещ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 2008 года Управлением по Республике Адыгея было обсле</w:t>
        <w:softHyphen/>
        <w:t>довано 955 пищевых объектов  (111 предприятий пищевой промышленности, 707 объ</w:t>
        <w:softHyphen/>
        <w:t>ектов торговли, 137 объектов общественного пита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 выявленные правонарушения вынесено 132 предупреждения и 1317 штрафов на сумму 2515,5 тыс. руб., из них взыскано 2319,3 тыс.руб. (92,2%). Передано в суд 16 дел, из них приняты решения о приостановлении деятельности по 16 объектам (табл.16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16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меры принуждения</w:t>
      </w:r>
    </w:p>
    <w:p>
      <w:pPr>
        <w:pStyle w:val="21"/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Число штрафо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ъектов, эксплуата</w:t>
              <w:softHyphen/>
              <w:t>ция</w:t>
            </w:r>
          </w:p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которых приостанавливалась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Гигиена воспитания, обучения и здоровья детского населения</w:t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Bodytext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Санитарно-эпидемиологическая характеристика детских </w:t>
      </w:r>
    </w:p>
    <w:p>
      <w:pPr>
        <w:pStyle w:val="Bodytext"/>
        <w:widowControl w:val="false"/>
        <w:ind w:hanging="0"/>
        <w:jc w:val="center"/>
        <w:rPr/>
      </w:pPr>
      <w:r>
        <w:rPr>
          <w:b/>
          <w:sz w:val="26"/>
          <w:szCs w:val="26"/>
        </w:rPr>
        <w:t>и подростковых учреждений</w:t>
      </w:r>
    </w:p>
    <w:p>
      <w:pPr>
        <w:pStyle w:val="Bodytex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rPr/>
      </w:pPr>
      <w:r>
        <w:rPr>
          <w:szCs w:val="24"/>
        </w:rPr>
        <w:t>Население  Республики Адыгея, в возрасте от 0 до 17 лет на 01.01.2009 года со</w:t>
        <w:softHyphen/>
        <w:t>ставляет 87632 человека, из них детей до 14 лет – 69228 чел., подростков – 18404 чел. В ДОУ республики воспитывается 13891 ребенок, в общеобразовательных учреждениях – 42831 учащихся.</w:t>
      </w:r>
    </w:p>
    <w:p>
      <w:pPr>
        <w:pStyle w:val="Bodytext"/>
        <w:rPr/>
      </w:pPr>
      <w:r>
        <w:rPr>
          <w:szCs w:val="24"/>
        </w:rPr>
        <w:t>По инициативе и с участием Управления Роспотребнадзора по Республике Ады</w:t>
        <w:softHyphen/>
        <w:t>гея вопросы обеспечения санитарно-эпидемиологического благополучия населения и защиты прав потребителей в детских учреждениях рассматривались на заседаниях Ка</w:t>
        <w:softHyphen/>
        <w:t>бинета Министров Республики Адыгея, Республиканского координационного совета по организации отдыха, оздоровления и занятости детей и подростков, Антитеррористиче</w:t>
        <w:softHyphen/>
        <w:t>ской комиссии с участием Президента Республики Адыгея, коллегии Министерства об</w:t>
        <w:softHyphen/>
        <w:t>разования и науки Республики Адыгея, где были приняты соответствующие решения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Управлением Роспотребнадзора осуществляется надзор за соблюдением требо</w:t>
        <w:softHyphen/>
        <w:t>ваний законодательства Российской Федерации в сфере защиты прав потребителей и благополучия человека при организации обучения и воспитания детей и подростков на 494 объектах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17</w:t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объектов по категориям санитарно-эпидемиологического</w:t>
      </w:r>
    </w:p>
    <w:p>
      <w:pPr>
        <w:pStyle w:val="Bodytext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благополучия в 2006-2008 годах</w:t>
      </w:r>
    </w:p>
    <w:p>
      <w:pPr>
        <w:pStyle w:val="Body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</w:tblGrid>
      <w:tr>
        <w:trPr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ввсе-го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</w:tr>
      <w:tr>
        <w:trPr>
          <w:trHeight w:val="21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ъектов ГДП, в т.ч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специальные, кор</w:t>
              <w:softHyphen/>
              <w:t>рек</w:t>
              <w:softHyphen/>
              <w:t>ционные учре</w:t>
              <w:softHyphen/>
              <w:t>жд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учреждения до</w:t>
              <w:softHyphen/>
              <w:t>полни</w:t>
              <w:softHyphen/>
              <w:t>тельного об</w:t>
              <w:softHyphen/>
              <w:t>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-сиро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учебные</w:t>
            </w:r>
          </w:p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ве</w:t>
              <w:softHyphen/>
              <w:t>д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/>
      </w:pPr>
      <w:r>
        <w:rPr>
          <w:szCs w:val="24"/>
        </w:rPr>
        <w:t>По итогам 2008 года увеличился удельный вес детских и подростковых объек</w:t>
        <w:softHyphen/>
        <w:t>тов, относящихся к 1 категории благополучия на 1,8% (в 2006г. -  47,7 %; в 2008г. – 45,9 %) (табл.17)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В общеобразовательных учреждениях  проведены работы по  ремонту зданий и помещений, технологического и холодильного оборудования, раз</w:t>
        <w:softHyphen/>
        <w:t>водке внутренних се</w:t>
        <w:softHyphen/>
        <w:t>тей водоснабжения и канализования, приобретены средства обуче</w:t>
        <w:softHyphen/>
        <w:t>ния и необходимое оборудование.  В 4 общеобразовательных учреждениях республики оборудованы сто</w:t>
        <w:softHyphen/>
        <w:t>ловые, в том числе в НОШ №33 г. Майкопа на 120 посадочных мест, НОШ №2 п.Краснооктябрьский на 100 мест, СОШ № 28 с. Севастопольское на 25 мест, СОШ №27 с.Новопрохладное на 20 мест. Приобретено технологическое и холодильное обо</w:t>
        <w:softHyphen/>
        <w:t>рудование для пищеблоков 30 школ республики. В 2008 году уменьшилось количество учреждений, не имеющих централизованного водоснабжения, до 1,0% от общего коли</w:t>
        <w:softHyphen/>
        <w:t>чества детских учреждений (в 2007г. – 2,1%, в 2006г. – 2,3 %),  неканализованных уч</w:t>
        <w:softHyphen/>
        <w:t xml:space="preserve">реждений с 4,5% в 2007 году до 3,6 % в 2008 году (табл.18).  </w:t>
      </w:r>
    </w:p>
    <w:p>
      <w:pPr>
        <w:pStyle w:val="Bodytext"/>
        <w:widowControl w:val="false"/>
        <w:rPr/>
      </w:pPr>
      <w:r>
        <w:rPr/>
        <w:t>В 2008 году  закуплена новая ученическая мебель для 2598 учащихся (для 5,9% от общего количества учащихся школ республики), с учетом, что в 2007 году для 136 образовательных учреждений  республики к новому учебному году была приобретена новая школьная мебель на 21679 ученических мест, это позволило существенно изме</w:t>
        <w:softHyphen/>
        <w:t>нить ситуацию с обеспеченностью общеобразовательных учреждений республики уче</w:t>
        <w:softHyphen/>
        <w:t xml:space="preserve">нической мебелью. </w:t>
      </w:r>
      <w:r>
        <w:rPr>
          <w:szCs w:val="24"/>
        </w:rPr>
        <w:t>По сравнению с 2007 годом улучшилось оснащенность образова</w:t>
        <w:softHyphen/>
        <w:t>тельных учреждений республики учениче</w:t>
        <w:softHyphen/>
        <w:t>ской мебелью, соответствующей росто-воз</w:t>
        <w:softHyphen/>
        <w:t>растным особенностям детей и подростков (табл.19).</w:t>
      </w:r>
    </w:p>
    <w:p>
      <w:pPr>
        <w:pStyle w:val="TextBody"/>
        <w:ind w:firstLine="709"/>
        <w:rPr/>
      </w:pPr>
      <w:r>
        <w:rPr>
          <w:sz w:val="24"/>
        </w:rPr>
        <w:t>Выделены помещения и приобретено  оборудование для медицинских кабинетов в 17 школах, обеспеченность медкабинетами школ республики составляет 71,6 % от общего числа школ (в 2007 году – 57,4%)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18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Материально-техническая база детских и подростковых учреждений</w:t>
      </w:r>
    </w:p>
    <w:p>
      <w:pPr>
        <w:pStyle w:val="Zagolovoktabl"/>
        <w:keepNext w:val="false"/>
        <w:widowControl w:val="false"/>
        <w:spacing w:before="0" w:after="0"/>
        <w:rPr>
          <w:szCs w:val="22"/>
          <w:lang w:val="en-US"/>
        </w:rPr>
      </w:pPr>
      <w:r>
        <w:rPr>
          <w:szCs w:val="22"/>
        </w:rPr>
        <w:t>Республики Адыгея в 2005-2008 годах</w:t>
      </w:r>
    </w:p>
    <w:p>
      <w:pPr>
        <w:pStyle w:val="Zagolovoktabl"/>
        <w:keepNext w:val="false"/>
        <w:widowControl w:val="false"/>
        <w:spacing w:before="0" w:after="0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tbl>
      <w:tblPr>
        <w:tblW w:w="9965" w:type="dxa"/>
        <w:jc w:val="left"/>
        <w:tblInd w:w="-4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2"/>
        <w:gridCol w:w="1580"/>
        <w:gridCol w:w="1581"/>
        <w:gridCol w:w="1581"/>
        <w:gridCol w:w="1581"/>
      </w:tblGrid>
      <w:tr>
        <w:trPr>
          <w:trHeight w:val="72" w:hRule="atLeast"/>
          <w:cantSplit w:val="true"/>
        </w:trPr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  <w:lang w:val="en-US"/>
              </w:rPr>
            </w:pPr>
            <w:r>
              <w:rPr>
                <w:szCs w:val="22"/>
              </w:rPr>
              <w:t>Показатели санитарно-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тех</w:t>
              <w:softHyphen/>
              <w:t>нического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состояния</w:t>
            </w:r>
          </w:p>
        </w:tc>
        <w:tc>
          <w:tcPr>
            <w:tcW w:w="6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Удельный вес учреждений, находившихся в неудовлетво</w:t>
              <w:softHyphen/>
              <w:t>рительном санитарно-техническом со</w:t>
              <w:softHyphen/>
              <w:t>стоянии, %</w:t>
            </w:r>
          </w:p>
        </w:tc>
      </w:tr>
      <w:tr>
        <w:trPr>
          <w:trHeight w:val="72" w:hRule="atLeast"/>
          <w:cantSplit w:val="true"/>
        </w:trPr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Требуется капитальный ремон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Неканализова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Отсутствует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центра</w:t>
              <w:softHyphen/>
              <w:t>лизованное водоснабж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Отсутствует цен</w:t>
              <w:softHyphen/>
              <w:t>тральное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отопл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</w:tr>
    </w:tbl>
    <w:p>
      <w:pPr>
        <w:pStyle w:val="Bodytext"/>
        <w:widowControl w:val="false"/>
        <w:rPr>
          <w:szCs w:val="24"/>
        </w:rPr>
      </w:pPr>
      <w:r>
        <w:rPr>
          <w:szCs w:val="24"/>
        </w:rPr>
      </w:r>
    </w:p>
    <w:p>
      <w:pPr>
        <w:pStyle w:val="Bodytext"/>
        <w:widowControl w:val="false"/>
        <w:ind w:hanging="0"/>
        <w:jc w:val="right"/>
        <w:rPr>
          <w:szCs w:val="24"/>
        </w:rPr>
      </w:pPr>
      <w:r>
        <w:rPr>
          <w:sz w:val="22"/>
          <w:szCs w:val="22"/>
        </w:rPr>
        <w:t>Таблица 19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Гигиеническая характеристика детских учреждений Республики Адыгея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по факторам среды обитания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</w:r>
    </w:p>
    <w:tbl>
      <w:tblPr>
        <w:tblW w:w="9971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4"/>
        <w:gridCol w:w="1515"/>
        <w:gridCol w:w="1675"/>
        <w:gridCol w:w="1485"/>
        <w:gridCol w:w="1992"/>
      </w:tblGrid>
      <w:tr>
        <w:trPr>
          <w:cantSplit w:val="true"/>
        </w:trPr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Факторы среды обита</w:t>
              <w:softHyphen/>
              <w:t>ния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Удельный вес учреждений, не отвечающих санитарно-гигие</w:t>
              <w:softHyphen/>
              <w:t>ническим нормативам</w:t>
            </w:r>
          </w:p>
        </w:tc>
      </w:tr>
      <w:tr>
        <w:trPr>
          <w:trHeight w:val="250" w:hRule="atLeast"/>
          <w:cantSplit w:val="true"/>
        </w:trPr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Мебель на соответст</w:t>
              <w:softHyphen/>
              <w:t>вие росто-возрастным осо</w:t>
              <w:softHyphen/>
              <w:t>бенностя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Освещенн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клима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,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6</w:t>
            </w:r>
          </w:p>
        </w:tc>
      </w:tr>
      <w:tr>
        <w:trPr>
          <w:trHeight w:val="314" w:hRule="atLeast"/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Уровень Э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В 2008 году по результатам надзора 2 объекта отнесены к 3 категории благопо</w:t>
        <w:softHyphen/>
        <w:t>лучия: ДОУ №52 г. Майкопа и СОШ №3 г. Адыгейска, которые признаны аварийными и закрыты на проведение капитального ремонта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В  125 дошкольных образовательных учреждениях республики в 2008-2009 учебном году  воспитывается 13893 ребенка или 52,2% детей республики дошкольного возраста. Более 12 тысяч детей (47,8%) республики  дошкольного возраста не охвачены общественным дошкольным воспитанием. 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яет проблему переуплотненность дошкольных образовательных уч</w:t>
        <w:softHyphen/>
        <w:t>реждений. Так, переуплотненность в ДОУ г.Майкопа составляет от 24 до 70%, в ДОУ Тахтамукайского района составляет  от 32,5% до 75% (п.Энем, п. Яблоновский), в ДОУ Красногвардейского района от 14,6%  до 72% (с.Красногвардейское, а. Адамий, с.Еленовское, с. Белое).  В республике зарегистрировано 6062 заявления на устройство детей в дошкольные образовательные учреждения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В приспособленных помещениях размещено 43 дошкольных учреждения (35,2% от общего числа ДОУ республики), в них нет полного набора помещений, спальные и игровые помещения объединены, медицинские кабинеты совмещены с кабинетами за</w:t>
        <w:softHyphen/>
        <w:t>ведующих. Требуют капитального ремонта 29 дошкольных образовательных учрежде</w:t>
        <w:softHyphen/>
        <w:t>ний республики.</w:t>
      </w:r>
    </w:p>
    <w:p>
      <w:pPr>
        <w:pStyle w:val="Bodytext"/>
        <w:rPr/>
      </w:pPr>
      <w:r>
        <w:rPr>
          <w:szCs w:val="24"/>
        </w:rPr>
        <w:t>Значительное внимание при проведении мероприятий по надзору уделяется ка</w:t>
        <w:softHyphen/>
        <w:t>честву и безопасности  питьевой воды, используемой в детских и подростковых учреж</w:t>
        <w:softHyphen/>
        <w:t>дениях (табл.20). По представлениям Роспотребнадзора в 2007-2008 годах проводились работы по приведению в соответствие санитарно-эпидемиологическим требованиям  ис</w:t>
        <w:softHyphen/>
        <w:t>точни</w:t>
        <w:softHyphen/>
        <w:t>ков водоснабжения образовательных и детских оздоровительных учреждений.</w:t>
      </w:r>
    </w:p>
    <w:p>
      <w:pPr>
        <w:pStyle w:val="Style11"/>
        <w:widowControl w:val="false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20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Гигиеническая характеристика воды в детских и подростковых учреждениях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Республики Адыгея  в 2005-2007 годах</w:t>
      </w:r>
    </w:p>
    <w:p>
      <w:pPr>
        <w:pStyle w:val="Zagolovoktabl"/>
        <w:spacing w:before="0" w:after="0"/>
        <w:ind w:firstLine="709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2278"/>
        <w:gridCol w:w="1296"/>
        <w:gridCol w:w="1297"/>
        <w:gridCol w:w="1296"/>
        <w:gridCol w:w="1297"/>
      </w:tblGrid>
      <w:tr>
        <w:trPr>
          <w:trHeight w:val="690" w:hRule="atLeast"/>
          <w:cantSplit w:val="true"/>
        </w:trPr>
        <w:tc>
          <w:tcPr>
            <w:tcW w:w="4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Удельный вес проб, не соответствующих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гигиеническим нормативам</w:t>
            </w:r>
          </w:p>
        </w:tc>
      </w:tr>
      <w:tr>
        <w:trPr>
          <w:cantSplit w:val="true"/>
        </w:trPr>
        <w:tc>
          <w:tcPr>
            <w:tcW w:w="4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 разводящей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ет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хи</w:t>
              <w:softHyphen/>
              <w:t>ми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0,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биологи</w:t>
              <w:softHyphen/>
              <w:t>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 ис</w:t>
              <w:softHyphen/>
              <w:t>точниках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ецентрали</w:t>
              <w:softHyphen/>
              <w:t>зован</w:t>
              <w:softHyphen/>
              <w:t>ного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одоснабже</w:t>
              <w:softHyphen/>
              <w:t>ни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хи</w:t>
              <w:softHyphen/>
              <w:t>ми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микробиологи</w:t>
              <w:softHyphen/>
              <w:t>ческие 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Организация питания детей</w:t>
      </w:r>
    </w:p>
    <w:p>
      <w:pPr>
        <w:pStyle w:val="Body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Специалистами Управления Роспотребнадзора совместно со специалистами Министерства образования и науки в республике проводится мониторинг организации детского питания в муниципальных образовательных учреж</w:t>
        <w:softHyphen/>
        <w:t>дениях республики по по</w:t>
        <w:softHyphen/>
        <w:t>казателям: состояние материально-технической базы пищеблоков, выделение бюджет</w:t>
        <w:softHyphen/>
        <w:t>ных средств на организацию питания детей, охват организованным питанием школьни</w:t>
        <w:softHyphen/>
        <w:t xml:space="preserve">ков, выполнение физиологических норм питания. </w:t>
      </w:r>
    </w:p>
    <w:p>
      <w:pPr>
        <w:pStyle w:val="2"/>
        <w:ind w:firstLine="709"/>
        <w:rPr/>
      </w:pPr>
      <w:r>
        <w:rPr>
          <w:sz w:val="24"/>
          <w:szCs w:val="24"/>
        </w:rPr>
        <w:t>Управлением Роспотребнадзора в октябре 2008 года были направлены в органы исполнительной власти  предписания по улучшению материально-технической базы пищеблоков общеобразовательных учреждений и приведения организации питания учащихся в соответствие с требованиями СанПиН 2.4.5.2.2409-08 «Санитарно-эпиде</w:t>
        <w:softHyphen/>
        <w:t>миологические требования к организации питания обучающихся в общеобразователь</w:t>
        <w:softHyphen/>
        <w:t>ных учреждениях, учреждениях начального и среднего профессионального образова</w:t>
        <w:softHyphen/>
        <w:t>ния».  В настоящее время Управлением Роспотребнадзора и Министерством образова</w:t>
        <w:softHyphen/>
        <w:t>ния и науки разрабатывается проект республиканской  программы «Школьное пита</w:t>
        <w:softHyphen/>
        <w:t>ние». Муниципальные целевые программы по организации питания учащихся общеоб</w:t>
        <w:softHyphen/>
        <w:t xml:space="preserve">разовательных школ действуют в  трех районах республики. </w:t>
      </w:r>
    </w:p>
    <w:p>
      <w:pPr>
        <w:pStyle w:val="2"/>
        <w:ind w:firstLine="709"/>
        <w:rPr/>
      </w:pPr>
      <w:r>
        <w:rPr>
          <w:sz w:val="24"/>
          <w:szCs w:val="24"/>
        </w:rPr>
        <w:t>Организованное горячее питание в 2008 году получали 18663 учащихся или 43,6%  от общего числа учащихся школ республики (табл.2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школьные столовые имеются в 95 школах (59,7% от об</w:t>
        <w:softHyphen/>
        <w:t>щего количества школ), буфеты имеются в 79 школах (49,6% школ). В 2008 году в рес</w:t>
        <w:softHyphen/>
        <w:t>публике открыты 4 школьные столовые на 265 посадочных мест: в г.Майкопе – в НОШ №33, в Майкопском районе – в СОШ №2 п.Краснооктябрьский, в СОШ № 28 с.Севастопольское, в СОШ №27 с.Новопрохладно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11 общеобразовательных учреждениях республики (в г. Майкопе - СОШ №24, НОШ №26, православная гимназия, в Теучежском районе - СОШ №11, 12, 13, 14, 15, 16, 18, в Кошехабльском районе - СОШ №13), в которых  обучаются 552 учащихся,  пищеблоки отсутствуют. Питание  учащихся двух школ организовано на базе близле</w:t>
        <w:softHyphen/>
        <w:t>жащей СОШ и в столовой общественного питания по договору, в остальные школы осуществляется подвоз буфет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кий охват организованным горячим питанием отмечается в школах Красно</w:t>
        <w:softHyphen/>
        <w:t>гвардейского района - 24,3%, Тахтамукайского района - 25,1%, Кошехабльского района - 36,7% и Майкопского района - 37,9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сокие показатели охвата школьников горячим питанием отмечаются в г.Адыгейске – 92,4%, Гиагинском районе - 59,6%, Шовгеновском районе - 59,4% и Теучежском районе - 51,6%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ние питания учащихся общеобразовательных учреждений за 2006–2008 г.г.</w:t>
      </w:r>
    </w:p>
    <w:p>
      <w:pPr>
        <w:pStyle w:val="Bodytex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616"/>
        <w:gridCol w:w="1616"/>
        <w:gridCol w:w="1617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школьников охвачено питани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лучают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</w:tr>
      <w:tr>
        <w:trPr>
          <w:trHeight w:val="24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%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тную продукц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выделялись средства из муниципальных бюджетов для организации питания 14603 учащихся определенных категорий (из малообеспеченных семей, посе</w:t>
        <w:softHyphen/>
        <w:t xml:space="preserve">щающих группы продленного дня, учащиеся начальных классов), в том числе в г.Майкопе для 3385 человек,  в Тахтамукайском районе для 5601, в Кошехабльском районе для 3628, в Теучежском районе для 636, в г.Адыгейске для 537, в Гиагинском районе для 21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расногвардейском и Шовгеновском районах для организации питания уча</w:t>
        <w:softHyphen/>
        <w:t>щихся бюджетные средства не выделяли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ебуется проведение капитального ремонта пищеблоков в 13 школах, пище</w:t>
        <w:softHyphen/>
        <w:t>блоки 8 школ не обеспечены холодильным оборудованием в полном объеме,  в 9 шко</w:t>
        <w:softHyphen/>
        <w:t>лах изношенность технологического оборудования составляет более 80%. Укомплек</w:t>
        <w:softHyphen/>
        <w:t>тованность пищеблоков общеобразовательных школ и ДОУ технологическим и  холо</w:t>
        <w:softHyphen/>
        <w:t>дильным оборудованием составляет 94,8% от нормативной потребности. Централизо</w:t>
        <w:softHyphen/>
        <w:t>ванное горячее водоснабжение не имеют 19 школьных пищеблоков, источниками горя</w:t>
        <w:softHyphen/>
        <w:t>чего водоснабжения в данных учреждениях являются электроводонагреват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ей школьного питания по договору с органами управления образова</w:t>
        <w:softHyphen/>
        <w:t>ния занимаются 5 организаций общественного питания (в г.Майкопе), поставка про</w:t>
        <w:softHyphen/>
        <w:t>дуктов и продовольственного сырья в общеобразовательные учреждения осуществля</w:t>
        <w:softHyphen/>
        <w:t>ется 39 поставщиками, в ДОУ - 28 поставщи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ликвидации микронутриентной недостаточности и в соответствии с по</w:t>
        <w:softHyphen/>
        <w:t>становлением Правительства РФ № 119 от 05.10.99г. «О мерах по профилактике заболе</w:t>
        <w:softHyphen/>
        <w:t>ваний, связанных с дефицитом йода» в ДОУ и общеобразовательных учреждениях рес</w:t>
        <w:softHyphen/>
        <w:t>публики в питании детей используется йодированная со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результатов надзора за качеством и безопасностью продовольственного сырья и готовых блюд в организованных коллективах показывает, что в 2008 году удель</w:t>
        <w:softHyphen/>
        <w:t>ный вес готовых блюд, не соответствующих гигиеническим нормативам по микробио</w:t>
        <w:softHyphen/>
        <w:t>логическим показателям, составил 0,8% (в 2007 году - 2%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б готовой продукции, не соответствующих гигиеническим нормативам по санитарно-химическим показателям, калорийности и полноте вложений, в 2008г. не выявлено (табл.2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2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готовых блюд в организованных детски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ллек</w:t>
        <w:softHyphen/>
        <w:t>тивах Республики Адыгея в 2005-2008 года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93"/>
        <w:gridCol w:w="1294"/>
        <w:gridCol w:w="1294"/>
        <w:gridCol w:w="129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естандартных проб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 показате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орийность и полнота в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ук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актуальных проблем остается питание детей раннего возраста (пер</w:t>
        <w:softHyphen/>
        <w:t>вого-второго года жизни), которых  в 2008г. насчитывалось 4783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состояния  питания детей первого-второго года жизни показал, что в 2008г. бесплатным питанием было обеспечено2392 ребенка из малообеспеченных семей, что составило 26,4%. Детские молочные кухни имеются только в  г.Майкопе и Гиа</w:t>
        <w:softHyphen/>
        <w:t>гинском районе,  в 7 муниципальных образованиях республики детские молочные кухни отсутст</w:t>
        <w:softHyphen/>
        <w:t>вую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Оздоровление детей и подростков в летний пери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остается вопрос развития инфраструктуры детского отдыха и оздоровления детей. В последние годы отмечается тенденция к со</w:t>
        <w:softHyphen/>
        <w:t>кращению детских оздоровительных учреждении и количе</w:t>
        <w:softHyphen/>
        <w:t>ство детей, в них отдохнувших (табл.2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ЛОУ и количества отдохнувших детей в Республике Адыгея за 2005 – 2008 г.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403"/>
        <w:gridCol w:w="1403"/>
        <w:gridCol w:w="1403"/>
        <w:gridCol w:w="1499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дохнувших 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3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/>
      </w:pPr>
      <w:r>
        <w:rPr>
          <w:szCs w:val="24"/>
        </w:rPr>
        <w:t>В в Республике Адыгея имеется только 3 учреждения, специа</w:t>
        <w:softHyphen/>
        <w:t xml:space="preserve">лизирующихся на организации отдыха и оздоровления детских коллективов: санаторий-профилакторий «Солнышко» и «Росинка» г. Майкопа на 195 мест и оздоровительный лагерь «Насып» п.Отрадный на 60 мест. </w:t>
      </w:r>
    </w:p>
    <w:p>
      <w:pPr>
        <w:pStyle w:val="Bodytext"/>
        <w:rPr/>
      </w:pPr>
      <w:r>
        <w:rPr>
          <w:szCs w:val="24"/>
        </w:rPr>
        <w:t>Ежегодно Управлением Роспотребнад</w:t>
        <w:softHyphen/>
        <w:t>зора перед началом летней оздоровительной кам</w:t>
        <w:softHyphen/>
        <w:t>пании прово</w:t>
        <w:softHyphen/>
        <w:t>дится работа по обеспечению со</w:t>
        <w:softHyphen/>
        <w:t>блюдения са</w:t>
        <w:softHyphen/>
        <w:t>нитарного законодательства при организации отдыха и оздоровления де</w:t>
        <w:softHyphen/>
        <w:t>тей:</w:t>
      </w:r>
    </w:p>
    <w:p>
      <w:pPr>
        <w:pStyle w:val="Bodytext"/>
        <w:rPr/>
      </w:pPr>
      <w:r>
        <w:rPr>
          <w:szCs w:val="24"/>
        </w:rPr>
        <w:t>- созданию условий для полноценного питания, физического воспитания и закали</w:t>
        <w:softHyphen/>
        <w:t xml:space="preserve">вания детей; </w:t>
      </w:r>
    </w:p>
    <w:p>
      <w:pPr>
        <w:pStyle w:val="Bodytext"/>
        <w:rPr/>
      </w:pPr>
      <w:r>
        <w:rPr>
          <w:szCs w:val="24"/>
        </w:rPr>
        <w:t>- про</w:t>
        <w:softHyphen/>
        <w:t>ведению энтомологического обследования территорий, дезинфекцион</w:t>
        <w:softHyphen/>
        <w:t>ных, дезинсекци</w:t>
        <w:softHyphen/>
        <w:t>онных, дератизационных мероприятий и организации противоклеще</w:t>
        <w:softHyphen/>
        <w:t xml:space="preserve">вых обработок; </w:t>
      </w:r>
    </w:p>
    <w:p>
      <w:pPr>
        <w:pStyle w:val="Bodytext"/>
        <w:rPr>
          <w:szCs w:val="24"/>
        </w:rPr>
      </w:pPr>
      <w:r>
        <w:rPr>
          <w:szCs w:val="24"/>
        </w:rPr>
        <w:t>- проведению профилактических медицинских обследований и гигиени</w:t>
        <w:softHyphen/>
        <w:t>ческой подго</w:t>
        <w:softHyphen/>
        <w:t>товки персонала, направляемого на работу в оздоровительные учрежде</w:t>
        <w:softHyphen/>
        <w:t xml:space="preserve">ния. </w:t>
      </w:r>
    </w:p>
    <w:p>
      <w:pPr>
        <w:pStyle w:val="Bodytext"/>
        <w:rPr>
          <w:szCs w:val="24"/>
        </w:rPr>
      </w:pPr>
      <w:r>
        <w:rPr>
          <w:szCs w:val="24"/>
        </w:rPr>
        <w:t>Разработаны методические документы по вопросам организации летнего отдыха детей, на протяжении летней оздоровительной кампании проводится мониторинг санитарно-эпидемиологического благополучия в летних дет</w:t>
        <w:softHyphen/>
        <w:t xml:space="preserve">ских оздоровительных учреждениях республики. 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создан и функционирует Республиканский координацион</w:t>
        <w:softHyphen/>
        <w:t>ный совет по организации отдыха, оздоровления и занятости детей и подростков Рес</w:t>
        <w:softHyphen/>
        <w:t>публики Адыгея, в него входят  представители различных министерств и ведомств Рес</w:t>
        <w:softHyphen/>
        <w:t>публики Адыгея. С участием представителей  координационного совета проводились обследования ЛОУ в период подготовки и в период их функционирования, вопросы организации от</w:t>
        <w:softHyphen/>
        <w:t>дыха и оздоровления детей рассматривались на заседаниях координационного 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летней оздоровительной кампании на тер</w:t>
        <w:softHyphen/>
        <w:t>ритории республики функционировало 100 летних оздоровительных учреждений, в которых отдохнуло 26379 детей и подростков, что составило 49,2% от общего числа детей рес</w:t>
        <w:softHyphen/>
        <w:t xml:space="preserve">публики в возрасте от 4 до 15 л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в республике уменьшилось количество летних оздоровительных учреждений с дневным пребыванием детей, функционирующих на базе образовательных учрежде</w:t>
        <w:softHyphen/>
        <w:t xml:space="preserve">ний, в результате чего в них отдохнуло на 1023 ребенка меньше, чем в 2007г. (в 2007 году функционировало 99 ЛОУ с дневным пребыванием детей, в которых отдохнуло 8166 детей, в 2008 году соответственно 88 ЛОУ -  7143 ребенка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олжительность смен в летних оздоровительных учреждениях республики составила в загородных лагерях 21 день,  в лагерях с дневным пребыванием 18 дней. Про</w:t>
        <w:softHyphen/>
        <w:t>должительность перерывов между сменами - 2-3 дня. Превышения фактиче</w:t>
        <w:softHyphen/>
        <w:t>ской вместимости над проектной в ЛДОУ республики не допуска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итание детей и подростков в летних оздоровительных  учреждениях респуб</w:t>
        <w:softHyphen/>
        <w:t>лики осуществлялось по согласованным с Управлением  Роспотребнадзора перспек</w:t>
        <w:softHyphen/>
        <w:t>тивным меню (табл.24). В меню в обязательном порядке включались йодсодержащие продукты питания, а также продукты, обогащенные микро- и макроэлементами,  прово</w:t>
        <w:softHyphen/>
        <w:t>дилась витаминизация готовых блюд. В лагерях  с круглосуточным пребыванием детей питание пятиразовое, в лагерях с дневным пребыванием детей - двух и трехразов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оимость питания в день на одного ребенка, руб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230"/>
        <w:gridCol w:w="2230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е лаге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ые лаге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ительные площад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двухразовым питание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рушения в организации питания, в основном, выявлялись в лагерях с дневным пребыванием детей. Анализ выявленных нарушений указывает, что невыпол</w:t>
        <w:softHyphen/>
        <w:t>нение норм питания по отдельным наименованиям продуктов (творог, рыба, сметана) связано с недостаточным  контролем со стороны медицинских работников и начальни</w:t>
        <w:softHyphen/>
        <w:t>ков лагерей за организацией питания детей, несвоевременным проведением анализа фактического питания детей и корректировки рационов пит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итериями  эффективности оздоровления детей и подростков в ЛОУ респуб</w:t>
        <w:softHyphen/>
        <w:t>лики являлись результаты антропометрических измерений детей (индекс  Кетле), изме</w:t>
        <w:softHyphen/>
        <w:t>рение мышечной силы кистевым динамометром, ортостатическая проба, проба Гейнча. По итогам летней оздоровительной кампании в 2008 году на территории республ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раженный оздоровительный эффект установлен у 75,5%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абый оздоровительный эффект – у 22,2%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здоровительного эффекта  - у 2,3% де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период летней оздоровительной кампании не зарегистрировано случаев пи</w:t>
        <w:softHyphen/>
        <w:t>щевых отравлений, массовых инфекционных заболеваний и аварий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прос об итогах организации летнего отдыха  детей и подростков в 2008 году рассматривался на заседаниях Республиканского совета по организации отдыха и оздоровления детей и на заседаниях коллегии Министерства образования и науки Республики Адыге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Состояние здоровья детского насел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в 2008 году уровень  общей заболеваемости детей от 0 до 14 лет увеличился на 3,8% и составил 1163,8 случая на 1000 детей (в 2007г. - 1119,5) (табл.25). Уровень общей заболеваемости подростков в возрасте 15-17лет увеличился на 5,2% и составил 883,3 случая на 1000 подростков (в 2007г.- 837,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детей до 14 лет увеличение общего уровня заболеваемости произошло за счет следующих нозологических фор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костно-мышечной системы – в 1,1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кроветворной системы – в 1,2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нервной системы – в 1,1раз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2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заболеваемость детей от 0 до 14 ле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6"/>
        <w:gridCol w:w="1296"/>
        <w:gridCol w:w="1296"/>
        <w:gridCol w:w="1296"/>
        <w:gridCol w:w="1296"/>
      </w:tblGrid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екционные и паразитар</w:t>
              <w:softHyphen/>
              <w:t>ные болез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роветворной сис</w:t>
              <w:softHyphen/>
              <w:t>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нерв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</w:t>
              <w:softHyphen/>
              <w:t>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   органов пищеваре</w:t>
              <w:softHyphen/>
              <w:t>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</w:t>
              <w:softHyphen/>
              <w:t>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подростков в возрасте от 15 до 17 лет увеличение общего уровня заболеваемо</w:t>
        <w:softHyphen/>
        <w:t>сти произошло за счет следующих нозологических форм (табл.26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кроветворной системы – в 2,9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нервной системы – в 1,3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 мочеполовой системы  – в 1,2 раза,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органов дыхания – в 1,2 раз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заболеваемость подростков от 15 до 17ле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089"/>
        <w:gridCol w:w="1089"/>
        <w:gridCol w:w="1089"/>
        <w:gridCol w:w="1089"/>
        <w:gridCol w:w="1089"/>
      </w:tblGrid>
      <w:tr>
        <w:trPr>
          <w:trHeight w:val="2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роветвор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нерв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   органов пищевар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заболеваемости детей и подростков первое место занимают болезни органов  дыхания  (у детей от 0 до 14 лет - 49,7% от общего числа заболеваний и 39,6% у подростков), второе место  в обеих возрастных группах  занимают травмы и отравле</w:t>
        <w:softHyphen/>
        <w:t>ния, третье - болезни кожи и подкожной клетчатки (табл.2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заболеваемости детей и подростков в 2008 году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903"/>
        <w:gridCol w:w="3903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нгов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емость дет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14 лет (удельный вес)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емость подрост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дельный вес)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кожи и подкожной клетчатки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органов пищеварения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органов пищеварения                 4,2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кожи и подкожной клетчатки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костно-мышечной системы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остно-мышечной системы                           5,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темы                         1,9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темы                                   5,3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результатов профилактических медицинских осмотров детей и подрост</w:t>
        <w:softHyphen/>
        <w:t>ков-школьников показывает, что наиболее часто выявляемой патологией у детей явля</w:t>
        <w:softHyphen/>
        <w:t>ется нарушения осанки – 12,5% от общего числа осмотренных детей, у 4 % детей вы</w:t>
        <w:softHyphen/>
        <w:t>является понижение остроты зрения (табл.28).  Распространенность данных патологий указы</w:t>
        <w:softHyphen/>
        <w:t>вает на значительную роль факторов «школьной» среды на формирование здоровья де</w:t>
        <w:softHyphen/>
        <w:t>тей и подростков. Данные показатели прогрессивно нарастают по мере  продвижения ребенка по образовательной лестнице. Так, по данным медицинских осмотров, перед поступлением в ДОУ процент детей с нарушением остроты зрения составляет 1,2% от общего числа осмотренных детей данного возраста, с нару</w:t>
        <w:softHyphen/>
        <w:t>шением осанки 1,5%, а процент детей с теми же нарушениями при окончании школы составляет соответственно 5,8% и 21,3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профилактических осмотров д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919"/>
        <w:gridCol w:w="1576"/>
        <w:gridCol w:w="1845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при осмотре детей (%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жением остроты слух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жением остроты зр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ефектами ре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колиоз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ем осан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государственного надзора за функционированием детских об</w:t>
        <w:softHyphen/>
        <w:t>разовательных и оздоровительных учреждений установлены нарушения требований статей 17, 28, 29, 32 ФЗ-52 от 30.03.99 «О санитарно-эпидемиологическом благополучии населения», Закона РФ от 07.02.92 №2300/1 «О защите прав потребителей», за 2008 год к административной ответственности привлечено 223 должностных лица в виде штрафа на сумму 323 тыс.рублей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Гигиена труда и профессиональные заболевания работ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 Условия труда</w:t>
      </w:r>
    </w:p>
    <w:p>
      <w:pPr>
        <w:pStyle w:val="TextBodyIndent"/>
        <w:widowControl w:val="false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На предприятиях и организациях Республики Адыгея трудятся 153318 человек, что составляет 34,75% от общего числа жителей Республики Адыгея, из них 79725 женщин. Все работающее население  объединено в 92 основные профессиональные группы, занятых в 49 отраслях экономики. Наиболее неблагоприятные условия труда наблюдаются на транспорте, в производстве строительных материалов, в металлообра</w:t>
        <w:softHyphen/>
        <w:t>батывающей и деревообрабатывающей промышленности и в сельском хозяйстве, в которых занято около 25% работающих. Наиболее неблагоприятными  профес</w:t>
        <w:softHyphen/>
        <w:t>сиональными группами по воздействию на работающих вредных производственных фак</w:t>
        <w:softHyphen/>
        <w:t>торов по-прежнему остаются: механизаторы, электрогазосварщики, станочники, води</w:t>
        <w:softHyphen/>
        <w:t xml:space="preserve">тели автомобилей, шлифовальщики, дробильщики, кузнецы. </w:t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В последние годы отмечается  увеличение удельного веса промышленных предприятий, обследованных с использованием лабора</w:t>
        <w:softHyphen/>
        <w:t>торно-инструментальных методов исследования -  в 2008 году он составил 56,2% от числа  обследованных объектов (рис.1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лабораторно-инструментальных исследований установлено, что концентрация вредных веществ в воздухе рабочей зоны превышает ПДК на 5,3% об</w:t>
        <w:softHyphen/>
        <w:t>следованных рабочих мест; 47,0% обследованных рабочих мест не отвечает гигиениче</w:t>
        <w:softHyphen/>
        <w:t>ским требованиям по шуму; 5,4% - по микроклимату;  2,5% - по освещенности;  7,6% -по ЭМИ;  3,8% - по вибрации (табл.29,30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61.9pt;width:483.25pt;height:286.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397233011" r:id="rId3"/>
        </w:object>
      </w:r>
      <w:r>
        <w:rPr>
          <w:b/>
          <w:bCs/>
          <w:sz w:val="22"/>
          <w:szCs w:val="22"/>
        </w:rPr>
        <w:t>Рис.№.1. Динамика объектов, обследованных лабораторно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обследованных рабочих мест,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е отвечающих нормативным требованиям по отдельным  факторам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39"/>
        <w:gridCol w:w="1439"/>
        <w:gridCol w:w="1440"/>
        <w:gridCol w:w="1439"/>
        <w:gridCol w:w="1440"/>
      </w:tblGrid>
      <w:tr>
        <w:trPr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я рабочих мест, не отвечающих гигиеническим нормати</w:t>
              <w:softHyphen/>
              <w:t>вам, %</w:t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од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держание вредных ве</w:t>
              <w:softHyphen/>
              <w:t>ществ в воздухе рабочей зо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30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контроля состояния воздушной среды рабочей зоны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977"/>
        <w:gridCol w:w="978"/>
        <w:gridCol w:w="978"/>
        <w:gridCol w:w="977"/>
        <w:gridCol w:w="978"/>
        <w:gridCol w:w="978"/>
        <w:gridCol w:w="978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на пары и газ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.ч. вещества 1 и 2 класса опасности (удельный ве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%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на пыль и аэро</w:t>
              <w:softHyphen/>
              <w:t>зо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/>
            </w:pPr>
            <w:r>
              <w:rPr>
                <w:sz w:val="22"/>
                <w:szCs w:val="22"/>
              </w:rPr>
              <w:t>в т.ч. вещества 1 и 2 класса опасности (удельный ве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%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нос и старение средств производства, отсутствие финансирования ре</w:t>
        <w:softHyphen/>
        <w:t>гиональных про</w:t>
        <w:softHyphen/>
        <w:t>грамм и комплексных планов улучшения условий труда, санитарно-оз</w:t>
        <w:softHyphen/>
        <w:t>доровительных мероприятий усугубляют и без того критическую ситуацию на боль</w:t>
        <w:softHyphen/>
        <w:t>шинстве сельско</w:t>
        <w:softHyphen/>
        <w:t>хозяйственных предприятий. На объектах сельского хозяйства, как правило, не прово</w:t>
        <w:softHyphen/>
        <w:t>дится механизация трудоемких работ, отсутствует вентиляция, в зим</w:t>
        <w:softHyphen/>
        <w:t>ний период не отапливаются бытовые и производственные помещения, крайне недоста</w:t>
        <w:softHyphen/>
        <w:t>точна осве</w:t>
        <w:softHyphen/>
        <w:t>щенность рабочих мест. Текущий  и  капитальный ремонт производственных и  быто</w:t>
        <w:softHyphen/>
        <w:t>вых помещений проводятся несвоевременно, более половины  имеющихся бы</w:t>
        <w:softHyphen/>
        <w:t>товых помещений не функционируют. Машинно-транспортный парк  устарел, значи</w:t>
        <w:softHyphen/>
        <w:t>тельно сократился, его износ достигает 70%, ремонтная база не обновляется. Условия труда механизаторов не соответствуют гигиеническим требованиям по уров</w:t>
        <w:softHyphen/>
        <w:t>ням шума и вибрации, загрязненности воздуха рабочей зоны пылью и продуктами сго</w:t>
        <w:softHyphen/>
        <w:t>рания топ</w:t>
        <w:softHyphen/>
        <w:t xml:space="preserve">лива, параметрам микроклима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уборочных комбайнах и грузовых автомаши</w:t>
        <w:softHyphen/>
        <w:t>нах уровни шума и вибрации превышают пре</w:t>
        <w:softHyphen/>
        <w:t>дельно-допустимые на 2-7дБА  и 2-4 дБ соответственно. Температура воздуха в  кабинах в зимнее время ниже нор</w:t>
        <w:softHyphen/>
        <w:t>мируемой на 1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Большое количество ремонтных  механических мастерских и  предприятий  машинно-тракторных станций не готовится к работе в зимних условиях, в холодный период года не отапливается, температура воздуха в них составляет 11-1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на участках отсутствует  принудительная вентиляция, недостаточное освещение. Обеспеченность рабочих санитарно-бытовыми помещениями составляет 30%, отсутствуют элементарные  условия для соблюдения личной гигиены, не проводится централизованная стирка спец</w:t>
        <w:softHyphen/>
        <w:t>одежды, СИЗ и спецодеждой работающие обеспечиваются неудовлетворительно. Лечебно-профилактическое и диетическое питание не организовано ни в одном хозяй</w:t>
        <w:softHyphen/>
        <w:t>стве республики. В сельском хозяйстве самый высокий удельный вес женщин, работающих в тя</w:t>
        <w:softHyphen/>
        <w:t>желых условиях труда: уровень механизации ручного труда не превышает 40% и в по</w:t>
        <w:softHyphen/>
        <w:t>следние годы продолжает снижаться за счет полного износа технологического обору</w:t>
        <w:softHyphen/>
        <w:t>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омышленности строительных материалов концентрация вредных веществ в воздухе рабочей зоны превышает ПДК на 18% обследованных рабочих мест, 58% об</w:t>
        <w:softHyphen/>
        <w:t>следованных рабочих мест не отвечает гигиеническим требованиям по шуму, 12% по  микроклимату, 14,3% по освещ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Крайне неудовлетворительными остаются условия труда на предприятиях дере</w:t>
        <w:softHyphen/>
        <w:t>вообрабатывающей промышленности, где уровни шума превышают ПДУ на 3-8дБ. На  укладке пиломатериалов  физические нагрузки превышают нормативные в 2-3 раза. На деревообрабатывающих предприятиях 10,2% обследованных рабочих мест не отвечает гигиеническим требованиям по концентрации древесной пыли в воздухе рабочей зоны; 77% - по шуму;  20,68% - по микроклимату; 8,4% - по освещ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омышленности по производству металлических конструкций на 5,1% об</w:t>
        <w:softHyphen/>
        <w:t>следованных рабочих мест отмечается превышение ПДК вредных веществ в воздухе рабочей зоны; 18,9% обследованных рабочих мест не отвечает гигиеническим требова</w:t>
        <w:softHyphen/>
        <w:t xml:space="preserve">ниям по уровню шума, 10,1% - по микроклимату, 19,7% - по освещенност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25 Федерального Закона № 52-ФЗ «О санитарно-эпидемио</w:t>
        <w:softHyphen/>
        <w:t>логическом благополучии населения» («условия труда, рабочее место и трудовой про</w:t>
        <w:softHyphen/>
        <w:t>цесс не должны оказывать вредное воздействие на человека…»)  индивидуальные пред</w:t>
        <w:softHyphen/>
        <w:t>приниматели и юридические лица обязаны осуществлять санитарно-противоэпидеми</w:t>
        <w:softHyphen/>
        <w:t>ческие (профилактические)  мероприятия по обеспечению безопасных для человека ус</w:t>
        <w:softHyphen/>
        <w:t>ловий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 создан правовой и экономический механизм, побуждающий работодателя принимать эффективные меры по обеспечению здоровья и безопасности условий труда, вследствие чего требования охраны труда, и, прежде всего, гигиены  труда, на многих предприятиях не выполняются. Неустойчивая работа промышленных предприятий, от</w:t>
        <w:softHyphen/>
        <w:t>сутствие у работодателей финансовых средств и экономической заинтересованности привели к резкому снижению объемов работ по улучшению условий труда рабо</w:t>
        <w:softHyphen/>
        <w:t>тающих. На многих предприятиях продолжают использовать морально устаревшие технологии, износ основных производственных средств, в том числе машин и оборудо</w:t>
        <w:softHyphen/>
        <w:t>вания, составляет от 30 до 80%. Не проводится своевременная замена изношенного производственного оборудования и его планово-предупредительный ремонт (табл.3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предприятиях малого бизнеса, которые составляют 50% от общего числа объектов надзора и где трудится  61% общей численности работаю</w:t>
        <w:softHyphen/>
        <w:t>щих, нарушаются требования законодательства в части  планировочных решений, про</w:t>
        <w:softHyphen/>
        <w:t>ведения медицинских осмотров, обеспечения работающих СИЗ и спецодеждой. На этих предприятиях, как правило, отсутствуют  или неэффективно работают системы ото</w:t>
        <w:softHyphen/>
        <w:t>пления, вентиляции, освещения, недостаточно организован производственный кон</w:t>
        <w:softHyphen/>
        <w:t xml:space="preserve">троль за условиями труда работающих, не уделяется внимание вопросам охраны труда.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1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принуждения 2003–2008 гг.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асти обеспечения безопасных условий труда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586"/>
        <w:gridCol w:w="2587"/>
        <w:gridCol w:w="2587"/>
      </w:tblGrid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ложенных штра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де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данных в след</w:t>
              <w:softHyphen/>
              <w:t>ственные орга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бъект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</w:t>
              <w:softHyphen/>
              <w:t>плуатации которых приоста</w:t>
              <w:softHyphen/>
              <w:t>новлена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 в соответствии с  Республиканской целевой  программой  по улуч</w:t>
        <w:softHyphen/>
        <w:t>шению условий  и охраны труда на 2006-2010 годы  проводились мероприятия, направ</w:t>
        <w:softHyphen/>
        <w:t>ленные  на реализацию основных направлений государственной политики в области охраны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ограммой предусмотрены организация и проведение обучения, а также проверка знаний по охране труда руководителей  и специалистов предприятий. В 2008 году обу</w:t>
        <w:softHyphen/>
        <w:t>чение и проверку знаний по охране труда прошли 836 человек, в том числе 450 человек отдельных категорий, застрахованных за счет средств Фонда социального страхования Российской Федерации на общую сумму 765  тыс. рублей, из них 20 человек руко</w:t>
        <w:softHyphen/>
        <w:t>водители малого и среднего бизнеса за счет средств республиканского бюджета  на общую сумму 30  тыс.рублей. Данное обучение было направлено на повышение уровня знаний широкого круга работников и обеспечение предприятий республики необходимой нормативной документацией по охране труда. Благодаря этой работе доступ предприятий к получению информации и приобретению нормативной литературы по охране труда в республике практически решена.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вышеназванной программы улучшены улучшены условия на 523 рабочих местах: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в ОАО «Дондуковский элеватор», УМиАТ, ОАО ДОК «Майкопский», ОАО «Кубаньэнерго», ГАТП «Майкопский», ООО « Крафт», ГУ «Адыгейская республикан</w:t>
        <w:softHyphen/>
        <w:t>ская клиническая больница» проведены работы по улучшению параметров микро</w:t>
        <w:softHyphen/>
        <w:t>климата, уровню освещенности, проведена реконструкция систем вентиляции, что обеспечило доведение содержания вредных веществ в воздухе рабочей зоны до гигие</w:t>
        <w:softHyphen/>
        <w:t>нических нормативов;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 ОАО Шпагатная фабрика «Майкопская», ЗАО «Радуга», МУЗ «Майкопская городская клиническая больница», ЗАО «Кошехабльский комбинат нерудных материалов», ОАО «Адыгеянеруд», ООО «Метрополис» проведен капиталь</w:t>
        <w:softHyphen/>
        <w:t>ный ремонт санитарно–бытовых помещений,  организована выдача спецпитания, спец</w:t>
        <w:softHyphen/>
        <w:t xml:space="preserve">одежды для работающих.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2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аттестации рабочих мест в 2005-2008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639"/>
        <w:gridCol w:w="2759"/>
        <w:gridCol w:w="269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  <w:softHyphen/>
              <w:t>ботающих, человек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зультаты проведенной аттестации рабочих мест показывают, что большинство работающих трудится во вредных условиях: из 3865 человек в допустимых усло</w:t>
        <w:softHyphen/>
        <w:t>виях трудится 1298 человек (34%), во вредных условиях - 2567 человек, из них наи</w:t>
        <w:softHyphen/>
        <w:t xml:space="preserve">больший вес приходится на работающих в деревообрабатывающей промышленности, работающих в медицинских учреждениях, пищевой промышленност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смотря  на значительный удельный вес работающих в промышленности и сельском хозяйстве (22% и 27% соответственно), аттестация рабочих мест на данных объектах практически не проводилась (табл.32,33). Аттестация рабочих мест в сельском хозяйстве, где сохраняется тенденция к ухудшению условий труда, проведена только на 1,2% объектов.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33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ттестация рабочих мест в Республике Адыге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197"/>
        <w:gridCol w:w="1544"/>
        <w:gridCol w:w="1544"/>
        <w:gridCol w:w="154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 проведения аттестац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 предпри</w:t>
              <w:softHyphen/>
              <w:t>ят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мышлен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мышлен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Условия труда женщин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словия труда женщин существенно не улучшаются. В условиях неблагоприят</w:t>
        <w:softHyphen/>
        <w:t>ного микроклимата, недостаточной освещенности и высокого уровня шума, осо</w:t>
        <w:softHyphen/>
        <w:t>бенно в сельском хозяйстве, на предприятиях пищевой и деревообрабатывающей промышленности, в строитель</w:t>
        <w:softHyphen/>
        <w:t>стве и производстве стройматериалов, работают 10,6 тыс. женщин.   Экономическая заинтересованность работающих женщин, отсутст</w:t>
        <w:softHyphen/>
        <w:t>вие должного контроля за соблюде</w:t>
        <w:softHyphen/>
        <w:t>нием трудового законодательства работодателями создают условия к продолжению труда женщин в условиях, не отвечающих гигиениче</w:t>
        <w:softHyphen/>
        <w:t>ским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удовлетворительные условия труда приводят к ухудшению состояния здоро</w:t>
        <w:softHyphen/>
        <w:t xml:space="preserve">вья работающих женщин, так уровень заболеваемости с ВУТ среди женщин на 3,2% выше уровня заболеваемости с ВУТ среди мужчин и составил 64,1 случая и 838,7 дней нетрудоспособности на 100 работающих, в то время как у мужчин этот показатель – 50,7 случаев и 722,6 дней на 100 работающих.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 Профессиональные заболевания и заболеваем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 временной утратой трудоспособ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еудовлетворительные условия труда создают предпосылки для формирования профессиональных заболеваний у работн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фактором, способствующим снижению индекса здоровья работающих, является отказ от принципа преимущественного медицинского обслуживания. Это за</w:t>
        <w:softHyphen/>
        <w:t>частую приводит к несвоевременному проведению на местах предварительных и пе</w:t>
        <w:softHyphen/>
        <w:t>риодических медицинских осмотров, снижению их качества и, как результат, выявле</w:t>
        <w:softHyphen/>
        <w:t>ние профессиональных заболеваний на поздних стадиях. Если к этому добавить низ</w:t>
        <w:softHyphen/>
        <w:t>кий уровень или отсутствие медицинской, профессиональной и социальной реабилита</w:t>
        <w:softHyphen/>
        <w:t>ции больных с профпатологией, то шансов сохранить резервы трудоспособности у ра</w:t>
        <w:softHyphen/>
        <w:t xml:space="preserve">ботающих практически не остае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в республике  зарегистри</w:t>
        <w:softHyphen/>
        <w:t>ровано 3 случая профес</w:t>
        <w:softHyphen/>
        <w:t>сиональной заболеваем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хронический токсико-пылевой бронхит у электрогазосварщика ООО «Компа</w:t>
        <w:softHyphen/>
        <w:t>ния Техномехсервис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ронический пылевой бронхит у прядильщицы ЗАО Шпагатная фабрика «Майкопская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токсикация пестицидами у заведующей отделом Адыгейской областной станции защиты растений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динамического наблюдения за состоянием здоровья работающих в комплексе с действующими на них вредными производственными факторами способ</w:t>
        <w:softHyphen/>
        <w:t>ствует сохранению высокого уровня заболеваемости с ВУТ (табл.34, 35, 36). В Респуб</w:t>
        <w:softHyphen/>
        <w:t>лике Адыгея в 2008 году уровень заболеваемости с ВУТ составил 57,7 случаев и 783,3 дней на 100 работающих - заболеваемость с ВУТ в 2008 году сни</w:t>
        <w:softHyphen/>
        <w:t xml:space="preserve">зилась по сравнению с 2007 годом на 4,3 случая и 53,8 дня (рис.2)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Уровень заболеваемости с ВУТ среди мужчин ниже уровня заболеваемости с ВУТ среди женщин и составляет 50,7 случаев и 722,6 дней на 100 ра</w:t>
        <w:softHyphen/>
        <w:t xml:space="preserve">ботающих, в то время как у женщин соответственно 64,1 и 838,7 (рис.3, 4)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521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5.9pt;width:426.3pt;height:286.35pt;mso-wrap-distance-left:9.05pt;mso-wrap-distance-right:9.05pt;mso-position-horizontal-relative:text;mso-position-vertical-relative:page" filled="f" o:ole="">
            <v:imagedata r:id="rId6" o:title=""/>
            <w10:wrap type="tight"/>
          </v:shape>
          <o:OLEObject Type="Embed" ProgID="Excel.Sheet.12" ShapeID="ole_rId5" DrawAspect="Content" ObjectID="_1092696460" r:id="rId5"/>
        </w:objec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Рис.№ 2. Динамика заболеваемости с ВУТ по Республике Адыгея за 2000-2008 годы</w:t>
      </w:r>
    </w:p>
    <w:p>
      <w:pPr>
        <w:pStyle w:val="TextBodyIndent"/>
        <w:widowControl w:val="false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367.9pt;width:430pt;height:266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839799996" r:id="rId7"/>
        </w:objec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ис.№ 3. Показатели заболеваемости с ВУТ (дней на 100 работающих)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61.9pt;width:408pt;height:252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665796659" r:id="rId9"/>
        </w:objec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ис.№ 4. Показатели заболеваемости с ВУТ (случаев на 100 работающих)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4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Структура заболеваемости с ВУТ по Республике Адыгея в 2008 год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4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584"/>
        <w:gridCol w:w="3877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нговое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и отравл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овооб</w:t>
              <w:softHyphen/>
              <w:t>ращ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овооб</w:t>
              <w:softHyphen/>
              <w:t>раще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 со</w:t>
              <w:softHyphen/>
              <w:t>единительной ткани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 соединительной ткан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и отравле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органов пищева</w:t>
              <w:softHyphen/>
              <w:t>ре</w:t>
              <w:softHyphen/>
              <w:t>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</w:t>
              <w:softHyphen/>
              <w:t>темы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</w:t>
              <w:softHyphen/>
              <w:t>тем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</w:t>
              <w:softHyphen/>
              <w:t>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заболеваемости с ВУТ по территориям Республике Адыгея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9"/>
        <w:gridCol w:w="776"/>
        <w:gridCol w:w="769"/>
        <w:gridCol w:w="756"/>
        <w:gridCol w:w="781"/>
        <w:gridCol w:w="846"/>
        <w:gridCol w:w="931"/>
        <w:gridCol w:w="857"/>
        <w:gridCol w:w="858"/>
        <w:gridCol w:w="881"/>
      </w:tblGrid>
      <w:tr>
        <w:trPr>
          <w:trHeight w:val="25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ррито</w:t>
              <w:softHyphen/>
              <w:t>р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етрудоспособност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аботающих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етрудоспособ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100 работающих</w:t>
            </w:r>
          </w:p>
        </w:tc>
      </w:tr>
      <w:tr>
        <w:trPr>
          <w:trHeight w:val="43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51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.9</w:t>
            </w:r>
          </w:p>
        </w:tc>
      </w:tr>
      <w:tr>
        <w:trPr>
          <w:trHeight w:val="49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агин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.1</w:t>
            </w:r>
          </w:p>
        </w:tc>
      </w:tr>
      <w:tr>
        <w:trPr>
          <w:trHeight w:val="60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ше</w:t>
              <w:softHyphen/>
              <w:t>хабль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89</w:t>
            </w:r>
          </w:p>
        </w:tc>
      </w:tr>
      <w:tr>
        <w:trPr>
          <w:trHeight w:val="5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</w:t>
              <w:softHyphen/>
              <w:t>гвардей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5</w:t>
      </w:r>
    </w:p>
    <w:p>
      <w:pPr>
        <w:pStyle w:val="Normal"/>
        <w:jc w:val="right"/>
        <w:rPr/>
      </w:pPr>
      <w:r>
        <w:rPr/>
      </w:r>
    </w:p>
    <w:tbl>
      <w:tblPr>
        <w:tblW w:w="96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9"/>
        <w:gridCol w:w="776"/>
        <w:gridCol w:w="769"/>
        <w:gridCol w:w="756"/>
        <w:gridCol w:w="781"/>
        <w:gridCol w:w="846"/>
        <w:gridCol w:w="931"/>
        <w:gridCol w:w="857"/>
        <w:gridCol w:w="858"/>
        <w:gridCol w:w="881"/>
      </w:tblGrid>
      <w:tr>
        <w:trPr>
          <w:trHeight w:val="25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ррито</w:t>
              <w:softHyphen/>
              <w:t>р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етрудоспособност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аботающих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етрудоспособ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100 работающих</w:t>
            </w:r>
          </w:p>
        </w:tc>
      </w:tr>
      <w:tr>
        <w:trPr>
          <w:trHeight w:val="43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4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айкоп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5</w:t>
            </w:r>
          </w:p>
        </w:tc>
      </w:tr>
      <w:tr>
        <w:trPr>
          <w:trHeight w:val="4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ахтаму</w:t>
              <w:softHyphen/>
              <w:t>кай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7</w:t>
            </w:r>
          </w:p>
        </w:tc>
      </w:tr>
      <w:tr>
        <w:trPr>
          <w:trHeight w:val="5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учеж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59</w:t>
            </w:r>
          </w:p>
        </w:tc>
      </w:tr>
      <w:tr>
        <w:trPr>
          <w:trHeight w:val="52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Шовгенов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.2</w:t>
            </w:r>
          </w:p>
        </w:tc>
      </w:tr>
      <w:tr>
        <w:trPr>
          <w:trHeight w:val="4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.2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заболеваемости с ВУТ по нозологическим формам за 2002-2007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>
          <w:trHeight w:val="31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с ВУТ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с ВУТ</w:t>
            </w:r>
          </w:p>
        </w:tc>
      </w:tr>
      <w:tr>
        <w:trPr>
          <w:trHeight w:val="540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880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которые инфекционные за</w:t>
              <w:softHyphen/>
              <w:t>боле</w:t>
              <w:softHyphen/>
              <w:t>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</w:t>
              <w:softHyphen/>
              <w:t>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44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ров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эн</w:t>
              <w:softHyphen/>
              <w:t>докринной  сис</w:t>
              <w:softHyphen/>
              <w:t>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</w:t>
              <w:softHyphen/>
              <w:t>строй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нервной сис</w:t>
              <w:softHyphen/>
              <w:t>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3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гла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ух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сис</w:t>
              <w:softHyphen/>
              <w:t>темы крово</w:t>
              <w:softHyphen/>
              <w:t>обра</w:t>
              <w:softHyphen/>
              <w:t>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, ха</w:t>
              <w:softHyphen/>
              <w:t>рактеризую</w:t>
              <w:softHyphen/>
              <w:t>щиеся повы</w:t>
              <w:softHyphen/>
              <w:t>шенным кро</w:t>
              <w:softHyphen/>
              <w:t>вяным давле</w:t>
              <w:softHyphen/>
              <w:t>ни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6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</w:t>
              <w:softHyphen/>
              <w:t>нов дых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36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>
          <w:trHeight w:val="31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с ВУТ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с ВУТ</w:t>
            </w:r>
          </w:p>
        </w:tc>
      </w:tr>
      <w:tr>
        <w:trPr>
          <w:trHeight w:val="540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74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</w:t>
              <w:softHyphen/>
              <w:t>га</w:t>
              <w:softHyphen/>
              <w:t>нов пищева</w:t>
              <w:softHyphen/>
              <w:t>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7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олезни кож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кож</w:t>
              <w:softHyphen/>
              <w:t>ной клетчат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ко</w:t>
              <w:softHyphen/>
              <w:t>стно-мышеч</w:t>
              <w:softHyphen/>
              <w:t>ной и соединительной тка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5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мо</w:t>
              <w:softHyphen/>
              <w:t>чеполов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ы и признаки от</w:t>
              <w:softHyphen/>
              <w:t>клоне</w:t>
              <w:softHyphen/>
              <w:t>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м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  <w:softHyphen/>
              <w:t>рав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softHyphen/>
              <w:t>болева</w:t>
              <w:softHyphen/>
              <w:t>ни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Медицинские осмотр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целях профилактики и ранней диагностики заболеваний, обу</w:t>
        <w:softHyphen/>
        <w:t>словленных воздействием вредных производственных факторов, проводятся предвари</w:t>
        <w:softHyphen/>
        <w:t xml:space="preserve">тельные и периодические медицинские осмотры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и периодические медицинские осмотры проводятся в поликли</w:t>
        <w:softHyphen/>
        <w:t>никах г. Майкопа и муниципальных образований, где созданы медицинские комиссии, в  состав которых входят врачи-спе</w:t>
        <w:softHyphen/>
        <w:t>циалисты: терапевт, хирург, невропатолог, гинеколог,  дерматовенеролог,  офтальмо</w:t>
        <w:softHyphen/>
        <w:t xml:space="preserve">лог, отоларинголог; проводятся лабораторные и функциональные исследовани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</w:t>
        <w:softHyphen/>
        <w:t>ответствии с требованиями п.9 приложения №3 приказа МЗ и СЗ РФ №83 от 16.08.2004г. председателем медкомиссии должен быть врач-профпатолог или врач иной специальности, прошедший профессиональную подготовку по профпатологии, а чле</w:t>
        <w:softHyphen/>
        <w:t>нами комиссии – специалисты, прошедшие в рамках своей специальности подготовку по профпатологии. Приказом Министерства здравоохранения Республики Адыгея организован Адыгейский республиканский центр профес</w:t>
        <w:softHyphen/>
        <w:t>сиональной патологии и радиационной медицины, в чью компетенцию входит работа с лицами, имеющими профессиональные заболевания, и лицами, под</w:t>
        <w:softHyphen/>
        <w:t>вергшимися радиационному воздействию. В 2008 году Министерством здравоохранения Республики Адыгея совместно с НИИ медицины труда (г.Москва) проведен выездной цикл кафедры проф</w:t>
        <w:softHyphen/>
        <w:t>патологии, на котором прошли усовершенст</w:t>
        <w:softHyphen/>
        <w:t xml:space="preserve">вование по профпатологии 55 врачей различных специальностей из всех районов республ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подлежало медицинским осмотрам 20040 человек, работающих с вредными производственными факторами, осмотрено 17819 человек (88,9%) и, следовательно, руководителями промышленных и сельскохозяйственных предприятий было допущено к работе 2221 человека, не прошедших медицинское освидетельствова</w:t>
        <w:softHyphen/>
        <w:t xml:space="preserve">ние, что создало угрозу для жизни и здоровья люд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 проведении медосмотров не обеспечивается необходимый объём лабораторно-инструментальных методов исследования (не проводится аудио</w:t>
        <w:softHyphen/>
        <w:t>метрия, не определяется вибрационная чувствительность, не проводится холодовая проба, динамометрия). Только в 30% ЛПУ определяется метгемоглобин, щёлочная фосфатаза, холинэстераза в крови, копропорфирин в моче. В  республике отсут</w:t>
        <w:softHyphen/>
        <w:t>ствует токсикологическая лаборатория, это фактически приводит к искажению реаль</w:t>
        <w:softHyphen/>
        <w:t>ного состояния здоровья работающих, в результате больные признаются фактически здоровыми. В проведении токсикологических исследований нуждается 4871 человек (16,1%): электросварщики, аккумуляторщики, операторы АЗС, медники, штукатуры, каменщики, рабочие птицефабрики, поле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достаточная оснащенность ЛПУ необходимым оборудованием и реактивами затрудняет проведение анализа по установлению  причинно-следст</w:t>
        <w:softHyphen/>
        <w:t>венных связей  между условиями труда и патологическими изменениями у обследуемых и не позволяет своевременно диагностировать профессиональную  пато</w:t>
        <w:softHyphen/>
        <w:t>лог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удельный вес охвата медосмотрами работающих в республике составил: в г. Майкопе – 88,9%; в Майкопском районе – 82%; в Тахтамукайском районе – 89,1 %; в Теучежском районе – 79,6%; в Гиагинском районе – 67,1 %; в Шовгеновском районе – 88,7 %; в Кошехабльском районе – 69,8%; в Красногвардейском районе – 69%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Гигиена  транспор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территории Республики Адыгея 285 поднадзорных автотранспортных пред</w:t>
        <w:softHyphen/>
        <w:t>приятия  (в т.ч. 1 предприятие воздушного транспорта и 20 автотранспортных предпри</w:t>
        <w:softHyphen/>
        <w:t>ятий, осуществляющих пассажирские и грузовые автоперевозки по территории респуб</w:t>
        <w:softHyphen/>
        <w:t>лики и России); из которых к первой группе санэпидблагополучия относятся 38 транспортных предприятий (15,4%), 247- ко второй группе (86,6%). На предприятиях транспорта трудятся 10342 человека, в том числе 1012 женщ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иски для здоровья работников транспорта обусловлены осуществлением транспортного процесса; сосредоточением на объектах транспорта большого количе</w:t>
        <w:softHyphen/>
        <w:t>ства сооружений и устройств, пассажиров и грузов; применением различных техноло</w:t>
        <w:softHyphen/>
        <w:t>гий по их обслужив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нализ данных, полученных в результате осуществления государственного надзора за условиями труда работающих, и результатов лабораторно-инструменталь</w:t>
        <w:softHyphen/>
        <w:t>ных  исследований показал, что концентрация вредных веществ в воздухе рабочей зоны превышает ПДК на 4,7% обследованных рабочих мест; 49,6% обследованных рабочих мест не отвечает гигиеническим требованиям по уровню шума, 3,8% по уровню виб</w:t>
        <w:softHyphen/>
        <w:t>рации, 6,2% по микроклимату (табл.37). Под воздействием вредных производственных факто</w:t>
        <w:softHyphen/>
        <w:t>ров на предприятиях транспорта трудятся 2436 человек, в том числе 96 женщин. За пе</w:t>
        <w:softHyphen/>
        <w:t>риод 2003-2008г.г. профессиональные заболевания среди работников транспорта не регистрировались. В структуре заболеваемости с временной утратой трудоспособности на первом месте стоят заболевания  костно-мышечной системы, на 2ом - заболевания органов дыхания, на 3ем - заболевания мочеполовой системы, что обусловлено спецификой работы водите</w:t>
        <w:softHyphen/>
        <w:t>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г. проводились надзорные мероприятия с применением лабора</w:t>
        <w:softHyphen/>
        <w:t>торно-инструментальных исследований на 94 объектах транспорта и транспортной ин</w:t>
        <w:softHyphen/>
        <w:t>фраструктуры. В ходе надзора установлено, что к работе с вредными  производствен</w:t>
        <w:softHyphen/>
        <w:t>ными факторами было допущено 467 человек без периодического медицин</w:t>
        <w:softHyphen/>
        <w:t>ского освидетельствования, не  проводился лабораторный производственный контроль на 44  объек</w:t>
        <w:softHyphen/>
        <w:t>тах (48,4%). На всех предприятиях автотранспорта осуществляется  предрейсовый мед</w:t>
        <w:softHyphen/>
        <w:t>осмотр водителей с измерением частоты пульса, артериального давления,  проведением общего  осмотра. В соответствии с ранее выданными предписаниями, работающие обеспечены специальной одеждой и средствами индивидуальной защиты; работодате</w:t>
        <w:softHyphen/>
        <w:t>лями проведены работы по приведению санитарно-бытовых помещений в соответствие с гигиеническими нормативами. Водители, находящиеся в командировках за пределами республики, обеспечиваются жильем и питанием за счет командировочных средств, выплачиваемых регулярно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ноября 2006г. грузопассажирские перевозки в аэропорту г.Майкопа приостановлены. В 2008г. работа аэропорта не возобновлялась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от общего количества обследованных рабочих мест,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е отвечаю</w:t>
        <w:softHyphen/>
        <w:t>щих гигиеническим нормам (%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638"/>
        <w:gridCol w:w="1639"/>
        <w:gridCol w:w="1638"/>
        <w:gridCol w:w="163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рабочей з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. Физическая безопасность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Число потенциально-опасных для здоровья человека источников физических факторов неионизирующей природы, которые контролируются путем инструменталь</w:t>
        <w:softHyphen/>
        <w:t>ного контроля, на территории  Республике Адыгея составляет 100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. санитарно-гигиеническая обстановка продолжала оставаться неблаго</w:t>
        <w:softHyphen/>
        <w:t>приятной. Из общего числа обследованных объектов в ходе надзора  и производствен</w:t>
        <w:softHyphen/>
        <w:t>ного контроля не отвечало санитарно-гигиеническим требованиям по уровню шума- 48%, вибрации - 5,66%, микроклимату – 7,31%, освещенности- 4,38%, электромагнит</w:t>
        <w:softHyphen/>
        <w:t>ному излучению – 1,2% (табл.38)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замеров физических факторов за 2008 год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3"/>
        <w:gridCol w:w="1374"/>
        <w:gridCol w:w="1374"/>
        <w:gridCol w:w="1374"/>
        <w:gridCol w:w="1374"/>
        <w:gridCol w:w="137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льтрафиолетовое излучение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ее неблагоприятное воздействие физических факторов на организм рабо</w:t>
        <w:softHyphen/>
        <w:t>тающих остается в деревообрабатывающей, строительной, машиностроительной,  стан</w:t>
        <w:softHyphen/>
        <w:t>костроительной промышленности, в сельском хозяйстве, при производстве мебели и строитель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чинами такого высокого уровня воздействия физических факторов на рабочих местах являются: износ машин и оборудования, несовершенство технологиче</w:t>
        <w:softHyphen/>
        <w:t>ских процессов, ликвидация службы контроля и ведомственных санитарно-промыш</w:t>
        <w:softHyphen/>
        <w:t>ленных лабораторий, невыполнение планово-предупредительных работ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рабочих мест, не соответствующих гигиеническим нор</w:t>
        <w:softHyphen/>
        <w:t xml:space="preserve">мативам 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 физическим факторам (от общего числа обследованных рабочих мест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48"/>
        <w:gridCol w:w="1649"/>
        <w:gridCol w:w="1648"/>
        <w:gridCol w:w="1649"/>
        <w:gridCol w:w="164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ьший удельный вес в структуре  неблагоприятных в санитарно-гигиени</w:t>
        <w:softHyphen/>
        <w:t>ческом отношении факторов в населенных пунктах занимает – шум (табл.39). Основным источ</w:t>
        <w:softHyphen/>
        <w:t>ником шума в населенных пунктах является автотранспорт. Так, эквивалентный уровень шума от автотранспорта составляет  в среднем -74 дБа, максимальный  – 78 дБа, что на 2 дБа меньше по сравнению с 2007 годом и на 5 дБа по сравнению с 2006 го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истекшем году сохраняются высокие темпы роста числа объектов - источников электромагнитных полей на территориях населенных пунктов. На территории респуб</w:t>
        <w:softHyphen/>
        <w:t>лики имеются 248 передающих радиотехнических объекта (телевизионных станций – 17, радиовещательных станций – 9, базовых станций сотовой и транкинговой связи – 222). Проведенные лабораторно-инструментальные замеры электромагнитных полей, создаваемых указанными объектами, показывают, что интенсивность ЭМИ на терри</w:t>
        <w:softHyphen/>
        <w:t>тории жилой застройки, в жилых, общественных зданиях и производственных помеще</w:t>
        <w:softHyphen/>
        <w:t>ниях не превышают гигиенических норма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лавными источниками воздействия ЭМИ являются персональные вычисли</w:t>
        <w:softHyphen/>
        <w:t>тельные машины. В минувшем году продолжался контроль за используемой вычисли</w:t>
        <w:softHyphen/>
        <w:t>тельной техникой. Было установлено, что из 3888 проведенных замеров на 56% изу</w:t>
        <w:softHyphen/>
        <w:t>ченных рабочих мест уровень ЭМИ по электрической составляющей и плотности маг</w:t>
        <w:softHyphen/>
        <w:t>нитного потока превышает допустимые значения в 1,3-4,7 раз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Г</w:t>
      </w:r>
      <w:r>
        <w:rPr>
          <w:b/>
          <w:sz w:val="26"/>
          <w:szCs w:val="26"/>
        </w:rPr>
        <w:t xml:space="preserve">лава 6.  Радиационная гигиена и радиационная безопасность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спублике Адыге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Анализ радиологических исследований за период 2004-2008 годы показал, что радиационная обстановка на территории Республики Адыгея стабильна. Ведущими факторами облучения населения являются природные источники ионизирующего излу</w:t>
        <w:softHyphen/>
        <w:t>чения и медицинское облучение (радионуклидные, флюорографические, рентгенологи</w:t>
        <w:softHyphen/>
        <w:t xml:space="preserve">ческие процедур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ьший вклад в дозу облучения населения вносят природные источ</w:t>
        <w:softHyphen/>
        <w:t>ники ионизирующего излучения и, прежде всего, изотопы радона и продукты его рас</w:t>
        <w:softHyphen/>
        <w:t xml:space="preserve">пада, содержащиеся в воздухе жилых и общественных помещ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Анализ данных исследований питьевой воды, воды хозяйственно-питьевого водоснабжения и воды открытых водоёмов показывает, что превышения уровней вме</w:t>
        <w:softHyphen/>
        <w:t xml:space="preserve">шательства по содержанию природных радионуклидов ни на одном объекте республики не обнаружено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41"/>
        <w:gridCol w:w="2141"/>
        <w:gridCol w:w="2141"/>
        <w:gridCol w:w="2141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сследованных проб воды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  <w:softHyphen/>
              <w:t xml:space="preserve">точников хозяйственно-питьев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ентра</w:t>
              <w:softHyphen/>
              <w:t>лизованного и нецентрализованного водо</w:t>
              <w:softHyphen/>
              <w:t>снабжения, суммарные альфа-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ктив</w:t>
              <w:softHyphen/>
              <w:t>ност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ных проб воды в местах водопользования населени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превы</w:t>
              <w:softHyphen/>
              <w:t>шающие рекомендо</w:t>
              <w:softHyphen/>
              <w:t>ванные уров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превышающие рекомендованные уров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ля оценки соответствия питьевой воды требованиям радиационной безопасно</w:t>
        <w:softHyphen/>
        <w:t xml:space="preserve">сти используются измеренные значения суммарной альфа – и бета-активности проб. Для всех источников питьевого водоснабжения выполняется условие: α-активность ≤0,1 Бк/л  и β-активность ≤1,0 Бк/л, что гарантирует не превышение уровня дозы 0,1мЗв/год, установленного СП 2.6.1.758.99 (Нормы радиационной безопасности-99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редние значения удельной активности радиоактивных веществ в воде ис</w:t>
        <w:softHyphen/>
        <w:t>точников питьевого водоснабж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α-активности – 0,05 Бк/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β-активности -  0,11 Бк/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одимый мониторинг за содержанием радионуклидов в продуктах пита</w:t>
        <w:softHyphen/>
        <w:t>ния местного производства и ввозимых на территорию Республики Адыгея свидетель</w:t>
        <w:softHyphen/>
        <w:t>ствует о том, что практически все исследованные продукты соответствуют критерию радиационной безопасности (табл.40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0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исследования проб продовольственного сырья и пищевых продукт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содержание цезия-137 и стронция-90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876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841"/>
        <w:gridCol w:w="2619"/>
        <w:gridCol w:w="2710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о проб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пре</w:t>
              <w:softHyphen/>
              <w:t>вышение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sz w:val="22"/>
                <w:szCs w:val="22"/>
              </w:rPr>
              <w:t>% проб с превышением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а проба лекарственного сырья (лапчатка белая), ввезённая на территорию Республики Адыгея частным лицом для личного использования, не соответствовала требованиям СанПин 2.3.2.1078-01 по содержанию 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</w:rPr>
        <w:t>-90, фактическое содержание ука</w:t>
        <w:softHyphen/>
        <w:t>занного радионуклида составило 370 Бк/кг при допустимом значении 200 Бк/к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период 2004-2008 годы из числа обследованных эксплуатируемых и сдающихся в эксплуатацию общественных и жилых зданий  99,4% соответствовало гигиеническим нормативам по содержанию радона в воздухе помещений (табл.41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исследований содержания радона в воздух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и общественных зданий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904"/>
        <w:gridCol w:w="2128"/>
        <w:gridCol w:w="2517"/>
        <w:gridCol w:w="1800"/>
      </w:tblGrid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РОА,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 то</w:t>
              <w:softHyphen/>
              <w:t>чек измерения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 100 Бк/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(91,28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(6,6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2,09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(98,93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7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36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(99,39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6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(97,02 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2,3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63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(98,01 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1,33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66 %)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вышение ЭРОА радона при обследовании жилого сектора в 2008 году обнаружены в двух домовладениях  ст. Абадзехской Майкопского района (табл.4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аблица 42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диологические исследования жилого сектора в Республике Адыгея в 2008 году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4"/>
        <w:gridCol w:w="630"/>
        <w:gridCol w:w="754"/>
        <w:gridCol w:w="754"/>
        <w:gridCol w:w="755"/>
        <w:gridCol w:w="754"/>
        <w:gridCol w:w="754"/>
        <w:gridCol w:w="755"/>
        <w:gridCol w:w="754"/>
        <w:gridCol w:w="754"/>
        <w:gridCol w:w="522"/>
      </w:tblGrid>
      <w:tr>
        <w:trPr>
          <w:trHeight w:val="10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  <w:softHyphen/>
              <w:t>селенный пунк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зда</w:t>
              <w:softHyphen/>
              <w:t>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зда</w:t>
              <w:softHyphen/>
              <w:t>ний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Д на местно</w:t>
              <w:softHyphen/>
              <w:t>сти, мкЗв/ч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Д в поме</w:t>
              <w:softHyphen/>
              <w:t>щениях, мкЗв/ч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ЭРОА ра</w:t>
              <w:softHyphen/>
              <w:t>дона в помеще</w:t>
              <w:softHyphen/>
              <w:t>ниях, Бк/куб.м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</w:t>
              <w:softHyphen/>
              <w:t xml:space="preserve">ск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йон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Абад</w:t>
              <w:softHyphen/>
              <w:t>зехская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1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</w:t>
              <w:softHyphen/>
              <w:t xml:space="preserve">хабльский район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ль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</w:t>
              <w:softHyphen/>
              <w:t xml:space="preserve">кайский район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таро-Бжегока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</w:t>
              <w:softHyphen/>
              <w:t>ск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                       а.Хакуринохабль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гвардейский район, с.Штурбин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,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. Ассокола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7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Адыгея существует система радиационного контроля местных и ввозимых на территорию республики строительных материалов (табл.43). Из 21 исследованной пробы строительных материалов 20 проб от</w:t>
        <w:softHyphen/>
        <w:t>носятся к первому классу, который по радиационно-гигиеническим показателям допус</w:t>
        <w:softHyphen/>
        <w:t>кается к использованию для всех видов строительства. Одна проба (облицовочный ка</w:t>
        <w:softHyphen/>
        <w:t>мень индийского производства) была отнесена ко второму классу строительных материа</w:t>
        <w:softHyphen/>
        <w:t>лов, который по радиационно-гигиеническим показателям допускается к использова</w:t>
        <w:softHyphen/>
        <w:t>нию в дорожном строительстве в пределах населённых пунктов и при  возведении про</w:t>
        <w:softHyphen/>
        <w:t>изводственных соору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 природных радионуклидов в строительных материалах и техногенных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адионуклидов в лесоматериалах по исследованиям за 2008 год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3115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трои</w:t>
              <w:softHyphen/>
              <w:t>тельные мате</w:t>
              <w:softHyphen/>
              <w:t>риалы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ффективная активность природных радио</w:t>
              <w:softHyphen/>
              <w:t>нуклидов,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</w:tbl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9"/>
        <w:gridCol w:w="1260"/>
        <w:gridCol w:w="1141"/>
        <w:gridCol w:w="670"/>
        <w:gridCol w:w="1080"/>
        <w:gridCol w:w="189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мате</w:t>
              <w:softHyphen/>
              <w:t>риал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s-137, </w:t>
            </w: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r-90,</w:t>
            </w:r>
            <w:r>
              <w:rPr>
                <w:sz w:val="22"/>
                <w:szCs w:val="22"/>
              </w:rPr>
              <w:t xml:space="preserve">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Средне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территории республики имеются 49 объектов, использующих источники ионизирующего излучения. На указанных объектах используются следующие типы установок с источниками ионизи</w:t>
        <w:softHyphen/>
        <w:t>рующего излучения: рентгеновские медицинские аппараты, гамма-установки, дефекто</w:t>
        <w:softHyphen/>
        <w:t>скопы рентгеновские, досмотровые рентгеновские установки, радиоизотопные при</w:t>
        <w:softHyphen/>
        <w:t xml:space="preserve">боры. Мощность дозы излучения на рабочих местах персонала, в помещениях и на территории, смежных с местом расположения источников ионизирующего излучения, соответствует нормативным требования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ботники всех лечебных учреждений, осуществляющих эксплуатацию ме</w:t>
        <w:softHyphen/>
        <w:t>дицинских источников ионизирующего излучения, обеспечены индивидуальными тер</w:t>
        <w:softHyphen/>
        <w:t>молюминесцентными дозиметрами для проведения индивидуального дозиметрического контроля. Контроль индивидуальных доз облучения проводится ежеквартально. В 2008 году отсканировано 317 дозиметров, превышения не обнаружены. С целью контроля эффективных доз облучения пациентов при медицинских исследованиях вновь вводи</w:t>
        <w:softHyphen/>
        <w:t xml:space="preserve">мые в эксплуатацию рентгеновские и флюорографические аппараты оснащаются встроенными дозиметрами для определения доз облучения пациентов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-28" w:hanging="0"/>
        <w:jc w:val="center"/>
        <w:rPr/>
      </w:pPr>
      <w:r>
        <w:rPr>
          <w:b/>
          <w:sz w:val="26"/>
          <w:szCs w:val="26"/>
        </w:rPr>
        <w:t>Глава 7.  Здоровье человека</w:t>
      </w:r>
    </w:p>
    <w:p>
      <w:pPr>
        <w:pStyle w:val="TextBodyIndent"/>
        <w:widowControl w:val="false"/>
        <w:ind w:left="-28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widowControl w:val="false"/>
        <w:ind w:left="-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Медико-демографическая ситуация</w:t>
      </w:r>
    </w:p>
    <w:p>
      <w:pPr>
        <w:pStyle w:val="TextBodyIndent"/>
        <w:widowControl w:val="fals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В Республике Адыгея на 1 января 2009 года проживает 442 тыс. человек, в том числе детей и подростков  – 89,2 тысяч. Адыгея относится к регионам с высокой демографической нагруз</w:t>
        <w:softHyphen/>
        <w:t xml:space="preserve">кой: население старше трудоспособного возраста составляет 22% от общей числен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оследние годы в демографическом развитии Адыгеи наметился определенный позитивный сдвиг:  вследствие стабилизации уровня смертности и увеличения рождаемости естественная убыль населения сокращается.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ждаемость населе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Начиная со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Адыгее происходит устойчивое сокращение уровня рождаемости с 19,5 (1960г.) до 12,7 (2008г.) родившихся на 1000 населения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Рождаемость остается низкой, новое поколение родившихся по численности меньше поколения родителей. Нормальное замещение в будущем родительского поколения детей возможно только при уровне суммарного коэффициента рождаемости выше 2,15–2,17. В Адыгее он составил в 2008 году 1,36. Это свидетельствует о том, что большинство семей ограничиваются одним ребенком, что характерно не только для городской местности, но и для сельской. 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Общий коэффициент рождаемости в 2008 году составил 12,7 родившихся на 1000 населения, что выше на 7,6% (2007 год) и на 22,1% (2006 год)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казатель рождаемости выше, чем в среднем по республике, в муниципальных образованиях: Шовгеновском (13,4 родившихся на 1000 населения), Гиагинском, Кошехабльском и Красногвардейском районах (13,1). Самый высокий уровень рождаемости в 2008 году отмечался в Майкопском районе – 14,0. Самый низкий уровень рождаемости в Тахтамукайском районе – 10,5 родившихся на 1000 населения. 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В г. Майкопе, где проживает почти 40% населения Адыгеи, рождаемость выросла на 18,5% по сравнению с 2007 годом.</w:t>
      </w:r>
    </w:p>
    <w:p>
      <w:pPr>
        <w:pStyle w:val="TextBodyIndent"/>
        <w:ind w:left="0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ие показатели по Республике Адыгея</w:t>
      </w:r>
    </w:p>
    <w:p>
      <w:pPr>
        <w:pStyle w:val="2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991-2008 годы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"/>
        <w:gridCol w:w="683"/>
        <w:gridCol w:w="26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5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Естественный прирост, у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957</w:t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на 1000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Естественный прирост, убы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TextBodyIndent"/>
        <w:ind w:left="0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</w:rPr>
        <w:t>Общие показатели  рождаемости, смертности и естественного прироста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рриториям  Республики Адыге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на 1000 населения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807"/>
        <w:gridCol w:w="808"/>
        <w:gridCol w:w="807"/>
        <w:gridCol w:w="808"/>
        <w:gridCol w:w="807"/>
        <w:gridCol w:w="808"/>
        <w:gridCol w:w="807"/>
        <w:gridCol w:w="808"/>
        <w:gridCol w:w="808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стественный прирост +, убыль-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Всего по республик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родские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ельская мест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дыгейс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44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казатели рождаемости по Российской Федерации и регионам Южног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округа за 1999-2007 год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9"/>
        <w:gridCol w:w="829"/>
        <w:gridCol w:w="830"/>
        <w:gridCol w:w="829"/>
        <w:gridCol w:w="829"/>
        <w:gridCol w:w="830"/>
        <w:gridCol w:w="829"/>
        <w:gridCol w:w="829"/>
        <w:gridCol w:w="830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исло родившихся на 1000 населения</w:t>
            </w:r>
          </w:p>
        </w:tc>
      </w:tr>
      <w:tr>
        <w:trPr>
          <w:trHeight w:val="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6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кру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</w:t>
              <w:softHyphen/>
              <w:t>ге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</w:t>
              <w:softHyphen/>
              <w:t>кес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абардино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  <w:softHyphen/>
              <w:t>кар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раснодарск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2008 году в республике родился 5601 ребенок, из них  2934 мальчиков и 2667 девочек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Большинство рождений, как и прежде, приходится на молодых женщин в возрасте 20-29 лет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 женщины этого возраста родили 3602 детей (64% от общего числа ро</w:t>
        <w:softHyphen/>
        <w:t xml:space="preserve">дившихся);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- у матерей в возрасте менее 18 лет родилось 156 детей (2,8%);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 матерей 18-19 лет родилось 426 детей (7,6%);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 матерей 30 лет и старше 1416 детей (25,6%)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В 2008 году в республике шестеро детей родилось у женщин старше 45 лет, вне брака родилось 1200 детей, что составляет 21% от общего числа родившихся. 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ртность населения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Баланс рождений и смертей складывается так, что в 2008 году число умерших превысило число родившихся в 1,2 раза, как и в 2007 году.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Показатель смертности увеличился с 6,6 на 1000  человек населения в 1960 году до 14,8 в 2008 году, т.е. смертность за 49 лет возросла в 2,2 раза, в тоже время показатель рождаемости сократился с 19,5 (1960 г.) до 12,7 (2008г.), т.е. в 1,5 раза.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ельской местности в 2008 году смертность составила 15,8 умерших на 1000 человек населения, это выше, чем в среднем по республике на 6,7% и на 12,8% выше, чем в городской местности (рис.5, 6).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Показатель смертности выше, чем в среднем по республике, в муниципальных образованиях: Шовгеновском (17,6 умерших на 1000 населения), Гиагинском (17,3) и Майкопском районах (16,0). Самый низкий показатель смертности зарегистрирован 2008 году отмечался в г.Адыгейске – 12,5. 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Основными причинами смертности являются болезни системы кровообращения. Именно они послужили причиной смерти 60% людей. Следует отметить, что в последние годы стали умирать люди все более молодых возрастов от болезней системы кровообращ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081" w:dyaOrig="92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4.9pt;margin-top:52pt;width:482.85pt;height:321.45pt;mso-wrap-distance-left:9.05pt;mso-wrap-distance-right:9.05pt;mso-position-horizontal-relative:text;mso-position-vertical-relative:page" filled="f" o:ole="">
            <v:imagedata r:id="rId12" o:title=""/>
            <w10:wrap type="square"/>
          </v:shape>
          <o:OLEObject Type="Embed" ProgID="Excel.Sheet.12" ShapeID="ole_rId11" DrawAspect="Content" ObjectID="_1612168844" r:id="rId11"/>
        </w:object>
      </w:r>
    </w:p>
    <w:p>
      <w:pPr>
        <w:pStyle w:val="2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№ 5. Показатели смертности по республике в целом, городским и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ельским поселениям за 2005-2008 годы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4081" w:dyaOrig="87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1.9pt;margin-top:442pt;width:455.45pt;height:288.5pt;mso-wrap-distance-left:9.05pt;mso-wrap-distance-right:9.05pt;mso-position-horizontal-relative:text;mso-position-vertical-relative:page" filled="f" o:ole="">
            <v:imagedata r:id="rId14" o:title=""/>
            <w10:wrap type="square"/>
          </v:shape>
          <o:OLEObject Type="Embed" ProgID="Excel.Sheet.12" ShapeID="ole_rId13" DrawAspect="Content" ObjectID="_1820684269" r:id="rId13"/>
        </w:objec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Рис.№ 6. Показатели естественной убыли по республике в целом, городским 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сельским поселениям за 2005-2008 годы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мертность населения от новообразований и неестественных причин составляет соответственно 14% и 10% от общего числа смертей.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За последние 5 лет доля лиц трудоспособного возраста в общей численности умерших соста</w:t>
        <w:softHyphen/>
        <w:t xml:space="preserve">вляет 25%. Среди трудоспособного возраста высока смертность мужчин, она составила около 80% от умерших в трудоспособном возрасте, т.е. их смертность превышает смертность женщин в 5 раз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 смертности отдельных возрастных групп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1000 человек соответст</w:t>
        <w:softHyphen/>
        <w:t>вующего возраста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32"/>
        <w:gridCol w:w="833"/>
        <w:gridCol w:w="832"/>
        <w:gridCol w:w="833"/>
        <w:gridCol w:w="832"/>
        <w:gridCol w:w="833"/>
        <w:gridCol w:w="832"/>
        <w:gridCol w:w="8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щий коэффи</w:t>
              <w:softHyphen/>
              <w:t>циент смерт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</w:t>
              <w:softHyphen/>
              <w:t>способ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зра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</w:t>
              <w:softHyphen/>
              <w:t>способ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зра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е различия отмечаются в возрастных группах: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25-29 лет, в которой смертность мужчин превышает смертность женщин в 3,2 раза,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30-34 и 40-44 лет - смертность мужчин превышает смертность женщин в 3,5 раз,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45-54 лет  -  смертность мужчин превышает смертность женщин в 4,6-4,8 раза.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 различия в смертности мужчин и женщин в возрастах до 15 лет, в дальнейшем они возрастают при переходе к старшим возрастным группам, а в самых старших возрастных группах – 75 лет и старше они сокращаются (рис.7).</w:t>
      </w:r>
    </w:p>
    <w:p>
      <w:pPr>
        <w:pStyle w:val="2"/>
        <w:widowControl w:val="false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object w:dxaOrig="14081" w:dyaOrig="8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pt;margin-top:475.9pt;width:450pt;height:280.05pt;mso-wrap-distance-left:9.05pt;mso-wrap-distance-right:9.05pt;mso-position-horizontal-relative:text;mso-position-vertical-relative:page" filled="f" o:ole="">
            <v:imagedata r:id="rId16" o:title=""/>
            <w10:wrap type="square"/>
          </v:shape>
          <o:OLEObject Type="Embed" ProgID="Excel.Sheet.12" ShapeID="ole_rId15" DrawAspect="Content" ObjectID="_703904935" r:id="rId15"/>
        </w:objec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b/>
          <w:sz w:val="24"/>
          <w:szCs w:val="24"/>
        </w:rPr>
        <w:t>Естественный прирост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08 году показатель естественного прироста в республике был отрицательным и составил 2,1, однако темпы убыли населения республики несколько замедлились в связи с определенным ростом рождаемости. В 2008 году естественного прироста населения не регистрировалось ни в одном муниципальном образовании республики. Наибольшая естественная убыль отмечалась в Гиагинском, Шовгеновском районах (-4,2) и Тахтамукайском (-3,3) районах. Наименьшая естественная убыль в 2008 году регистрировалась в г.Адыгейске (-0,3), Кошехабльском районе (-0,5) и г.Майкопе (-1,6).</w: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ладенческая смертность 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В настоящее время в условиях спада рождаемости сохранение жизни и здо</w:t>
        <w:softHyphen/>
        <w:t>ровья новорожденных, то есть снижение младенческой смертности особенно важно.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В 2008 году смертность детей в возрасте до 1 года в Адыгее составила 8,5 на 1000 родивших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причинах смерти младенцев преобладают состояния, возникшие в перина</w:t>
        <w:softHyphen/>
        <w:t>тальный период и врожденные аномалии, что связано со здо</w:t>
        <w:softHyphen/>
        <w:t xml:space="preserve">ровьем матери и уровнем лечебно-профилактической работы. </w: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пад рождаемости на протяжении ряда лет сделал практически необратимым процесс старения населения Адыгеи. Главной особенностью возрастной структуры населения является ежегодное  сокращение числа детей и подростков, их меньше чем лиц старше трудоспособного возраст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международным критериям население считается старым, если доля лиц в возрастах 65 лет и старше во всем населении превышает 7%. В настоящее время в Адыгее этот показатель составляет 16% населения, т.е. каждый шестой житель находится в вышеуказанных возрастах (рис.8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081" w:dyaOrig="8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430.9pt;width:483.65pt;height:296.5pt;mso-wrap-distance-left:9.05pt;mso-wrap-distance-right:9.05pt;mso-position-horizontal-relative:text;mso-position-vertical-relative:page" filled="f" o:ole="">
            <v:imagedata r:id="rId18" o:title=""/>
            <w10:wrap type="square"/>
          </v:shape>
          <o:OLEObject Type="Embed" ProgID="Excel.Sheet.12" ShapeID="ole_rId17" DrawAspect="Content" ObjectID="_1979756068" r:id="rId17"/>
        </w:objec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ис.№ 8. Структура населения Республики Адыгея по основным возрастным групп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 1989-2008 годы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Рис.№ 9. Демографическая пирамида населения Республики Адыгея в 2008 году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ачало 2009 года в Адыгее число женщин более чем на 30 тыс.человек превышало число мужчин. Значительный дисбаланс в числе мужчин и женщин характерен для средних и особенно старших возрастов. Так, среди людей 70 лет и старше число женщин практически в 2 раза больше числа мужчин.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озрастных группах моложе 25 лет, напротив, в незначительной степени преобладают мужчины, что связано с биологически обусловленным превышением числа мальчиков над числом девочек среди родившихся. Из-за более высокой смертности мужчин соотношение полов раньше или позже выравнивается по мере взросления поколения и уже в средних возрастах число представителей женского пола начинает превалировать над числом мужчин.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данным структуры населения женский перевес характерен для возрастных групп, начиная с 30 лет. Особенно заметны половые диспропорции среди населения 45 лет и старше.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возрастных группах: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40-44 года на 1000 мужчин приходится 1122 женщины,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55-59 лет – 1256 женщин,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65-69 лет – 1645 женщин, 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85 и старше - женщин больше, чем мужчин, уже в 4,1 раза.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вые диспропорции в большей степени характерны для городского населения. Если среди населения городов на 1000 мужчин приходится 1203 женщины, то в сельских поселениях – 1100 (рис.9). 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object w:dxaOrig="14081" w:dyaOrig="8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44pt;width:445.1pt;height:290.6pt;mso-wrap-distance-left:9.05pt;mso-wrap-distance-right:9.05pt;mso-position-horizontal-relative:text;mso-position-vertical-relative:page" filled="f" o:ole="">
            <v:imagedata r:id="rId20" o:title=""/>
            <w10:wrap type="square"/>
          </v:shape>
          <o:OLEObject Type="Embed" ProgID="Excel.Sheet.12" ShapeID="ole_rId19" DrawAspect="Content" ObjectID="_672104033" r:id="rId19"/>
        </w:objec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Уровень здоровья и смертности населения адекватно выражается в показателе продолжительности жизни при рождении. За последнее десятилетие в результате неблагоприятных изменений этот показатель заметно ухудшился, но вместе с тем он остается наиболее высоким в стране. Средняя продолжительность жизни в Адыгее составляет 68,27 лет, это выше чем в среднем по России на 1,67 года.</w:t>
      </w:r>
    </w:p>
    <w:p>
      <w:pPr>
        <w:pStyle w:val="2"/>
        <w:widowControl w:val="false"/>
        <w:ind w:firstLine="720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43"/>
        <w:gridCol w:w="1566"/>
        <w:gridCol w:w="1569"/>
      </w:tblGrid>
      <w:tr>
        <w:trPr>
          <w:trHeight w:val="2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должительность жизни,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 по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йская Федер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4</w:t>
            </w:r>
          </w:p>
        </w:tc>
      </w:tr>
    </w:tbl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 xml:space="preserve">Миграция населения становится единственным источником сохранения  демографического потенциала Адыгеи. Замещение естественной убыли положительным миграционным приростом в 2007 году составило 98%, в 2006 году - 26%, в 2005 году - 22%.  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Результаты ведения социально-гигиенического мониторинг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 показателям заболеваемости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данным обращаемости населения Республики Адыгея в лечебно-профилак</w:t>
        <w:softHyphen/>
        <w:t>тические учреждения, в 2008 году произошел  рост общей заболеваемо</w:t>
        <w:softHyphen/>
        <w:t>сти по сравнению с 2007 годом. Показатель общей заболеваемости всего населения республики составил 62355,3 случая на 100 тысяч населения против 59374,8 в прошлом году (табл.46).  Рост заболеваемости по сравнению с 2007 годом произошел во всех возрастных группах, причем наибольший рост отмечался среди детей и подростков республики. Уровень заболеваемости среди детей до 14 лет составил в 2008 году 116381,3 случая на 100 тысяч населения соответствующего воз</w:t>
        <w:softHyphen/>
        <w:t>раста (против 111952,0 в 2007 году), подростков – 88334,2 (против 8374,5 в 2007 году). Уровень заболеваемости взрослого населения также вырос и со</w:t>
        <w:softHyphen/>
        <w:t>ставил  50424,3 на 100 тысяч населения (против 47629,9 в 2007 году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4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общей заболеваемости населения в Республике Адыге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3-2008 годы (случаи на 100 тыс. населения)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17"/>
        <w:gridCol w:w="2314"/>
        <w:gridCol w:w="2194"/>
        <w:gridCol w:w="18"/>
      </w:tblGrid>
      <w:tr>
        <w:trPr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28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8,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42,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1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5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4,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4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7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7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81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9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2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0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9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1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4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424</w:t>
            </w:r>
            <w:r>
              <w:rPr>
                <w:sz w:val="22"/>
                <w:szCs w:val="22"/>
              </w:rPr>
              <w:t>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2008 году отмечается рост первичной заболеваемости у взрослого населения по таким классам болезней, как психические расстройства (в 1,16 раза), болезни нерв</w:t>
        <w:softHyphen/>
        <w:t>ной системы (в 1,06 раза). У детей до 14 лет отмечается рост заболеваемости по срав</w:t>
        <w:softHyphen/>
        <w:t>нению с 2007 годом по таким нозологическим формам как болезни глаза и его прида</w:t>
        <w:softHyphen/>
        <w:t>точного аппарата, болезни системы кровообращения, органов пищеварения, врожден</w:t>
        <w:softHyphen/>
        <w:t>ные аномалии. Отмечается рост новообразований  среди детей (в 1,6 раза). У подрост</w:t>
        <w:softHyphen/>
        <w:t xml:space="preserve">ков по сравнению с прошлым годом отмечается рост  по таким классам болезней, как болезни глаза и его придаточного аппарата, болезни кожи и подкожной клетчатки (в 1,2 раза), болезни мочеполовой системы, органов пищеварения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иболее  распространенными  среди населения республики являются болезни органов дыхания, затем следуют болезни системы кровообращения, костно-мышечной системы, болезни кожи и подкожной клетчатки, болезни глаза и его придатков, болезни мочеполовой системы, органов пищеварения (табл.47). </w:t>
      </w:r>
    </w:p>
    <w:p>
      <w:pPr>
        <w:pStyle w:val="TextBodyIndent"/>
        <w:widowControl w:val="false"/>
        <w:ind w:left="-28" w:firstLine="28"/>
        <w:jc w:val="right"/>
        <w:rPr>
          <w:sz w:val="24"/>
          <w:szCs w:val="24"/>
        </w:rPr>
      </w:pPr>
      <w:r>
        <w:rPr>
          <w:sz w:val="22"/>
          <w:szCs w:val="22"/>
        </w:rPr>
        <w:t>Таблица 4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распространенности и заболеваемости населения РА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 классам болезней на 100 тыс. населения соответствующего возраста за 2008 год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з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ндокри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о-мышечно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по заболе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8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6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7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24,3</w:t>
            </w:r>
          </w:p>
        </w:tc>
      </w:tr>
    </w:tbl>
    <w:p>
      <w:pPr>
        <w:pStyle w:val="TextBodyIndent"/>
        <w:widowControl w:val="false"/>
        <w:ind w:left="-28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widowControl w:val="false"/>
        <w:ind w:left="-28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8 году в целом по республике отмечается рост заболеваемости злокачественными новообразованиями – 373,1 на 100 тыс.населения (в 2007 году – 330,9, в 2006 году -  330,2 случае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2008 году показатель заболеваемости выше республиканского уровня отмечается в г. Майкопе, Гиагинском и Красногвардейском районах (табл.48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течение 2008 года умерло от злокачественных новообразований 755 человек (в 2007 году – 684 человека). Показатели смертности от злокачественных заболеваний составил 171,1  на 100 тыс. населения (в 2007 году – 155,0)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 заболеваемости населения Республики Адыгея злокачественными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овооб</w:t>
      </w:r>
      <w:r>
        <w:rPr/>
        <w:t>разованиями в разрезе территорий за 2005-2008 годы на 100 тыс. насе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656"/>
        <w:gridCol w:w="1656"/>
        <w:gridCol w:w="1656"/>
        <w:gridCol w:w="165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дыгей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гвардей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структура смертности от онкозаболеваний неизменна: первое  место занимает рак трахеи, бронхов, легкого, второе место – рак желудка, на третьем месте – рак молочной железы (табл.49)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болеваниях злокачественными новообразованиями</w:t>
      </w:r>
    </w:p>
    <w:p>
      <w:pPr>
        <w:pStyle w:val="Normal"/>
        <w:widowControl w:val="false"/>
        <w:jc w:val="center"/>
        <w:rPr/>
      </w:pPr>
      <w:r>
        <w:rPr/>
        <w:t>за 2006 – 2008 годы по отдельным локализациям (на 100 тыс.населения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515"/>
        <w:gridCol w:w="251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ани, трахеи, бронхов, легк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да, желудка, кишечн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й желез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тельной желез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х половых орган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 Инвалидизация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социально-экономических проблем, имеющих важное государственное значение, видное место занимает инвалидизация населения. Состояние этой проблемы является одной из основных характеристик общественного здоровья и социального благополучия стр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2008 году в Республике Адыгея впервые признаны инвалидами 2360 чело</w:t>
        <w:softHyphen/>
        <w:t xml:space="preserve">век, из них женщин - 1132, детей – 204; число инвалидов трудоспособного возраста по республике составило 1116 человек, из них женщин - 480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2008 году удельный вес инвалидов 1 группы инвалидности - 13,9%, 2 группы – 45,1%, 3 группы – 41%. В структуре впервые признанных инвалидами по социальным причинам наибольший удельный вес – 35,6% составляют инвалиды вследствие трудового увечья или профзаболевания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структуре первичной инвалидности ведущие места занимают: у взрослого на</w:t>
        <w:softHyphen/>
        <w:t>селения – болезни системы кровообращения, злокачественные новообразования, бо</w:t>
        <w:softHyphen/>
        <w:t>лезни костно-мышечной системы; у детей – психические расстройства и расстройства поведения, болезни нервной системы, болезни уха и сосцевидного отростка (табл.50)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50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ервичной инвалидизации в 2008 год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556"/>
        <w:gridCol w:w="966"/>
        <w:gridCol w:w="2953"/>
        <w:gridCol w:w="9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нговое  место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ое население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ельный вес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сихические  расстро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нерв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2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костно-мышеч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цевидного отрос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цевидного отрос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нерв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 инвалидности объясняется как ростом показателей ухудшения здоровья населения, так и расширением критериев определения инвалидно</w:t>
        <w:softHyphen/>
        <w:t>сти, прежде всего по отношению к лицам пенсионного возраста и в особенности к де</w:t>
        <w:softHyphen/>
        <w:t>тям (табл.51). Роль государства заключается в обеспечении достойных условий жизни лицам с ограниченными возможностями и доступе к реабилитационным, образовательным, со</w:t>
        <w:softHyphen/>
        <w:t xml:space="preserve">циальным экономическим и медицинским службам.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51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ивалидизации населения (впервые признаны инвалидами)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47"/>
        <w:gridCol w:w="466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 признаны инвалидами, челове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валиды трудоспособного возраст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2008 году в республике были разработаны индивидуаль</w:t>
        <w:softHyphen/>
        <w:t xml:space="preserve">ные программы реабилитации инвалидов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ля взрослого населения:  всего – 10826, из них с заключением о необходимости восстановительной терапии – 10637, в реконструк</w:t>
        <w:softHyphen/>
        <w:t xml:space="preserve">тивной хирургии – 68, в санаторно-курортном лечении – 72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ля детей: всего – 1315, из них с заключением о необходимости восстановительной терапии – 1315, в реконструк</w:t>
        <w:softHyphen/>
        <w:t>тивной хирургии – 43, в санаторно-курортном лечении – 15, в получении общего об</w:t>
        <w:softHyphen/>
        <w:t>разования – 73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ля обеспечения профессиональной реабилитации инвалидов (профобучение, переобучение, повышение квалификации) разработаны индивидуальные программы для 673 инвалидов, из них в условиях производства для 55, в техникумах и ПТУ – для 158, в ВУЗах – для 135. В целях трудовой реабилитации инвалидов необходимо трудоустроить 4345 человек, из них в обычных условиях производства с предоставлением щадящих условий труда – 2531, в специально созданных условиях труда или на дому – 1814. В технических средствах реабилитации нуждаются 2972 инвалида республики. </w:t>
      </w:r>
    </w:p>
    <w:sectPr>
      <w:footerReference w:type="default" r:id="rId21"/>
      <w:type w:val="nextPage"/>
      <w:pgSz w:w="11906" w:h="16838"/>
      <w:pgMar w:left="1418" w:right="1418" w:gutter="0" w:header="0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altName w:val="Franklin Gothic Medium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center"/>
      <w:outlineLvl w:val="0"/>
    </w:pPr>
    <w:rPr>
      <w:rFonts w:ascii="Univers" w:hAnsi="Univers" w:cs="Monotype Corsiv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0"/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nivers" w:hAnsi="Univers" w:cs="Monotype Corsiv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Univers" w:hAnsi="Univers" w:cs="Monotype Corsiva"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Univers" w:hAnsi="Univers" w:cs="Monotype Corsiva"/>
      <w:b/>
      <w:bCs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ourier New" w:hAnsi="Courier New" w:cs="Wingdings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 Знак"/>
    <w:basedOn w:val="Style8"/>
    <w:qFormat/>
    <w:rPr>
      <w:b/>
      <w:caps/>
      <w:sz w:val="28"/>
      <w:lang w:val="ru-RU" w:bidi="ar-SA"/>
    </w:rPr>
  </w:style>
  <w:style w:type="character" w:styleId="InternetLink">
    <w:name w:val="Hyperlink"/>
    <w:basedOn w:val="Style8"/>
    <w:rPr>
      <w:rFonts w:ascii="Arial" w:hAnsi="Arial" w:cs="Arial"/>
      <w:b/>
      <w:bCs/>
      <w:strike w:val="false"/>
      <w:dstrike w:val="false"/>
      <w:color w:val="CC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0" w:firstLine="709"/>
      <w:jc w:val="both"/>
    </w:pPr>
    <w:rPr>
      <w:sz w:val="24"/>
    </w:rPr>
  </w:style>
  <w:style w:type="paragraph" w:styleId="Zagolovok11">
    <w:name w:val="Zagolovok 1.1."/>
    <w:basedOn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-28" w:firstLine="748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624"/>
      <w:jc w:val="both"/>
    </w:pPr>
    <w:rPr>
      <w:sz w:val="24"/>
      <w:szCs w:val="24"/>
    </w:rPr>
  </w:style>
  <w:style w:type="paragraph" w:styleId="Style12">
    <w:name w:val="Внутренний адрес"/>
    <w:basedOn w:val="TextBody"/>
    <w:qFormat/>
    <w:pPr>
      <w:spacing w:lineRule="atLeast" w:line="220"/>
      <w:jc w:val="left"/>
    </w:pPr>
    <w:rPr>
      <w:rFonts w:ascii="Arial" w:hAnsi="Arial" w:cs="Arial"/>
      <w:sz w:val="24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jc w:val="center"/>
    </w:pPr>
    <w:rPr>
      <w:b/>
      <w:sz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Sender">
    <w:name w:val="Envelope Return"/>
    <w:basedOn w:val="Normal"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sz w:val="1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Univers" w:hAnsi="Univers" w:eastAsia="Times New Roman" w:cs="Univers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80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Normal1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Univers" w:hAnsi="Univers" w:cs="Monotype Corsiv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Univers" w:hAnsi="Univers" w:cs="Monotype Corsiva"/>
      <w:sz w:val="24"/>
      <w:szCs w:val="24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Univers" w:hAnsi="Univers" w:cs="Monotype Corsiva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cs="Monotype Corsiva"/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Heading21">
    <w:name w:val="heading 2"/>
    <w:basedOn w:val="Normal1"/>
    <w:next w:val="Normal1"/>
    <w:qFormat/>
    <w:pPr>
      <w:keepNext w:val="true"/>
      <w:ind w:hanging="0"/>
      <w:jc w:val="center"/>
      <w:outlineLvl w:val="1"/>
    </w:pPr>
    <w:rPr>
      <w:b/>
    </w:rPr>
  </w:style>
  <w:style w:type="paragraph" w:styleId="BodyTextIndent3">
    <w:name w:val="Body Text Indent 3"/>
    <w:basedOn w:val="Normal1"/>
    <w:qFormat/>
    <w:pPr>
      <w:ind w:firstLine="709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ind w:hanging="0"/>
      <w:jc w:val="right"/>
      <w:outlineLvl w:val="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45:00Z</dcterms:created>
  <dc:creator>san1</dc:creator>
  <dc:description/>
  <dc:language>en-US</dc:language>
  <cp:lastModifiedBy>sgm_ruk</cp:lastModifiedBy>
  <cp:lastPrinted>2009-03-27T10:04:00Z</cp:lastPrinted>
  <dcterms:modified xsi:type="dcterms:W3CDTF">2009-04-24T07:41:00Z</dcterms:modified>
  <cp:revision>26</cp:revision>
  <dc:subject/>
  <dc:title>1</dc:title>
</cp:coreProperties>
</file>