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 w:val="22"/>
          <w:szCs w:val="22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66FF"/>
          <w:sz w:val="22"/>
          <w:szCs w:val="22"/>
        </w:rPr>
        <w:t xml:space="preserve">за январь-ноябрь  2008г. в  сравнении  с январем-ноябрем 2007г. 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0066FF"/>
          <w:sz w:val="22"/>
          <w:szCs w:val="22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ноябр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ноябр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84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898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9031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032,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54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22,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30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69,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5,4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6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4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5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7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,5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,7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,8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0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9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9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5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8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8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4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5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3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0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8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78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6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51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7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9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5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6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2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3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,4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Цитомегаловирусная болезн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рожденная цитомегаловирусн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8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2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6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 xml:space="preserve">+ 10,4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6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2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4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8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5,8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5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2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6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5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6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6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5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9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4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9,3</w:t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Бессимптомны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статус (ВИЧ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7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68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5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385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868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45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018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5,1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нтеровирусные инфек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еди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5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5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ноябрь 2008 г. в  сравнении  с январем-ноябрем 2007 г.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0066FF"/>
          <w:sz w:val="20"/>
          <w:szCs w:val="24"/>
        </w:rPr>
        <w:t xml:space="preserve">среди детей до 14 лет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ноябр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ноябр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5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643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21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931,9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0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9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46,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9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12,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,5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7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44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9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9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7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8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4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,2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 случая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7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6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9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8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32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7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79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4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9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3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9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0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3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1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6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688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8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98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0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нтеровирусные инфек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9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0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/>
      </w:pPr>
      <w:r>
        <w:rPr/>
      </w:r>
    </w:p>
    <w:sectPr>
      <w:type w:val="nextPage"/>
      <w:pgSz w:w="11906" w:h="16838"/>
      <w:pgMar w:left="1191" w:right="680" w:gutter="0" w:header="0" w:top="284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" w:hAnsi="Univers Condensed" w:cs="Univers Condensed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" w:hAnsi="Univers Condensed" w:cs="Univers Condense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" w:hAnsi="Univers Condensed" w:cs="Univers Condensed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" w:hAnsi="Univers Condensed" w:cs="Univers Condensed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07:00Z</dcterms:created>
  <dc:creator>Pentium</dc:creator>
  <dc:description/>
  <dc:language>en-US</dc:language>
  <cp:lastModifiedBy>sgm_inf</cp:lastModifiedBy>
  <cp:lastPrinted>2008-07-09T09:53:00Z</cp:lastPrinted>
  <dcterms:modified xsi:type="dcterms:W3CDTF">2008-12-05T08:20:00Z</dcterms:modified>
  <cp:revision>20</cp:revision>
  <dc:subject/>
  <dc:title>Показатели инфекционной заболеваемости по республике</dc:title>
</cp:coreProperties>
</file>