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декабрь  2008г. в  сравнении  с январем-декабрем 2007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2"/>
        <w:gridCol w:w="354"/>
        <w:gridCol w:w="1134"/>
        <w:gridCol w:w="922"/>
        <w:gridCol w:w="70"/>
        <w:gridCol w:w="1135"/>
        <w:gridCol w:w="1984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декаб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декаб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2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86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21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973,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0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30,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72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64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,2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9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7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5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9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9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6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7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8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5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0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7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Трихофит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8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8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8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 xml:space="preserve">+ 7,6 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 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6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5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0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1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7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9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6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7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9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6,0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статус (ВИЧ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5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7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1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0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4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2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0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Гнойно-септические заболевания новорожден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765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722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29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86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,1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4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декабрь 2008 г. в  сравнении  с январем-декабре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среди детей до 14 лет 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декаб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декаб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2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36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33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12,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0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3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12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5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71,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,8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1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6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1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4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3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2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1,3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5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4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8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3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7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7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7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9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943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01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0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2:00Z</dcterms:created>
  <dc:creator>Pentium</dc:creator>
  <dc:description/>
  <dc:language>en-US</dc:language>
  <cp:lastModifiedBy>sgm_infekc</cp:lastModifiedBy>
  <cp:lastPrinted>2008-07-09T09:53:00Z</cp:lastPrinted>
  <dcterms:modified xsi:type="dcterms:W3CDTF">2009-07-21T06:15:00Z</dcterms:modified>
  <cp:revision>16</cp:revision>
  <dc:subject/>
  <dc:title>Показатели инфекционной заболеваемости по республике</dc:title>
</cp:coreProperties>
</file>