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 w:val="22"/>
          <w:szCs w:val="22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66FF"/>
          <w:sz w:val="22"/>
          <w:szCs w:val="22"/>
        </w:rPr>
        <w:t xml:space="preserve">за январь 2009г. в  сравнении  с январем 2008г. 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0066FF"/>
          <w:sz w:val="22"/>
          <w:szCs w:val="22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22"/>
        <w:gridCol w:w="354"/>
        <w:gridCol w:w="1134"/>
        <w:gridCol w:w="922"/>
        <w:gridCol w:w="70"/>
        <w:gridCol w:w="1135"/>
        <w:gridCol w:w="1984"/>
      </w:tblGrid>
      <w:tr>
        <w:trPr>
          <w:cantSplit w:val="true"/>
        </w:trPr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9 г.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заболеваемост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70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68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88,6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9,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 заболеваемость (без ОРЗ и гриппа)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9,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2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3,7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61,5</w:t>
            </w:r>
          </w:p>
        </w:tc>
      </w:tr>
      <w:tr>
        <w:trPr>
          <w:cantSplit w:val="true"/>
        </w:trPr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 случай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7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етряная осп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8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,2 раза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мононуклео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t>Болезнь, вызванная вирусом иммунодефицита челове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оноре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,8 раз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карлати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Укусы, ослюнения, оцарапывания животны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 xml:space="preserve">+ 40,7 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едикуле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,9 раз</w:t>
            </w:r>
          </w:p>
        </w:tc>
      </w:tr>
      <w:tr>
        <w:trPr>
          <w:cantSplit w:val="true"/>
        </w:trPr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установленным возбудителе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3,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неустановленным возбудителе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9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5,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зенте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77,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альмонел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 случай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 случай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(впервые выявлен.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 т.ч. органов дых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бациллярные формы туберкулез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Менингококковая инфекц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пидемический пароти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 случай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ифили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87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икроспо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Чесотк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Р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63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51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354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13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3,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рипп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6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клюш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Цитомегаловирусная болез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рожденная цитомегаловирусная инфекц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Трихофи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Бессимптомны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статус (ВИЧ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раснух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нтеровирусные инфекци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Лептоспиро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севдотуберку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аля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стрые вялые паралич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фте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Бруцел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р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 2009 г. в  сравнении  с январем 2008 г.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0066FF"/>
          <w:sz w:val="22"/>
          <w:szCs w:val="22"/>
        </w:rPr>
        <w:t>среди детей до 14 лет 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9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85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40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24,6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0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92,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0,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97,1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7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5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3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,5 раз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2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4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93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24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7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нтеровирусные инфек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/>
      </w:pPr>
      <w:r>
        <w:rPr/>
      </w:r>
    </w:p>
    <w:sectPr>
      <w:type w:val="nextPage"/>
      <w:pgSz w:w="11906" w:h="16838"/>
      <w:pgMar w:left="1191" w:right="680" w:gutter="0" w:header="0" w:top="284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;Arial Narrow" w:hAnsi="Univers Condensed;Arial Narrow" w:cs="Univers Condensed;Arial Narrow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;Arial Narrow" w:hAnsi="Univers Condensed;Arial Narrow" w:cs="Univers Condensed;Arial Narrow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;Arial Narrow" w:hAnsi="Univers Condensed;Arial Narrow" w:cs="Univers Condensed;Arial Narro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;Arial Narrow" w:hAnsi="Univers Condensed;Arial Narrow" w:cs="Univers Condensed;Arial Narro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02:00Z</dcterms:created>
  <dc:creator>Pentium</dc:creator>
  <dc:description/>
  <dc:language>en-US</dc:language>
  <cp:lastModifiedBy>Sgm_infekc</cp:lastModifiedBy>
  <cp:lastPrinted>2008-07-09T09:53:00Z</cp:lastPrinted>
  <dcterms:modified xsi:type="dcterms:W3CDTF">2009-07-21T06:15:00Z</dcterms:modified>
  <cp:revision>20</cp:revision>
  <dc:subject/>
  <dc:title>Показатели инфекционной заболеваемости по республике</dc:title>
</cp:coreProperties>
</file>