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март  2008г. в  сравнении  с январем-мартом 2007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март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март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9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5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669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75,6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2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0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3,6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36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3,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,1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5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,5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74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7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7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,2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7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6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58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1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3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</w:rPr>
              <w:t>из них 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9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7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ди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Бессимптомны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статус (ВИЧ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5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7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9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2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58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56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1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2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1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март 2008 г. в  сравнении  с январем-мартом 2007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 xml:space="preserve">среди детей до 14 лет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март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март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19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281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160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962,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4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44,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1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79,9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,8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6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6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,3 раза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0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ди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8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9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4,3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0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3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21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2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7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5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3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3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4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27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02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44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4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35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40:00Z</dcterms:created>
  <dc:creator>Pentium</dc:creator>
  <dc:description/>
  <cp:keywords/>
  <dc:language>en-US</dc:language>
  <cp:lastModifiedBy>xareta</cp:lastModifiedBy>
  <cp:lastPrinted>2008-04-01T09:59:00Z</cp:lastPrinted>
  <dcterms:modified xsi:type="dcterms:W3CDTF">2008-04-10T07:30:00Z</dcterms:modified>
  <cp:revision>13</cp:revision>
  <dc:subject/>
  <dc:title>Показатели инфекционной заболеваемости по республике</dc:title>
</cp:coreProperties>
</file>