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За период с января по май 2011 года в Республике Адыгея зарегистрировано 37173 случаев заболевания инфекционными и паразитарными болезнями. На заболеваемость гриппом и ОРВИ приходится 92,7% случаев (34461 заболевших).</w:t>
      </w:r>
    </w:p>
    <w:p>
      <w:pPr>
        <w:pStyle w:val="Style27"/>
        <w:rPr/>
      </w:pPr>
      <w:r>
        <w:rPr/>
        <w:t>В структуре заболеваемости, без учета гриппа и ОРВИ, собственно инфекционные заболевания составили 89,9% (2438 случаев) и паразитарные болезни — 10,1% (274 случаев)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Структура инфекционных заболеваний в 2011 году (без ОРВИ и гриппа)</w:t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88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6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61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циально обусловленные</w:t>
            </w:r>
          </w:p>
          <w:p>
            <w:pPr>
              <w:pStyle w:val="Style27"/>
              <w:rPr/>
            </w:pPr>
            <w:r>
              <w:rPr/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13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577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0</w:t>
            </w:r>
          </w:p>
        </w:tc>
      </w:tr>
    </w:tbl>
    <w:p>
      <w:pPr>
        <w:pStyle w:val="Style27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>В группе инфекций, управляемых средствами специфической профилактики, заболеваемость дифтерией, корью, острым паралитическим полиомиелитом и краснухой не регистрировалась.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 xml:space="preserve">Зарегистрировано: 4 случая коклюша и 3 случая эпидемического паротита, за  аналогичный период 2010 года по данным нозологиям не было ни одного случая.  </w:t>
      </w:r>
    </w:p>
    <w:p>
      <w:pPr>
        <w:pStyle w:val="Style27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Style27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Calibri" w:hAnsi="Calibri" w:cs="Calibri"/>
          <w:b/>
          <w:b/>
          <w:bCs/>
          <w:color w:val="0000FF"/>
          <w:sz w:val="28"/>
          <w:szCs w:val="28"/>
          <w:u w:val="single"/>
        </w:rPr>
      </w:pPr>
      <w:bookmarkStart w:id="0" w:name="bookmark0"/>
      <w:r>
        <w:rPr>
          <w:rFonts w:cs="Calibri" w:ascii="Calibri" w:hAnsi="Calibri"/>
          <w:b/>
          <w:bCs/>
          <w:color w:val="0000FF"/>
          <w:sz w:val="28"/>
          <w:szCs w:val="28"/>
          <w:u w:val="single"/>
        </w:rPr>
        <w:t>Вирусные гепатиты</w:t>
      </w:r>
      <w:bookmarkEnd w:id="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На территории республики на долю острых и хронических вирусных гепати</w:t>
        <w:softHyphen/>
        <w:t>тов приходится около 3% (61 случай) всей инфекционной заболеваемости без гриппа и ОР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В общей структуре заболеваемости вирусными гепатитами - острый гепатит А составил 3,3%, острый гепатит В – 14,7%, острый гепатит С – 6,6%, хронические вирусные гепатиты – 75,4%.</w:t>
      </w:r>
    </w:p>
    <w:p>
      <w:pPr>
        <w:pStyle w:val="Style27"/>
        <w:rPr/>
      </w:pPr>
      <w:r>
        <w:rPr/>
        <w:t>Гепатитами в основном болеют взрос</w:t>
        <w:softHyphen/>
        <w:t>лое население, среди всех заболевших у детей 0-17 лет зарегистрировано 1 случай острого гепатита А и 1 случай хронического вирусного гепатита С.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Воздушно-капельные инфекции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Уровень заболеваемости острыми инфекциями верхних дыхательных путей в январе-мае  2011 года по сравнению с аналогичным периодом 2010 года увеличилась на 47% и гриппом в 3,8 раз. Среди детского населения рост составил 49,1 и 5,4 раз соответственно.</w:t>
      </w:r>
    </w:p>
    <w:p>
      <w:pPr>
        <w:pStyle w:val="Style27"/>
        <w:rPr/>
      </w:pPr>
      <w:r>
        <w:rPr/>
        <w:t xml:space="preserve">В 2011 году было зарегистрировано 3 случая заболевания коклюшем и 2 случая эпидемическим паротитом. Все 5 заболевших ребенка не были привиты по временным медотводам. Также за январь-май было </w:t>
      </w:r>
      <w:bookmarkStart w:id="1" w:name="OLE_LINK3"/>
      <w:r>
        <w:rPr/>
        <w:t xml:space="preserve">зарегистрировано 4 случая заболевания менингококковой инфекцией. Заболеваемость скарлатиной снизилась на 64,6% по сравнению с прошлым годом. </w:t>
      </w:r>
    </w:p>
    <w:p>
      <w:pPr>
        <w:pStyle w:val="Style27"/>
        <w:rPr/>
      </w:pPr>
      <w:r>
        <w:rPr/>
        <w:t xml:space="preserve">По-прежнему остается высокой заболеваемость детей ветряной оспой. Так, в 2011 году зарегистрировано 860 случаев заболевания (195,3 на 100 тыс. населения), из них в 90,3% среди детей в возрасте 0-14 лет. По сравнению с 2010 годом произошел рост заболеваемости ветряной оспой в 2 раза. </w:t>
      </w:r>
    </w:p>
    <w:p>
      <w:pPr>
        <w:pStyle w:val="Style27"/>
        <w:rPr/>
      </w:pPr>
      <w:r>
        <w:rPr/>
      </w:r>
      <w:bookmarkEnd w:id="1"/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lang w:val="en-US" w:eastAsia="en-US"/>
        </w:rPr>
      </w:pPr>
      <w:r>
        <w:rPr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7.7pt;width:494.4pt;height:325.9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776575499" r:id="rId2"/>
        </w:object>
      </w:r>
    </w:p>
    <w:p>
      <w:pPr>
        <w:pStyle w:val="Style27"/>
        <w:rPr>
          <w:color w:val="0000FF"/>
          <w:u w:val="single"/>
        </w:rPr>
      </w:pPr>
      <w:r>
        <w:rPr>
          <w:color w:val="0000FF"/>
          <w:u w:val="single"/>
        </w:rPr>
        <w:t>Кишечные инфекции</w:t>
      </w:r>
    </w:p>
    <w:p>
      <w:pPr>
        <w:pStyle w:val="Style27"/>
        <w:rPr/>
      </w:pPr>
      <w:r>
        <w:rPr/>
        <w:t xml:space="preserve">В общей структуре заболеваемости кишечными инфекциями наибольший удельный вес приходится на случаи заболевания ОКИ, вызванные неустановленным возбудителем – 51,7%, ОКИ установленной этиологии – 43,6%, сальмонеллез – 4,5%, дизентерия – 0,2%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 5 мес. 2011 года заболеваемость кишечными инфекциями неустановленной этиологии </w:t>
      </w:r>
      <w:r>
        <w:rPr>
          <w:rFonts w:cs="Calibri" w:ascii="Calibri" w:hAnsi="Calibri"/>
          <w:color w:val="0000FF"/>
          <w:sz w:val="28"/>
          <w:szCs w:val="28"/>
        </w:rPr>
        <w:t>снизилась на 5,3%.</w:t>
      </w:r>
      <w:r>
        <w:rPr>
          <w:rFonts w:cs="Calibri" w:ascii="Calibri" w:hAnsi="Calibri"/>
          <w:sz w:val="28"/>
          <w:szCs w:val="28"/>
        </w:rPr>
        <w:t xml:space="preserve"> Удельный вес заболевших детей составляет 67,8% от всех зарегистрированных случае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Заболеваемость кишечными инфекциями установленной этиологии </w:t>
      </w:r>
      <w:r>
        <w:rPr>
          <w:rFonts w:cs="Calibri" w:ascii="Calibri" w:hAnsi="Calibri"/>
          <w:color w:val="FF0000"/>
          <w:sz w:val="28"/>
          <w:szCs w:val="28"/>
        </w:rPr>
        <w:t>увеличилась на 10,9%.</w:t>
      </w:r>
      <w:r>
        <w:rPr>
          <w:rFonts w:cs="Calibri" w:ascii="Calibri" w:hAnsi="Calibri"/>
          <w:sz w:val="28"/>
          <w:szCs w:val="28"/>
        </w:rPr>
        <w:t xml:space="preserve"> Уровень заболеваемости данной нозологией определяет детское население, болеющее 1,2 раза чаще, чем взрослое население. Из числа ОКИ установленной этиологии 50,6% принадлежит ротавирусной инфекции и 49,4% - бактериальным возбудителям.  За данный период заболеваемость населения республики ротавирусной инфекцией составила 28,8 на 100 тыс.населения. По сравнению с аналогичным периодом прошлого года заболеваемость увеличилась на 26,3%. Заболело 126 детей в возрасте 0-17 лет (99% от общего числа заболевших).</w:t>
      </w:r>
    </w:p>
    <w:p>
      <w:pPr>
        <w:pStyle w:val="Style27"/>
        <w:rPr/>
      </w:pPr>
      <w:r>
        <w:rPr/>
        <w:t xml:space="preserve">Заболеваемость сальмонеллезом составила 5,9 случая на 100 тыс. населения (26 случаев). В сравнении с 2010 годом заболеваемость снизилась на 44,3%. </w:t>
      </w:r>
    </w:p>
    <w:p>
      <w:pPr>
        <w:pStyle w:val="Style27"/>
        <w:rPr/>
      </w:pPr>
      <w:r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344.7pt;width:492.25pt;height:335.1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54468564" r:id="rId4"/>
        </w:object>
      </w:r>
      <w:r>
        <w:rPr/>
        <w:t xml:space="preserve">Среди бактериологически подтвержденных случаев заболевания сальмонеллезом 14 случаев приходятся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enteritidis</w:t>
      </w:r>
      <w:r>
        <w:rPr/>
        <w:t xml:space="preserve">, 9 случаев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typhi</w:t>
      </w:r>
      <w:r>
        <w:rPr/>
        <w:t>-</w:t>
      </w:r>
      <w:r>
        <w:rPr>
          <w:lang w:val="en-US"/>
        </w:rPr>
        <w:t>murium</w:t>
      </w:r>
      <w:r>
        <w:rPr/>
        <w:t xml:space="preserve">, 1 случай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infantis</w:t>
      </w:r>
      <w:r>
        <w:rPr/>
        <w:t xml:space="preserve">, 1 случай — на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virchou</w:t>
      </w:r>
      <w:r>
        <w:rPr/>
        <w:t xml:space="preserve">, 1 случай </w:t>
      </w:r>
      <w:r>
        <w:rPr>
          <w:lang w:val="en-US"/>
        </w:rPr>
        <w:t>Salmonella</w:t>
      </w:r>
      <w:r>
        <w:rPr/>
        <w:t xml:space="preserve"> </w:t>
      </w:r>
      <w:r>
        <w:rPr>
          <w:lang w:val="en-US"/>
        </w:rPr>
        <w:t>muenchen</w:t>
      </w:r>
      <w:r>
        <w:rPr/>
        <w:t>.</w:t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</w:r>
    </w:p>
    <w:p>
      <w:pPr>
        <w:pStyle w:val="15"/>
        <w:rPr/>
      </w:pPr>
      <w:r>
        <w:rPr/>
        <w:t>Социально обусловленные инфекции</w:t>
      </w:r>
    </w:p>
    <w:p>
      <w:pPr>
        <w:pStyle w:val="Normal"/>
        <w:spacing w:lineRule="auto" w:line="360"/>
        <w:ind w:firstLine="720"/>
        <w:rPr/>
      </w:pPr>
      <w:r>
        <w:rPr>
          <w:rFonts w:cs="Calibri" w:ascii="Calibri" w:hAnsi="Calibri"/>
          <w:sz w:val="28"/>
          <w:szCs w:val="28"/>
        </w:rPr>
        <w:t>Заболеваемость впервые выявленными активными формами туберкулеза в январе-мае  2011 года снизилась на 15,4%. Показатель заболеваемости на 100 тыс. населения составил 25,2  против 29,8 на 100 тыс. населения  за аналогичный период 2010 года.  Из всех впервые выявленных форм туберкулеза 99% приходится на туберкулез органов дыхания. Уровень заболеваемости снизился на 15,5%; показатели составили соответственно 25,0 и 29,6 на 100 тыс. населения. Число больных бациллярными формами из числа заболевших туберкулезом органов дыхания снизилось на 22,5%, показатель заболеваемости этими формами составил за январь-май 2011 года 10,0 против 12,9 на 100 тыс. населения за тот же период 2010 года.</w:t>
      </w:r>
    </w:p>
    <w:p>
      <w:pPr>
        <w:pStyle w:val="Style27"/>
        <w:rPr/>
      </w:pPr>
      <w:r>
        <w:rPr/>
        <w:t>У</w:t>
      </w:r>
      <w:r>
        <w:rPr>
          <w:lang w:val="en-US"/>
        </w:rPr>
        <w:t> </w:t>
      </w:r>
      <w:r>
        <w:rPr/>
        <w:t xml:space="preserve">детей в возрасте 0-17 лет зарегистрировано 9 случаев заболевания туберкулезом, в т.ч. 1 ребенок до 1 года. </w:t>
      </w:r>
    </w:p>
    <w:p>
      <w:pPr>
        <w:pStyle w:val="Style27"/>
        <w:rPr/>
      </w:pPr>
      <w:r>
        <w:rPr/>
        <w:t>В 2011 году отмечается снижение заболеваемости сифилисом на 23,2%, а заболеваемость гонореей выросла  на 3 случая. Среди детей в возрасте 0-17 лет заболевших нет.</w:t>
      </w:r>
    </w:p>
    <w:p>
      <w:pPr>
        <w:pStyle w:val="Style27"/>
        <w:rPr/>
      </w:pPr>
      <w:r>
        <w:rPr/>
        <w:t xml:space="preserve">Зарегистрировано 53 случая заболеваний чесоткой; показатель составил 12,0 на 100 тыс. человек, что на 56,8% ниже уровня 2010 года. Снижение заболеваемости отмечается как среди детей, так среди взрослых. </w:t>
      </w:r>
    </w:p>
    <w:p>
      <w:pPr>
        <w:pStyle w:val="Style27"/>
        <w:rPr/>
      </w:pPr>
      <w:r>
        <w:rPr/>
        <w:t>Отмечается рост заболеваемости микроспорией, как среди взрослого, так и среди детского населения на 26,9% и 14,7% соответственно.</w:t>
      </w:r>
    </w:p>
    <w:p>
      <w:pPr>
        <w:pStyle w:val="Style27"/>
        <w:rPr/>
      </w:pPr>
      <w:r>
        <w:rPr/>
        <w:t>Зарегистрировано 23 вновь выявленных случаев ВИЧ-инфекции (5,2 на 100 тыс. населения), в сравнении с 2010 годом отмечается рост заболеваемости на 6 случаев. Среди детей 0-17 лет зарегистрировано 2 случая.</w:t>
      </w:r>
    </w:p>
    <w:p>
      <w:pPr>
        <w:pStyle w:val="Style27"/>
        <w:rPr/>
      </w:pPr>
      <w:r>
        <w:rPr/>
        <w:t xml:space="preserve">За 5 месяцев было обследовано на ВИЧ-инфекцию 24069 человек, из них у 28 лиц установлена положительная реакция на ВИЧ-инфекцию. </w:t>
      </w:r>
    </w:p>
    <w:p>
      <w:pPr>
        <w:pStyle w:val="Style27"/>
        <w:rPr/>
      </w:pPr>
      <w:r>
        <w:rPr/>
        <w:t>Показатель пораженности педикулезом составил 20,7 на 100 тыс.населения (91 случай).</w:t>
      </w:r>
    </w:p>
    <w:p>
      <w:pPr>
        <w:pStyle w:val="15"/>
        <w:rPr/>
      </w:pPr>
      <w:r>
        <w:rPr/>
        <w:t>Паразитарные заболевания</w:t>
      </w:r>
    </w:p>
    <w:p>
      <w:pPr>
        <w:pStyle w:val="Style27"/>
        <w:rPr/>
      </w:pPr>
      <w:r>
        <w:rPr/>
        <w:t>За январь-май зарегистрировано 164 обращений граждан в лечебно-профилактические учреждения с присасыванием клещей, из них 72 — дети в возрасте 0-14 лет. В республике не регистрировались случаи заболевания клещевым вирусным энцефалитом, а также болезнь Лайма, геморрагические лихорадки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 xml:space="preserve">Группа гельминтозов практически полностью формировалась за счет контагиозных гельминтозов — энтеробиоза. В 2011 году выявлено 206 случаев энтеробиоза (46,5 на 100 тыс. населения). Заболеваемость регистрировалась в основном среди детей в возрасте от 0 до 17 лет, которые составляют 98,5% от всех заболевших. </w:t>
      </w:r>
    </w:p>
    <w:p>
      <w:pPr>
        <w:pStyle w:val="Style27"/>
        <w:rPr/>
      </w:pPr>
      <w:r>
        <w:rPr/>
        <w:t xml:space="preserve">Среди геогельминтозов в основном регистрируется аскаридоз. За 2011 год зарегистрировано 28 случаев аскаридоза, из них дети в возрасте 0—17 лет – 7 случаев, среди взрослых — 21 случаев. </w:t>
      </w:r>
    </w:p>
    <w:p>
      <w:pPr>
        <w:pStyle w:val="Style27"/>
        <w:rPr/>
      </w:pPr>
      <w:r>
        <w:rPr/>
        <w:t>В группе биогельминтозов регистрировались: дифиллоботриоз — 1 случай, описторхоз — 1 случай, тениоз — 2 случая.</w:t>
      </w:r>
    </w:p>
    <w:p>
      <w:pPr>
        <w:pStyle w:val="Style27"/>
        <w:rPr/>
      </w:pPr>
      <w:r>
        <w:rPr/>
        <w:t xml:space="preserve">В январе-мае зарегистрировано 23 случая лямблиоза, из них в 18 случаях переболели дети до 17 лет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5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" w:hAnsi="Calibri" w:cs="Calibri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Style3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56:00Z</dcterms:created>
  <dc:creator>Gena</dc:creator>
  <dc:description/>
  <cp:keywords/>
  <dc:language>en-US</dc:language>
  <cp:lastModifiedBy>Владелец</cp:lastModifiedBy>
  <cp:lastPrinted>2011-06-14T16:43:00Z</cp:lastPrinted>
  <dcterms:modified xsi:type="dcterms:W3CDTF">2011-06-16T05:57:00Z</dcterms:modified>
  <cp:revision>57</cp:revision>
  <dc:subject/>
  <dc:title> </dc:title>
</cp:coreProperties>
</file>