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14pt125"/>
        <w:rPr/>
      </w:pPr>
      <w:r>
        <w:rPr/>
        <w:t>За январь-июль 2011 года в Республике Адыгея зарегистрировано 41902 случая заболевания инфекционными и паразитарными болезнями. На заболеваемость гриппом и ОРВИ приходится 91,7% случаев (38426 заболевших).</w:t>
      </w:r>
    </w:p>
    <w:p>
      <w:pPr>
        <w:pStyle w:val="Calibri14pt125"/>
        <w:rPr/>
      </w:pPr>
      <w:r>
        <w:rPr/>
        <w:t>В структуре заболеваемости, без учета гриппа и ОРВИ, собственно инфекционные заболевания составили 89,9% (3128 случаев) и паразитарные болезни — 10,1% (345 случаев).</w:t>
      </w:r>
    </w:p>
    <w:p>
      <w:pPr>
        <w:pStyle w:val="Calibri14pt125"/>
        <w:rPr/>
      </w:pPr>
      <w:r>
        <w:rPr/>
      </w:r>
    </w:p>
    <w:p>
      <w:pPr>
        <w:pStyle w:val="Calibri14pt125"/>
        <w:ind w:hanging="0"/>
        <w:jc w:val="center"/>
        <w:rPr>
          <w:lang w:val="en-US"/>
        </w:rPr>
      </w:pPr>
      <w:r>
        <w:rPr/>
        <w:t>Структура инфекционных заболеваний в 2011 году (без ОРВИ и гриппа)</w:t>
      </w:r>
    </w:p>
    <w:p>
      <w:pPr>
        <w:pStyle w:val="Calibri14pt125"/>
        <w:rPr>
          <w:lang w:val="en-US"/>
        </w:rPr>
      </w:pPr>
      <w:r>
        <w:rPr>
          <w:lang w:val="en-US"/>
        </w:rPr>
      </w:r>
    </w:p>
    <w:tbl>
      <w:tblPr>
        <w:tblW w:w="8455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3513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Всего случаев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оздушно-капельны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05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Кишечны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832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Гепатиты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27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Социально обусловленные</w:t>
            </w:r>
          </w:p>
          <w:p>
            <w:pPr>
              <w:pStyle w:val="Calibri14pt125"/>
              <w:ind w:hanging="0"/>
              <w:rPr/>
            </w:pPr>
            <w:r>
              <w:rPr/>
              <w:t>заболева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небольничные пневмон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иродно-очаговые заболева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очи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В группе инфекций, управляемых средствами специфической профилактики, заболеваемость дифтерией, корью, острым паралитическим полиомиелитом и краснухой не регистрировалась.</w:t>
      </w:r>
    </w:p>
    <w:p>
      <w:pPr>
        <w:pStyle w:val="Calibri14pt125"/>
        <w:rPr/>
      </w:pPr>
      <w:r>
        <w:rPr/>
        <w:t>Зарегистрировано: 4 случая коклюша (2010 год – 2 сл.) и 3 случая эпидемического паротита (2010 год - не было ни одного случая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bookmarkStart w:id="0" w:name="bookmark0"/>
      <w:r>
        <w:rPr>
          <w:b/>
          <w:color w:val="0000FF"/>
        </w:rPr>
        <w:t>Вирусные гепатиты</w:t>
      </w:r>
      <w:bookmarkEnd w:id="0"/>
    </w:p>
    <w:p>
      <w:pPr>
        <w:pStyle w:val="Calibri14pt125"/>
        <w:rPr/>
      </w:pPr>
      <w:r>
        <w:rPr/>
        <w:t>На территории республики на долю острых и хронических вирусных гепати</w:t>
        <w:softHyphen/>
        <w:t>тов приходится около 2,9% (91 случай) всей инфекционной заболеваемости без гриппа и ОРВИ.</w:t>
      </w:r>
    </w:p>
    <w:p>
      <w:pPr>
        <w:pStyle w:val="Calibri14pt125"/>
        <w:rPr/>
      </w:pPr>
      <w:r>
        <w:rPr/>
        <w:t>В общей структуре заболеваемости гепатитами – острые гепатиты занимают 25,3% (острый гепатит А - 5,5%, острый гепатит В – 11%, острый гепатит С – 8,8%), хронические вирусные гепатиты – 74,7% (хронический гепатит В – 16,2%, хронический гепатит С – 72,1%, прочие хронические гепатиты – 11,7%).</w:t>
      </w:r>
    </w:p>
    <w:p>
      <w:pPr>
        <w:pStyle w:val="Calibri14pt125"/>
        <w:rPr/>
      </w:pPr>
      <w:r>
        <w:rPr/>
        <w:t>Гепатитами в основном болеют взрос</w:t>
        <w:softHyphen/>
        <w:t>лое население, среди всех заболевших у детей 0-17 лет зарегистрировано 4 случая острого гепатита А и 1 случай хронического вирусного гепатита С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Кишечные инфекции</w:t>
      </w:r>
    </w:p>
    <w:p>
      <w:pPr>
        <w:pStyle w:val="Calibri14pt125"/>
        <w:rPr/>
      </w:pPr>
      <w:r>
        <w:rPr/>
        <w:t xml:space="preserve">В общей структуре заболеваемости кишечными инфекциями наибольший удельный вес приходится на случаи заболевания ОКИ, вызванные неустановленным возбудителем – 51,2%, ОКИ установленной этиологии – 41,8%, сальмонеллез – 6,6%, дизентерия – 0,4%. </w:t>
      </w:r>
    </w:p>
    <w:p>
      <w:pPr>
        <w:pStyle w:val="Calibri14pt125"/>
        <w:rPr/>
      </w:pPr>
      <w:r>
        <w:rPr/>
        <w:t>За январь-июль 2011 года заболеваемость кишечными инфекциями неустановленной этиологии снизилась на 2,4%. Удельный вес заболевших детей до 14 лет составляет 65,5% от всех зарегистрированных случае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 xml:space="preserve">Заболеваемость кишечными инфекциями установленной этиологии увеличилась на 11,4%. Уровень заболеваемости данной нозологией определяет детское население, болеющее 1,3 раза чаще, чем взрослое население. 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79,0 на 100 тыс.населения), зарегистрирована в: г.Майкопе – 198 случаев (118,9 на 100 тыс. населения), Кошехабльском районе – 34 случая (111,7 на 100 тыс. населения),   что составляет 66,6% от всех случаев по республике.</w:t>
      </w:r>
    </w:p>
    <w:p>
      <w:pPr>
        <w:pStyle w:val="Calibri14pt125"/>
        <w:rPr/>
      </w:pPr>
      <w:r>
        <w:rPr/>
        <w:t>Из числа ОКИ установленной этиологии 43,5% принадлежит ротавирусной инфекции и 56% - бактериальным возбудителям. За данный период заболеваемость населения республики ротавирусной инфекцией составила 34,3 на 100 тыс.населения. По сравнению с аналогичным периодом прошлого года заболеваемость увеличилась на 32,4%. Заболело 150 детей в возрасте 0-17 лет (99,3% от общего числа заболевших).</w:t>
      </w:r>
    </w:p>
    <w:p>
      <w:pPr>
        <w:pStyle w:val="Calibri14pt125"/>
        <w:rPr/>
      </w:pPr>
      <w:r>
        <w:rPr/>
        <w:t xml:space="preserve">Заболеваемость сальмонеллезом за данный период составила 12,5 случаев на 100 тыс. населения (55 случаев). В сравнении с 2010 годом заболеваемость снизилась на 34,2%. </w:t>
      </w:r>
    </w:p>
    <w:p>
      <w:pPr>
        <w:pStyle w:val="Calibri14pt125"/>
        <w:rPr/>
      </w:pPr>
      <w:r>
        <w:rPr/>
        <w:t>Среди бактериологически подтвержденных случаев заболевания сальмонеллезом 27 случаев приходятся на Salmonella enteritidis, 17 случаев — на Salmonella typhi-murium, 1 случай — на Salmonella infantis, 2 случай — на Salmonella virchou, 2 случая Salmonella muenchen, 5  случаев - на Salmonella derbi .</w:t>
      </w:r>
    </w:p>
    <w:p>
      <w:pPr>
        <w:pStyle w:val="Calibri14pt125"/>
        <w:rPr>
          <w:lang w:val="en-US" w:eastAsia="en-US"/>
        </w:rPr>
      </w:pPr>
      <w:r>
        <w:rPr>
          <w:lang w:val="en-US" w:eastAsia="en-US"/>
        </w:rP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397.35pt;width:495.45pt;height:336.4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919985534" r:id="rId2"/>
        </w:objec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Воздушно-капельные инфекции</w:t>
      </w:r>
    </w:p>
    <w:p>
      <w:pPr>
        <w:pStyle w:val="Calibri14pt125"/>
        <w:rPr/>
      </w:pPr>
      <w:r>
        <w:rPr/>
        <w:t>Уровень заболеваемости острыми инфекциями верхних дыхательных путей в январе-июле  2011 года по сравнению с аналогичным периодом 2010 года увеличилась на 41,2% и гриппом в 3,8 раз. Среди детского населения (0-14 лет) рост составил 42,9 и 5,4 раз соответственно.</w:t>
      </w:r>
    </w:p>
    <w:p>
      <w:pPr>
        <w:pStyle w:val="Calibri14pt125"/>
        <w:rPr/>
      </w:pPr>
      <w:r>
        <w:rPr/>
        <w:t xml:space="preserve">В 2011 году было зарегистрировано 4 случая заболевания коклюшем и 3 случая эпидемическим паротитом. Также за январь-июль было </w:t>
      </w:r>
      <w:bookmarkStart w:id="1" w:name="OLE_LINK3"/>
      <w:r>
        <w:rPr/>
        <w:t>зарегистрировано 5 случаев заболевания менингококковой инфекцией, среди детей до 14 лет 3 случая. Зарегистрирован 1 случай смерти от менингококковой инфекции в г.Майкопе (73 года).  Заболеваемость скарлатиной снизилась на 61,5% по сравнению с прошлым годом.</w:t>
      </w:r>
    </w:p>
    <w:p>
      <w:pPr>
        <w:pStyle w:val="Calibri14pt125"/>
        <w:rPr/>
      </w:pPr>
      <w:r>
        <w:rPr/>
        <w:t xml:space="preserve">По-прежнему остается высокой заболеваемость детей ветряной оспой. Так, в 2011 году зарегистрировано 1030 случаев заболевания (233,9 на 100 тыс. населения), из них в 89,8% среди детей в возрасте 0-14 лет. По сравнению с 2010 годом произошел рост заболеваемости ветряной оспой в 1,8 раз. </w:t>
      </w:r>
    </w:p>
    <w:p>
      <w:pPr>
        <w:pStyle w:val="Calibri14pt125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16.35pt;width:497.6pt;height:327.3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524043493" r:id="rId4"/>
        </w:object>
      </w:r>
      <w:bookmarkEnd w:id="1"/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Социально обусловленные инфекции</w:t>
      </w:r>
    </w:p>
    <w:p>
      <w:pPr>
        <w:pStyle w:val="Calibri14pt125"/>
        <w:rPr/>
      </w:pPr>
      <w:r>
        <w:rPr/>
        <w:t xml:space="preserve">Заболеваемость впервые выявленными активными формами туберкулеза в январе-июле 2011 года снизилась на 9,0%. Показатель заболеваемости на 100 тыс. населения составил 40,2  против 44,2 на 100 тыс. населения за аналогичный период 2010 года. </w:t>
      </w:r>
      <w:r>
        <w:rPr>
          <w:szCs w:val="28"/>
        </w:rPr>
        <w:t>На 8,2% снизилась заболеваемость туберкулезом органов дыхания, показатели составили соответственно 40,2 и 43,8 на 100 тыс. населения.</w:t>
      </w:r>
      <w:r>
        <w:rPr>
          <w:sz w:val="20"/>
        </w:rPr>
        <w:t xml:space="preserve"> </w:t>
      </w:r>
      <w:r>
        <w:rPr/>
        <w:t>Число больных бациллярными формами из числа заболевших туберкулезом органов дыхания снизилось на 11,9%, показатель заболеваемости этими формами за отчетный период составил 17,7 против 20,1 на 100 тыс. населения за тот же период 2010 года.</w:t>
      </w:r>
    </w:p>
    <w:p>
      <w:pPr>
        <w:pStyle w:val="Calibri14pt125"/>
        <w:rPr/>
      </w:pPr>
      <w:r>
        <w:rPr/>
        <w:t>У детей в возрасте 0-17 лет зарегистрировано 9 случаев заболевания туберкулезом, в т.ч. 1 ребенок до 1 года.</w:t>
      </w:r>
    </w:p>
    <w:p>
      <w:pPr>
        <w:pStyle w:val="Calibri14pt125"/>
        <w:rPr/>
      </w:pPr>
      <w:r>
        <w:rPr/>
        <w:t>В 2011 году отмечается снижение заболеваемости сифилисом на 10,4%, а заболеваемость гонореей выросла на 19,2%. Среди детей в возрасте 0-17 лет заболевших нет.</w:t>
      </w:r>
    </w:p>
    <w:p>
      <w:pPr>
        <w:pStyle w:val="Calibri14pt125"/>
        <w:rPr/>
      </w:pPr>
      <w:r>
        <w:rPr/>
        <w:t xml:space="preserve">Зарегистрировано 68 случаев заболеваний чесоткой; показатель составил 15,4 на 100 тыс. человек, что на 49,8% ниже уровня 2010 года. Снижение заболеваемости отмечается как среди детей, так среди взрослых. </w:t>
      </w:r>
    </w:p>
    <w:p>
      <w:pPr>
        <w:pStyle w:val="Calibri14pt125"/>
        <w:rPr/>
      </w:pPr>
      <w:r>
        <w:rPr/>
        <w:t>Отмечается рост заболеваемости микроспорией, как среди взрослого, так и среди детского населения, на 15,7% и 84,0% соответственно.</w:t>
      </w:r>
    </w:p>
    <w:p>
      <w:pPr>
        <w:pStyle w:val="Calibri14pt125"/>
        <w:rPr/>
      </w:pPr>
      <w:r>
        <w:rPr/>
        <w:t>Зарегистрировано 32 вновь выявленных случаев ВИЧ-инфекции (7,3 на 100 тыс. населения), в сравнении с 2010 годом отмечается рост заболеваемости на 46%. Среди детей 0-17 лет зарегистрировано 2 случая.</w:t>
      </w:r>
    </w:p>
    <w:p>
      <w:pPr>
        <w:pStyle w:val="Calibri14pt125"/>
        <w:rPr/>
      </w:pPr>
      <w:r>
        <w:rPr/>
        <w:t>За 6 месяцев было обследовано на ВИЧ-инфекцию 32329 человек, из них у 37 человек установлена положительная реакция на ВИЧ-инфекцию.</w:t>
      </w:r>
    </w:p>
    <w:p>
      <w:pPr>
        <w:pStyle w:val="Calibri14pt125"/>
        <w:rPr/>
      </w:pPr>
      <w:r>
        <w:rPr/>
        <w:t>Показатель пораженности педикулезом составил 23,6 на 100 тыс.населения (104 случая).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Паразитарные заболевания</w:t>
      </w:r>
    </w:p>
    <w:p>
      <w:pPr>
        <w:pStyle w:val="Calibri14pt125"/>
        <w:rPr/>
      </w:pPr>
      <w:r>
        <w:rPr/>
        <w:t xml:space="preserve">За январь-июль зарегистрировано 294 обращений граждан в лечебно-профилактические учреждения с присасыванием клещей, из них 129 случаев — дети в возрасте 0-14 лет. </w:t>
      </w:r>
    </w:p>
    <w:p>
      <w:pPr>
        <w:pStyle w:val="Calibri14pt125"/>
        <w:rPr/>
      </w:pPr>
      <w:r>
        <w:rPr/>
        <w:t>В республике не регистрировались случаи заболевания клещевым вирусным энцефалитом, геморрагические лихорадки. Зарегистрирован 1 случай болезнь Лайма.</w:t>
      </w:r>
    </w:p>
    <w:p>
      <w:pPr>
        <w:pStyle w:val="Calibri14pt125"/>
        <w:rPr/>
      </w:pPr>
      <w:r>
        <w:rPr/>
        <w:t>Группа гельминтозов практически полностью формировалась за счет контагиозных гельминтозов — энтеробиоза. В 2011 году выявлено 256 случая энтеробиоза (57,8 на 100 тыс. населения). Заболеваемость регистрировалась в основном среди детей в возрасте от 0 до 17 лет, которые составляют 96,5% от всех заболевших.</w:t>
      </w:r>
    </w:p>
    <w:p>
      <w:pPr>
        <w:pStyle w:val="Calibri14pt125"/>
        <w:rPr/>
      </w:pPr>
      <w:r>
        <w:rPr/>
        <w:t xml:space="preserve">Среди геогельминтозов в основном регистрируется аскаридоз. За 2011 год зарегистрировано 40 случаев аскаридоза, из них дети в возрасте 0—17 лет – 10 случаев, среди взрослых — 30 случаев. </w:t>
      </w:r>
    </w:p>
    <w:p>
      <w:pPr>
        <w:pStyle w:val="Calibri14pt125"/>
        <w:rPr/>
      </w:pPr>
      <w:r>
        <w:rPr/>
        <w:t>В группе биогельминтозов регистрировались: дифиллоботриоз — 1 случай, описторхоз — 1 случай, тениоз — 2 случая.</w:t>
      </w:r>
    </w:p>
    <w:p>
      <w:pPr>
        <w:pStyle w:val="Calibri14pt125"/>
        <w:rPr/>
      </w:pPr>
      <w:r>
        <w:rPr/>
        <w:t xml:space="preserve">В январе-июле зарегистрировано 31 случай лямблиоза, из них в 25 случаях переболели дети до 17 лет. </w:t>
      </w:r>
    </w:p>
    <w:p>
      <w:pPr>
        <w:pStyle w:val="Calibri14pt125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" w:hAnsi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5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" w:hAnsi="Calibri" w:cs="Calibri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widowControl w:val="false"/>
      <w:spacing w:lineRule="auto" w:line="360"/>
      <w:ind w:firstLine="720"/>
      <w:jc w:val="both"/>
    </w:pPr>
    <w:rPr>
      <w:rFonts w:ascii="Calibri" w:hAnsi="Calibri" w:cs="Calibri"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/>
      <w:sz w:val="20"/>
    </w:rPr>
  </w:style>
  <w:style w:type="paragraph" w:styleId="28">
    <w:name w:val="Док заголовок 2"/>
    <w:basedOn w:val="Style27"/>
    <w:qFormat/>
    <w:pPr/>
    <w:rPr>
      <w:b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9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Calibri14pt125">
    <w:name w:val="Стиль Calibri 14 pt по ширине Первая строка:  125 см"/>
    <w:basedOn w:val="Normal"/>
    <w:qFormat/>
    <w:pPr>
      <w:ind w:firstLine="709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29:00Z</dcterms:created>
  <dc:creator>Gena</dc:creator>
  <dc:description/>
  <cp:keywords/>
  <dc:language>en-US</dc:language>
  <cp:lastModifiedBy>Владелец</cp:lastModifiedBy>
  <cp:lastPrinted>2011-06-14T16:43:00Z</cp:lastPrinted>
  <dcterms:modified xsi:type="dcterms:W3CDTF">2011-08-12T06:51:00Z</dcterms:modified>
  <cp:revision>22</cp:revision>
  <dc:subject/>
  <dc:title> </dc:title>
</cp:coreProperties>
</file>