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август 2011 года в Республике Адыгея зарегистрировано 44571 случая заболевания инфекционными и паразитарными болезнями. На заболеваемость гриппом и ОРВИ приходится 91,4% случаев (40722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7% (3452 случая) и паразитарные болезни — 10,3% (397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696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1 сл.лептоспироза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4 случая коклюша (2010 год – 2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2,8% (97 случаев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- 5,2%, острый гепатит В – 10,3%, острый гепатит С – 8,2%, хронический вирусный гепатит В – 13,4%, хронический вирусный гепатит С – 54,6%, прочие хронические вирусные гепатиты – 8,3%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я острого гепатита А, 1 случай острого гепатита С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77pt;height:323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702085814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0%, ОКИ установленной этиологии – 42,1%, сальмонеллез – 7,2%, дизентерия – 0,7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август 2011 года заболеваемость кишечными инфекциями неустановленной этиологии снизилась на 5%, среди детей до 14 лет – на 2,9%. Удельный вес заболевших детей до 14 лет составляет 65,8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16,7 на 100 тыс.населения), зарегистрирована в: Кошехабльском районе – 43 случая (141,3 на 100 тыс. населения), Майкопском районе – 80 случаев (136,9 на 100 тыс. населения), Тахтамукайском районе – 146 случаев (208,8 на 100 тыс. населения), Теучежском районе – 33 случаев (159,4 на 100 тыс. населения) и г.Адыгейске – 28 случаев (190,9 на 100 тыс. населения). На данных территориях удельный вес заболевших составляет 64,2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95pt;height:286.4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041613028" r:id="rId4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5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98,1 на 100 тыс.населения), зарегистрирована в: г.Майкопе – 251 случаев (150,7 на 100 тыс. населения), Кошехабльском районе – 38 случаев (124,9 на 100 тыс. населения), Майкопском районе – 67 случаев (114,6 на 100 тыс. населения). На данных территориях удельный вес заболевших составляет 82,4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9,4% принадлежит ротавирусной инфекции и 60,6% - бактериальным возбудителям. За данный период заболеваемость населения республики ротавирусной инфекцией составила 38,2 на 100 тыс.населения. По сравнению с аналогичным периодом прошлого года заболеваемость увеличилась на 28,2%. Заболело 168 детей в возрасте 0-17 лет (98,8% от общего числа заболевших)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577.35pt;width:409.45pt;height:242.3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294953802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16,8 случаев на 100 тыс. населения (74 случай). В сравнении с 2010 годом заболеваемость снизилась на 32,3%. </w:t>
      </w:r>
    </w:p>
    <w:p>
      <w:pPr>
        <w:pStyle w:val="Calibri14pt125"/>
        <w:rPr/>
      </w:pPr>
      <w:r>
        <w:rPr/>
        <w:t xml:space="preserve">Среди бактериологически подтвержденных случаев заболевания сальмонеллезом 38 случаев приходятся на Salmonella enteritidis, 19 случаев — на Salmonella typhi-murium, 1 случай — на Salmonella infantis, 2 случай — на Salmonella virchou, 2 случая Salmonella muenchen, 5  случаев - на Salmonella derbi, 2 случая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августе  2011 года по сравнению с аналогичным периодом 2010 года увеличилась на 38,5% и гриппом в 3,8 раз. Среди детского населения (0-14 лет) рост составил 40,9 и 5,4 раза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4 случая заболевания коклюшем и 3 случая эпидемическим паротитом. Также за январь-август было </w:t>
      </w:r>
      <w:bookmarkStart w:id="1" w:name="OLE_LINK3"/>
      <w:r>
        <w:rPr/>
        <w:t>зарегистрировано 5 случаев заболевания менингококковой инфекцией, среди детей до 14 лет 3 случая. Зарегистрирован 1 случай смерти от менингококковой инфекции в г.Майкопе (73 года).  Заболеваемость скарлатиной снизилась на 58,5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56 случаев заболевания (239,8 на 100 тыс. населения), из них в 89,9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469.35pt;width:486pt;height:319.6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095120894" r:id="rId8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августе 2011 года снизилась на 8,3%. Показатель заболеваемости на 100 тыс. населения составил 44,3  против 48,3 на 100 тыс. населения за аналогичный период 2010 года. </w:t>
      </w:r>
      <w:r>
        <w:rPr>
          <w:szCs w:val="28"/>
        </w:rPr>
        <w:t>На 7,4% снизилась заболеваемость туберкулезом органов дыхания, показатели составили соответственно 44,1 и 47,6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8,4%, показатель заболеваемости этими формами за отчетный период составил 18,6 против 20,3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9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23,6%, а заболеваемость гонореей выросла на 12,4%. Среди детей в возрасте 0-17 лет заболевших нет.</w:t>
      </w:r>
    </w:p>
    <w:p>
      <w:pPr>
        <w:pStyle w:val="Calibri14pt125"/>
        <w:rPr/>
      </w:pPr>
      <w:r>
        <w:rPr/>
        <w:t xml:space="preserve">Зарегистрировано 81 случай заболеваний чесоткой; показатель составил 18,4 на 100 тыс. человек, что на 44,1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19,0% и 34,7% соответственно.</w:t>
      </w:r>
    </w:p>
    <w:p>
      <w:pPr>
        <w:pStyle w:val="Calibri14pt125"/>
        <w:rPr/>
      </w:pPr>
      <w:r>
        <w:rPr/>
        <w:t>Зарегистрировано 35 вновь выявленных случаев ВИЧ-инфекции (7,9 на 100 тыс. населения), в сравнении с 2010 годом отмечается рост заболеваемости на 46,3%. Среди детей 0-17 лет зарегистрировано 2 случая.</w:t>
      </w:r>
    </w:p>
    <w:p>
      <w:pPr>
        <w:pStyle w:val="Calibri14pt125"/>
        <w:rPr/>
      </w:pPr>
      <w:r>
        <w:rPr/>
        <w:t>За 8 месяцев было обследовано на ВИЧ-инфекцию 37331 человек, из них у 38 человек установлена положительная реакция на ВИЧ-инфекцию.</w:t>
      </w:r>
    </w:p>
    <w:p>
      <w:pPr>
        <w:pStyle w:val="Calibri14pt125"/>
        <w:rPr/>
      </w:pPr>
      <w:r>
        <w:rPr/>
        <w:t>Показатель пораженности педикулезом составил 24,3 на 100 тыс.населения (107 случаев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август зарегистрировано 313 обращений граждан в лечебно-профилактические учреждения с присасыванием клещей, из них 142 случая — дети в возрасте 0-14 лет. 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297 случаев энтеробиоза (67,0 на 100 тыс. населения). Заболеваемость регистрировалась в основном среди детей в возрасте от 0 до 17 лет, которые составляют 96,6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4 случаев аскаридоза, из них дети в возрасте 0—17 лет – 12 случаев, среди взрослых — 32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Calibri14pt125"/>
        <w:rPr/>
      </w:pPr>
      <w:r>
        <w:rPr>
          <w:sz w:val="26"/>
          <w:szCs w:val="26"/>
        </w:rPr>
        <w:t xml:space="preserve">В январе-августе зарегистрировано 34 случая лямблиоза, из них в 28 случаях переболели дети до 17 лет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1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9-14T12:36:00Z</dcterms:modified>
  <cp:revision>37</cp:revision>
  <dc:subject/>
  <dc:title> </dc:title>
</cp:coreProperties>
</file>