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2. Гигиена питания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1. Санитарно-эпидемиологическая безопасность питания насел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ние является одним из важнейших факторов определяющих здоровье населения. Рациональное сбалансированное питание  способствует профилактике заболеваний, продлению жизни, созданию условий для повышения способности  организма противостоять неблагоприятным воздействиям окружающей среды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итания населения характеризуется снижением потребления наиболее биологически ценных продуктов питания, таких как мясо, рыба, молоко и  молочные продукты. В целом в фактическом питании населения  Республики Адыгея отмечается несбалансированность по белкам, жирам и углеводам: дефицит  полноценных белков, полиненасыщенных жирных кислот, витаминов, микроэлементов при избыточном потреблении углеводов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ные многолетние исследования показали нестабильность структуры и качества питания населения в Республике Адыгея. В 2007 г. отмечается снижение, в сравнении с нормами,  потребления наиболее полноценных групп продовольствия: молока и молочных продуктов на 41,0 %, яиц- на 40,2%, рыбы и рыбопродуктов- 49,4%, мяса и мясопродуктов на 15,4%, что отразилось на состоянии фактического питания населения (таблица №11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1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требление продуктов питания  (кг в год на 1 члена семьи)</w:t>
      </w:r>
    </w:p>
    <w:p>
      <w:pPr>
        <w:pStyle w:val="Normal"/>
        <w:ind w:firstLine="709"/>
        <w:rPr/>
      </w:pPr>
      <w:r>
        <w:rPr/>
        <w:t xml:space="preserve"> 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848"/>
        <w:gridCol w:w="1053"/>
        <w:gridCol w:w="1053"/>
        <w:gridCol w:w="1053"/>
        <w:gridCol w:w="1053"/>
        <w:gridCol w:w="937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мые норм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, бахчевы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 и яг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, конд.издели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, мясопрод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мол.прод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растит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Уровень потребления практически всех групп продуктов существенно зависит от соотношения величины среднедушевого  дохода населения и стоимости потребительской корзины (таблица №12). Республика Адыгея по градации субъектов Российской Федерации,  предложенной Институтом питания,  относится к  региону с низкой, менее 2,5,  величиной соотношения среднедушевого дохода населения и стоимости потребительской корзины, что обуславливает высокую степень  зависимости уровня потребления, особенно полноценных  продуктов питания от их стоимости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2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Сведения о потребительской корзине по Республике Адыгея за 2007 год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1260"/>
        <w:gridCol w:w="1886"/>
        <w:gridCol w:w="1440"/>
        <w:gridCol w:w="1346"/>
      </w:tblGrid>
      <w:tr>
        <w:trPr>
          <w:trHeight w:val="58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ушу населения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37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ное 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онеры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прожиточного миним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2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потребительской корзин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2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ы пит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довольственные тов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</w:t>
            </w:r>
          </w:p>
        </w:tc>
      </w:tr>
      <w:tr>
        <w:trPr>
          <w:trHeight w:val="3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язательным платежам и сбор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ицательно влияют на потребление основных видов продуктов питания низкая платежеспособность и падение объемов производства пищевой продук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2007 года из 421 объектов пищевой промышленности 136 не функ</w:t>
        <w:softHyphen/>
        <w:t>ционировали (41 - мясной промышленности, 3- молочной промышленности, 81 хлебопекарной и кондитерской, 4 консервной, 7- предприятий алкогольной про</w:t>
        <w:softHyphen/>
        <w:t>мышленности), 57 работали не стабильно. Обеспеченность населения республики основными продуктами собственного производства колеблется от 0% до 53%. Так, в республике отсутствует производство яиц, потребности в мясе покрываются на 26,9%, в молочной продукции на 30%, в хлебобулочных изделиях на 52,6%. Структура предприятий пищевой промышленности Республики Адыгея характе</w:t>
        <w:softHyphen/>
        <w:t xml:space="preserve">ризуется преобладанием мини-производств со слабой материально-технической базой, низкой укомплектованностью квалифицированными кадрами, что приводит к нарушению производственной дисциплины, технологии изготовления, правилам хранения и транспортировки пищевых продуктов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Состояние питания населения и обусловленные им болезни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Исходя из значимости питания и таких факторов риска, как нерациональное пи</w:t>
        <w:softHyphen/>
        <w:t>тание, в т.ч. избыточное потребление жиров, соли, алкоголя, недостаток витаминов, микронутриентов, оказывающих выраженное влияние на  распространение  алимен</w:t>
        <w:softHyphen/>
        <w:t>тарно-зависимых неинфекционных заболеваний Управлением  проводится анализ на</w:t>
        <w:softHyphen/>
        <w:t>рушений структуры и качества питания и их влияния на здоровье населени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анализе алиментарно-зависимых заболеваний  населения  Республики Ады</w:t>
        <w:softHyphen/>
        <w:t>гея  наблюдается снижение показателей заболеваемости анемией, заболеваний эндок</w:t>
        <w:softHyphen/>
        <w:t>ринной системы, язвенной болезнью желудка и двенадцати перстной кишки  среди всех возрастных  групп населения.  Отмечается рост числа заболеваний системы пищеваре</w:t>
        <w:softHyphen/>
        <w:t>ния у подростков; гипертонической болезни, гастритов и дуоденитов у взрослого насе</w:t>
        <w:softHyphen/>
        <w:t>ления (таблица №13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Динамика алиментарно-зависимых заболеваний среди населения  Республике Адыге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(на 100тыс. населения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61"/>
        <w:gridCol w:w="861"/>
        <w:gridCol w:w="861"/>
        <w:gridCol w:w="861"/>
        <w:gridCol w:w="861"/>
        <w:gridCol w:w="861"/>
        <w:gridCol w:w="861"/>
        <w:gridCol w:w="861"/>
        <w:gridCol w:w="861"/>
      </w:tblGrid>
      <w:tr>
        <w:trPr>
          <w:trHeight w:val="50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зология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до 14 лет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и  15-17лет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ослые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ерточеск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ем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докринная систем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8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2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пищевар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8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1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,3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Язвы желудка и двенадцати перстной киш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рение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трит и дуодени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7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Первоочередной мерой ликвидации существующего дефицита белка, витаминов, макро и микронутриентов, повышения биологической ценности рационов питания на</w:t>
        <w:softHyphen/>
        <w:t>селения и  профилактики алиментарно-зависимых заболеваний является обогащение массовых продуктов питания (хлебобулочные, макаронные и кондитерские изделия, молочные продукты) витаминами и микроэлементам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ется актуальной проблема дефицита йода. Ситуация природного йоддефи</w:t>
        <w:softHyphen/>
        <w:t>цита осложняется ростом относительного йодного дефицита, связанного с низким уровнем потребления йодсодержащих продуктов (рыба и морепродукты, мясные про</w:t>
        <w:softHyphen/>
        <w:t>дукты), особенно у населения с низкими доходами. Проводимые профилакти</w:t>
        <w:softHyphen/>
        <w:t>ческие мероприятия в республике являются недостаточными. Так, сократился вы</w:t>
        <w:softHyphen/>
        <w:t>пуск хлеба «Целебный» с добавлением йодказеина с 797,0 т  в 2006 году до 540,0 т  в 2007 году, хлеба «Белгородский» с морской капустой  с 80,0 т  в 2005 году до 11,2 т в 2007 году   Обеспеченность  населения  Республики Адыгея йодированной  солью в  2007 г.  умень</w:t>
        <w:softHyphen/>
        <w:t>шилась в 1,4 раза и составила 45,3% от нормативной потребности. Обеспеченность дет</w:t>
        <w:softHyphen/>
        <w:t>ских дошкольных образовательных учреждений, средних и высших специальных учре</w:t>
        <w:softHyphen/>
        <w:t>ждений, ЛПУ составила соответственно 100%, 56,1%, 42%, 82,5%. Обеспеченность не</w:t>
        <w:softHyphen/>
        <w:t>организованного населения  иодированной солью через объекты розничной торговли и общественного пита</w:t>
        <w:softHyphen/>
        <w:t>ния составляет 27%. Результаты проведенных исследований свидетельствуют о сниже</w:t>
        <w:softHyphen/>
        <w:t>нии удельного веса проб йодированной соли, не соответствующих гигиеническим нор</w:t>
        <w:softHyphen/>
        <w:t>мативам (2007 г. – 1,2 % против 10,8% в 2004 г.). Результаты исследования йодиро</w:t>
        <w:softHyphen/>
        <w:t>ван</w:t>
        <w:softHyphen/>
        <w:t>ной соли представлены в таблице №14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целях снижения дефицита фтора в организме  и снижение заболеваемости кариесом в 2007г  ЗАО «Молкомбинат «Адыгейский»  произведено и реализовано  204тонн фторированного молока в образовательные учреждения республики.</w:t>
      </w:r>
    </w:p>
    <w:p>
      <w:pPr>
        <w:pStyle w:val="Bodytext"/>
        <w:widowControl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"/>
        <w:widowControl w:val="false"/>
        <w:rPr/>
      </w:pPr>
      <w:r>
        <w:rPr/>
      </w:r>
    </w:p>
    <w:p>
      <w:pPr>
        <w:pStyle w:val="Bodytext"/>
        <w:widowControl w:val="false"/>
        <w:rPr/>
      </w:pPr>
      <w:r>
        <w:rPr/>
      </w:r>
    </w:p>
    <w:p>
      <w:pPr>
        <w:pStyle w:val="Bodytext"/>
        <w:widowControl w:val="false"/>
        <w:rPr/>
      </w:pPr>
      <w:r>
        <w:rPr/>
      </w:r>
    </w:p>
    <w:p>
      <w:pPr>
        <w:pStyle w:val="Bodytext"/>
        <w:widowControl w:val="false"/>
        <w:rPr/>
      </w:pPr>
      <w:r>
        <w:rPr/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 xml:space="preserve">Исследования йодированной соли, отобранной  на различных предприятия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за 2004-2007 год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исследовано проб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них не отвечают гигиеническим требованиям (%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импортируе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приятия, выпускающие йодированную со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приятия торговл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тские дошкольные и подростковые лечебно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филактические учрежд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рамках реализации постановления Главного государственного санитар</w:t>
        <w:softHyphen/>
        <w:t>ного врача Российской Федерации от 6 марта 2007г  №  8 «Об усилении надзора за про</w:t>
        <w:softHyphen/>
        <w:t>из</w:t>
        <w:softHyphen/>
        <w:t>водством и оборотом БАД» специалистами Управления Роспотребнадзора по РА  в 2007г  было охвачено надзором 134 аптечных учреждения  и 4 предприятия торговли (82,6 % от объектов, занимающихся оборотом БАД); из них, связанных с импортируе</w:t>
        <w:softHyphen/>
        <w:t>мыми БАД – 112 учреждений. В ходе надзора выявлены нарушения требований Сан</w:t>
        <w:softHyphen/>
        <w:t>ПиН 2.3.2.1290-03 «Гигиенические требования к организации производства и оборота биологически активных добавок к пище (БАД)»: не организован производственный контроль на этапе приемки, транспортирования, хранения и реализации БАД; персонал допущен к работе без своевременного прохождения медицинского осмотра  и курса са</w:t>
        <w:softHyphen/>
        <w:t>нитарно - гигиенического обучения; нарушены требования к транспортированию БАД, отсутствуют специализированные отделы и витрины в торговом зале, изолированные места для хранения БАД.  С целью оценки качества и безопасности  было исследовано 54  пробы БАД к пище.  В 2 пробах (БАД к пище «Бифидобак», производитель ООО «Артлайф», г. Томск, БАД к пище «Гематоген» народный детский, производитель ОАО «Сибирское здоровье», г. Усолье-Сибирск) было установлено не соответствие показа</w:t>
        <w:softHyphen/>
        <w:t>телей безопасности гигиеническим нормативам по КМАФАнМ, по наличию плесени, по содержанию бифидобактерий.  Продукция добровольно изъята из оборота и унич</w:t>
        <w:softHyphen/>
        <w:t>тожена, должностные лица привлечены к административной ответственности.</w:t>
      </w:r>
    </w:p>
    <w:p>
      <w:pPr>
        <w:pStyle w:val="TextBody"/>
        <w:ind w:firstLine="709"/>
        <w:rPr/>
      </w:pPr>
      <w:r>
        <w:rPr>
          <w:sz w:val="24"/>
          <w:szCs w:val="24"/>
        </w:rPr>
        <w:t>Управлением Федеральной службы по надзору в сфере защиты прав потребите</w:t>
        <w:softHyphen/>
        <w:t>лей и благополучия человека по Республике Адыгея  за 2007г исследовано качествен</w:t>
        <w:softHyphen/>
        <w:t>ным методом 89 проб продовольственного сырья и пищевых продуктов на наличие компонентов, полученных с применением генно- инженерно- модифицированных ор</w:t>
        <w:softHyphen/>
        <w:t>ганизмов (ГМО). По результатам количественного анализа в 2-х пробах (фарш «Аппе</w:t>
        <w:softHyphen/>
        <w:t>титный», производитель мини-цех по изготовлению полуфабрикатов ИП Недоступова А.А., ТУ 9214-004-54615319, котлеты «Пожарские», производитель цех по производ</w:t>
        <w:softHyphen/>
        <w:t>ству кулинарной продукции ИП Ким В.А., ТУ 9214-004-54615519-03) установлено со</w:t>
        <w:softHyphen/>
        <w:t xml:space="preserve">держание ГМО в  пределах гигиенических нормативов (менее 0,9%).  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В соответствии с  постановлением Главного государственного санитарного врача Российской Федера</w:t>
        <w:softHyphen/>
        <w:t>ции от 28.02.07 г. № 7 «Об   усилении надзора  за производст</w:t>
        <w:softHyphen/>
        <w:t>вом и оборотом алкогольной продук</w:t>
        <w:softHyphen/>
        <w:t>ции»,   ФЗ-171 от 22.11.95 г. «О государственном регулировании производства и оборота этилового спирта, алкогольной и спиртосодер</w:t>
        <w:softHyphen/>
        <w:t>жащей  продукции»  в   2007 г. специалистами  Управления были проведены плановые  мероприятия по контролю на 360 объектах,  осуществляющих реализацию алкогольной продукции,  в ходе надзора   выявлено более 1000  правонарушений в  сфере обеспече</w:t>
        <w:softHyphen/>
        <w:t>ния санитарно-эпидемиологического благополучия и защиты прав потребителей. За до</w:t>
        <w:softHyphen/>
        <w:t>пущенные нарушения законодательства  к административной ответственности  привле</w:t>
        <w:softHyphen/>
        <w:t>чено  5 юридических  и более 100 должностных  лиц, вынесено  штрафов на сумму   483,5 тысяч рублей, передано в судебные органы и рассмотрено 13 административ</w:t>
        <w:softHyphen/>
        <w:t>ных дел. В рамках осуществления контроля за оборотом спиртов, алкогольной и спир</w:t>
        <w:softHyphen/>
        <w:t>тосо</w:t>
        <w:softHyphen/>
        <w:t>держащей продукции было проведено исследование  256 проб алкогольной про</w:t>
        <w:softHyphen/>
        <w:t>дукции, из них не соответствовали нормативным требованиям 5,5% п</w:t>
      </w:r>
      <w:r>
        <w:rPr>
          <w:color w:val="000000"/>
          <w:sz w:val="24"/>
          <w:szCs w:val="24"/>
        </w:rPr>
        <w:t>о физико-хими</w:t>
        <w:softHyphen/>
        <w:t xml:space="preserve">ческим и органолептическим показателям. </w:t>
      </w:r>
      <w:r>
        <w:rPr>
          <w:sz w:val="24"/>
          <w:szCs w:val="24"/>
        </w:rPr>
        <w:t>Фактов выработки и оборота  продукции,  не отве</w:t>
        <w:softHyphen/>
        <w:t>чающей требованиям СанПиН 2.3.2.1078-01 «Гигиенические требования каче</w:t>
        <w:softHyphen/>
        <w:t>ства и безопасности пищевых продуктов и продовольственного сырья» не установлено.</w:t>
      </w:r>
    </w:p>
    <w:p>
      <w:pPr>
        <w:pStyle w:val="2"/>
        <w:widowControl w:val="false"/>
        <w:spacing w:before="0" w:after="0"/>
        <w:ind w:left="0" w:firstLine="709"/>
        <w:jc w:val="both"/>
        <w:rPr/>
      </w:pPr>
      <w:r>
        <w:rPr/>
        <w:t>Во исполнения постановления Главного государственного санитарного врача РФ от 06.04.05 г. №13 «Об усилении надзора за производством и оборотом минеральной и питьевой воды»  исследовано 391 проба минеральной воды по химическому составу и микробиологическим показателям ( КМАФАнМ и БГКП), из них 4,5% и 2,1% проб со</w:t>
        <w:softHyphen/>
        <w:t>ответственно не отвечали требованиям: вода природная минеральная столовая суль</w:t>
        <w:softHyphen/>
        <w:t>фатно-гидрокарбонатная кальциево- натриевая «Горячий ключ-2000», ООО «Ручеек», ООО «АиС» (Краснодарский край); вода   питьевая  природная газированная  «Горячий ключ-2006», производства ООО «Ручеек», вода питьевая для детей «Беби», ООО «Лео</w:t>
        <w:softHyphen/>
        <w:t xml:space="preserve">мон» (г.Калуга); вода питьевая для детей «Зеленая долина» ООО «ДАНА и К»)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На территории Республики Адыгея около 70-75 % реализуемой молочной про</w:t>
        <w:softHyphen/>
        <w:t>дукции завозится из Краснодарского края, Республик Северного Кавказа, г. Мо</w:t>
        <w:softHyphen/>
        <w:t>сквы, Санкт-Петербурга. В рамках осуществления контроля за оборотом молочной продук</w:t>
        <w:softHyphen/>
        <w:t>ции в 2007 году исследовано 1709 проб по физико-химическим и микробиологи</w:t>
        <w:softHyphen/>
        <w:t>ческим показателям, из них не соответствовали  нормативным требованиям 1,4% и 3,6% соот</w:t>
        <w:softHyphen/>
        <w:t>ветственно (в 2006 году – 2,3% и 8,1% соответственно). Забраковано 242 партии нека</w:t>
        <w:softHyphen/>
        <w:t>чественных и опасных молочных продуктов общим объемом 813 кг (продукция, выра</w:t>
        <w:softHyphen/>
        <w:t>ботанная в отсутствие условий, продукция с истекшим сроком годности, с нару</w:t>
        <w:softHyphen/>
        <w:t>шением правил маркировки, отсутствие сопроводительных документов), что составляет 8,2% от общего объема проинспектированной молочной продук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Хлебобулочные изделия на сегодняшний день заняли прочное первое ме</w:t>
        <w:softHyphen/>
        <w:t>сто в питании населения Республики Адыгея благодаря большим преимуществом по ценооб</w:t>
        <w:softHyphen/>
        <w:t>разованию в сравнении со всеми другими продуктами питания, высокой пи</w:t>
        <w:softHyphen/>
        <w:t>тательности, неприедаемости, легкости приготовления, сравнительной устойчивости в хранении.  Суточное потребление хлеба и хлебобулочных изделий по Республике Ады</w:t>
        <w:softHyphen/>
        <w:t>гея состав</w:t>
        <w:softHyphen/>
        <w:t>ляет 70 тонн. «Рынок хлеба» Республики Адыгея является нестабильным, т.к. качество хлебобулочной продукции, производимой хлебопекарными предприятиями, меняется в зависимости от используемого сырья (муки пшеничной), правильности ве</w:t>
        <w:softHyphen/>
        <w:t>дения техно</w:t>
        <w:softHyphen/>
        <w:t>логического процесса, используемого технологического оборудования. Ос</w:t>
        <w:softHyphen/>
        <w:t>новной про</w:t>
        <w:softHyphen/>
        <w:t>блемой хлебопекарных предприятий Республики Адыгея является отсутст</w:t>
        <w:softHyphen/>
        <w:t>вие в регионе муки пшеничной хлебопекарной, соответствующей  требованиям норма</w:t>
        <w:softHyphen/>
        <w:t>тивных доку</w:t>
        <w:softHyphen/>
        <w:t>ментов для выпечки хлеба. Завозимая мука относится к типу мука пше</w:t>
        <w:softHyphen/>
        <w:t>ничная общего назначения с содержанием сырой клейковины - 23%, когда для выпечки хлеба необхо</w:t>
        <w:softHyphen/>
        <w:t>дима мука пшеничная хлебопекарная с содержанием клейковины не менее – 28%. На сегодняшний день 80% хлебопекарных предприятий  республики оснащены технологи</w:t>
        <w:softHyphen/>
        <w:t>ческим оборудованием, предназначенным для выработки хлеба по ускорен</w:t>
        <w:softHyphen/>
        <w:t>ной техно</w:t>
        <w:softHyphen/>
        <w:t>логии. На данных предприятиях не применяется традиционный опарный ме</w:t>
        <w:softHyphen/>
        <w:t>тод изго</w:t>
        <w:softHyphen/>
        <w:t>товления, с длительным  выбраживанием полуфабрикатов и тестовых загото</w:t>
        <w:softHyphen/>
        <w:t xml:space="preserve">вок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 целью надзора за оборотом мяса и мясопродуктов на территории Республики Адыгея  в 2007 г.  специалистами Управления, совместно с органами МВД по Респуб</w:t>
        <w:softHyphen/>
        <w:t>лике Адыгея, Адыгейским  межрайонным отделом  ветеринарного  и фитосанитарного  надзора  были проведены мероприятия   по контролю на 15 объектах, перерабатываю</w:t>
        <w:softHyphen/>
        <w:t>щих мясную продукцию, 12 оптовых складах, 1 складе-холодильнике и  на 5 розничных рынках. В ходе надзора фактов незаконного ввоза и оборота мяса и мясопродуктов не установлено. Однако, выявлено 349 санитарных правонарушений  в сфере оборота мяс</w:t>
        <w:softHyphen/>
        <w:t>ной продукции, привлечено к административной ответственности 55 юридических и должностных лиц, в виде штрафа на сумму 133,5тыс.руб.,  приостановлена деятель</w:t>
        <w:softHyphen/>
        <w:t>ность 3 объектов,  изъято из оборота 240,65кг некачественной и опасной продукции.</w:t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/>
        <w:t>При осуществлении государственного надзора за  оборотом птицы и птицевод</w:t>
        <w:softHyphen/>
        <w:t>ческой продукции, на объектах торговли,   птицеводческих предприятиях и хозяйствах совместно с  Адыгейским  межрайонным отделом  ветеринарного  и фитосанитарного  надзора  выявлены нарушения  ст. 11,15,29,32,34 Федерального Закона «О санитарно-эпидемиологическом благополучии населения»  от 30.03.99 года №52-ФЗ,  п.2.8, 11.2  «Ветеринарно-санитарных правил для предприятий (цехов)  переработки птицы и про</w:t>
        <w:softHyphen/>
        <w:t>изводства яйцепродуктов» № 4261-87, п.п. 1.5 «Ветеринарно-санитарных правил сбора, утилизации и уничтожения биологических отходов». Всего выявлено 37 сани</w:t>
        <w:softHyphen/>
        <w:t>тарных  правонарушений,  основными из которых явились: не организован производст</w:t>
        <w:softHyphen/>
        <w:t>венный контроль за условиями труда, состоянием предприятия, качеством воды; не со</w:t>
        <w:softHyphen/>
        <w:t>блюдение санитарно-противоэпидемических мероприятий; нарушение правил личной гигиены персоналом, отсутствие контроля за прохождением медицинского осмотра персоналом, утилизацией биологических отход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годняшний день в республике из 6 убойных пунктов крупного рогатого скота действует лишь один в Красногвардейском районе. Убой животных произво</w:t>
        <w:softHyphen/>
        <w:t xml:space="preserve">дится в приспособленных помещениях, в нарушение ветеринарно-санитарных правил убоя животных. Не решены вопросы утилизации боенских отходов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/>
      </w:pPr>
      <w:r>
        <w:rPr>
          <w:rFonts w:cs="Times New Roman" w:ascii="Times New Roman" w:hAnsi="Times New Roman"/>
        </w:rPr>
        <w:t>Результаты проводимых надзорных мероприятий показывают, что отсутствие единой системы снабжения объектов пищевыми продуктами, специализирован</w:t>
        <w:softHyphen/>
        <w:t>ных мо</w:t>
        <w:softHyphen/>
        <w:t>ечных для обработки спецтранспорта, обработки оборотной тары приводит к обороту более  20%  продукции с нарушением условий хранения,  реализации и транспорти</w:t>
        <w:softHyphen/>
        <w:t xml:space="preserve">ровки. </w:t>
      </w:r>
    </w:p>
    <w:p>
      <w:pPr>
        <w:pStyle w:val="Style15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.3. Обеспечение  биологической безопасности продуктов пита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дной из главных причин  порчи пищевых продуктов в процессе хранения явля</w:t>
        <w:softHyphen/>
        <w:t>ется развитие микроорганизмов, которые при благоприятных для них условиях  вызы</w:t>
        <w:softHyphen/>
        <w:t>вают различные нежелательные процессы - плесневение, гниение и брожение. В пище</w:t>
        <w:softHyphen/>
        <w:t>вых продуктах чаще встречаются микроорганизмы трех групп - бактерии, дрожжи и плесени. Интенсивность развития микроорганизмов находится в тесной зависимости от внешних условий (влажности, температуры и др.). Микроорганизмы могут развиваться только в субстратах, имеющих свободную воду, поэтому хорошо развиваются в продуктах, богатых влагой. Температура - один из важнейших факторов, обуславливающих интенсивность развития микроорганизмов. Микробиологическая чистота продуктов питания зависит от санитарно-технического состояния пищевых объектов, наличия современного технологического и холодильного оборудования,  соблюдения температурного режима хранения и сроков годности, условий транспортировки и оборота продуктов питания, товарного соседства  при их реализации, а также от профессиональной подготовки персонала, соблюдения правил личной гигиены и своевременного прохождения медицинских осмотров. На</w:t>
        <w:softHyphen/>
        <w:t>рушение вышеперечисленных условий приводит к загрязнению пищи возбудителями острых кишечных инфекций, пищевым отравления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ходе надзора в 2007 году было исследовано 5436 проб  пищевых продуктов по микробиологическим показателя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Удельный  вес проб продуктов питания не отвечающих гигиеническим нормати</w:t>
        <w:softHyphen/>
        <w:t>вам по микробиологическим показателям, по сравнению с 2006 годом снизился и со</w:t>
        <w:softHyphen/>
        <w:t>ставил в 2007 году 5,8%  против 8,8 % в 2006 году (таблица №15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5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Удельный вес проб продовольственного сырья и пищевых продуктов,  не отвечающих гигиеническим нормативам по микробиологическим показателям</w:t>
      </w:r>
    </w:p>
    <w:p>
      <w:pPr>
        <w:pStyle w:val="Zagolovoktabl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8132" w:type="dxa"/>
        <w:jc w:val="left"/>
        <w:tblInd w:w="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3"/>
        <w:gridCol w:w="3299"/>
      </w:tblGrid>
      <w:tr>
        <w:trPr>
          <w:tblHeader w:val="true"/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Наименование продуктов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Микробиологические показатели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5,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ясо и мясные продукт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14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Птица и птицеводческие про</w:t>
              <w:softHyphen/>
              <w:t>дукт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11,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олоко, молочные продукты,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включая масло и сметану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4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Рыба, рыбные продукты 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и другие продукты моря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18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Кулинарные изделия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Хлебобулочные  и кондитерские изде</w:t>
              <w:softHyphen/>
              <w:t>лия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укомольно-крупяные изделия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Сахар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Бахчевые культур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Плоды 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Ягод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Дикорастущие пищевые продукт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В т.ч. гриб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Жировые растительные про</w:t>
              <w:softHyphen/>
              <w:t>дукт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9,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Безалкогольные на</w:t>
              <w:softHyphen/>
              <w:t>питки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Алкогольные напитки и пиво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ед и продукты пчеловодства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Продукты детского питания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Консерв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Зерно и зерновые продукт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инеральная вода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Биологически активные добавки к пище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Прочие продукты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6,5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отметить, что в структуре  нестан</w:t>
        <w:softHyphen/>
        <w:t>дартных проб основное место зани</w:t>
        <w:softHyphen/>
        <w:t>мают по микробиологическим показателям: ку</w:t>
        <w:softHyphen/>
        <w:t>линарные изделия – 31%, мясо и мясопродукты – 24,7%,  молоко и молочные про</w:t>
        <w:softHyphen/>
        <w:t>дукты -16,8 %. Структура проб пищевых продуктов не отвечающих гигиеническим нормативам по микробиологическим показателям представлена на рисунке  №1.</w:t>
      </w:r>
    </w:p>
    <w:p>
      <w:pPr>
        <w:pStyle w:val="Zagolovoktabl"/>
        <w:keepNext w:val="false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Zagolovoktabl"/>
        <w:keepNext w:val="false"/>
        <w:widowControl w:val="false"/>
        <w:spacing w:before="0" w:after="0"/>
        <w:rPr/>
      </w:pPr>
      <w:r>
        <w:rPr/>
      </w:r>
    </w:p>
    <w:p>
      <w:pPr>
        <w:pStyle w:val="Zagolovoktabl"/>
        <w:keepNext w:val="false"/>
        <w:widowControl w:val="false"/>
        <w:spacing w:before="0" w:after="0"/>
        <w:rPr/>
      </w:pPr>
      <w:r>
        <w:rPr/>
      </w:r>
    </w:p>
    <w:p>
      <w:pPr>
        <w:pStyle w:val="Zagolovoktabl"/>
        <w:keepNext w:val="false"/>
        <w:widowControl w:val="false"/>
        <w:spacing w:before="0" w:after="0"/>
        <w:rPr/>
      </w:pPr>
      <w:r>
        <w:rPr/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Zagolovoktabl"/>
        <w:keepNext w:val="false"/>
        <w:widowControl w:val="false"/>
        <w:spacing w:before="0" w:after="0"/>
        <w:rPr/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25.9pt;width:441pt;height:274.2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2046014908" r:id="rId2"/>
        </w:object>
      </w:r>
      <w:r>
        <w:rPr/>
        <w:t xml:space="preserve">Рис.№1. Структура нестандартных проб по микробиологическим показателям  </w:t>
      </w:r>
    </w:p>
    <w:p>
      <w:pPr>
        <w:pStyle w:val="Zagolovoktabl"/>
        <w:keepNext w:val="false"/>
        <w:widowControl w:val="false"/>
        <w:spacing w:before="0" w:after="0"/>
        <w:rPr/>
      </w:pPr>
      <w:r>
        <w:rPr/>
        <w:t>по Республике Адыгея за 2007 год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4. Обеспечение химической безопасности продуктов пита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Продукты питания являются потенциальными носителями  загрязнителей хими</w:t>
        <w:softHyphen/>
        <w:t>ческой природы. Этому способствуют антропогенное загрязнение водоемов, воздуха,  почвы, токсичные соединения, образующиеся в  результате их метаболизм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 пищей в организм может поступать более 70% всех загрязнителей (контами</w:t>
        <w:softHyphen/>
        <w:t>нантов). При разбалансированном питании, дефиците основных компонентов пищи (белков, незаменимых аминокислот, микроэлементов, витаминов)  возрастает опасность  вредного воздействия контаминированных продуктов питания на органы и системы ор</w:t>
        <w:softHyphen/>
        <w:t>ганизма, показатели здоровья в цел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В 2007 году наметилась тенденция к улучшению санитарно-эпидемиологической  ситуации в области химической безопасности и качества продовольствия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ый вес проб продовольственного сырья и продуктов питания, не отве</w:t>
        <w:softHyphen/>
        <w:t>чающих требованиям гигиенических нормативов по санитарно-химическим показате</w:t>
        <w:softHyphen/>
        <w:t>лям в 2007 г.  составил 3,5 %  против  5% в 2006 г. (таблица №16).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6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Удельный вес проб продовольственного сырья и пищевых продуктов не отвечающих гигиеническим нормативам по санитарно- химическим показателям</w:t>
      </w:r>
    </w:p>
    <w:p>
      <w:pPr>
        <w:pStyle w:val="Zagolovoktabl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7996" w:type="dxa"/>
        <w:jc w:val="left"/>
        <w:tblInd w:w="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3"/>
        <w:gridCol w:w="3163"/>
      </w:tblGrid>
      <w:tr>
        <w:trPr>
          <w:tblHeader w:val="true"/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Наименование продуктов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Физико-химические показатели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ясо и мясные продукт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Птица и птицеводческие про</w:t>
              <w:softHyphen/>
              <w:t>дукт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олоко, молочные продукты,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включая масло и сметану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Рыба, рыбные продукты и другие</w:t>
            </w:r>
          </w:p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продукты мор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Кулинарные издел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Хлебобулочные  и кондитерские изде</w:t>
              <w:softHyphen/>
              <w:t>л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укомольно-крупяные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ение таблицы №16</w:t>
      </w:r>
    </w:p>
    <w:tbl>
      <w:tblPr>
        <w:tblW w:w="7996" w:type="dxa"/>
        <w:jc w:val="left"/>
        <w:tblInd w:w="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3"/>
        <w:gridCol w:w="3163"/>
      </w:tblGrid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Наименование продуктов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Физико-химические показатели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сахар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Овощи и столовая зелень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в т. ч. картофель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5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Бахчевые культур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10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Плоды 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Ягод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Дикорастущие пищевые продукт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в т.ч. гриб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Жировые растительные про</w:t>
              <w:softHyphen/>
              <w:t>дукт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Безалкогольные на</w:t>
              <w:softHyphen/>
              <w:t>питки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Алкогольные напитки и пиво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ед и продукты пчеловодства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Продукты детского питан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Консерв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Зерно и зерновые продукт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Минеральная вода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Биологически активные добавки к пище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left"/>
              <w:keepLines w:val="false"/>
              <w:widowControl w:val="false"/>
              <w:spacing w:lineRule="auto" w:line="240" w:before="0" w:after="0"/>
              <w:jc w:val="center"/>
              <w:rPr/>
            </w:pPr>
            <w:r>
              <w:rPr/>
              <w:t>Прочие продукты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keepLines w:val="false"/>
              <w:widowControl w:val="false"/>
              <w:spacing w:lineRule="auto" w:line="240" w:before="0" w:after="0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Несоответствие обусловлено в основном не наличием в продуктах питания опасных химических и токсических веществ, а несоответствием продукции норматив</w:t>
        <w:softHyphen/>
        <w:t>ным требованиям по показателям качества (содержанием соли, сахара, белка, экс</w:t>
        <w:softHyphen/>
        <w:t>тракта, спирта, жира, кислотность, влажность и т.д.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исследованных пробах пищевых продуктов токсичные элементы, радионук</w:t>
        <w:softHyphen/>
        <w:t>лиды,  нитрозамины, антибиотики обнаруживались в количествах не превышающих гигиенические нормативы. Имело  место превышение допустимых значений содержа</w:t>
        <w:softHyphen/>
        <w:t xml:space="preserve">ния нитратов в овощах, в т.ч. картофеле,  столовой зелени, бахчевых 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труктура проб продовольственного сырья и пищевых продуктов не отвечаю</w:t>
        <w:softHyphen/>
        <w:t xml:space="preserve">щих гигиеническим нормативам по санитарно- химическим показателям представлена на рисунке №2.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object w:dxaOrig="14081" w:dyaOrig="10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511.9pt;width:329.35pt;height:230.75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1042004939" r:id="rId4"/>
        </w:objec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 xml:space="preserve">Рис.№2. Структура нестандартных проб по санитарно-химическим показателя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за 2007 год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нжировании территорий по удельному весу проб, не отвечающих требованиям гигиенических нормативов по санитарно-химическим показателям, разброс показателей составил от  0,6 до 12,5 %.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 xml:space="preserve">Удельный вес проб, не отвечающих санитарно-химическим показателям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по муниципальным образования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о про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проб, не отвечающих санитарно-химическим показателям (%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Адыге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.Майко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.Адыгей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агин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хабль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гвардей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коп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тамукай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учеж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вгенов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/>
      </w:pPr>
      <w:r>
        <w:rPr>
          <w:rFonts w:cs="Times New Roman" w:ascii="Times New Roman" w:hAnsi="Times New Roman"/>
        </w:rPr>
        <w:t xml:space="preserve">Выше среднереспубликанских показателей  удельный вес нестандартных проб по санитарно- химическим показателям отмечается в Красногвардейском  (в 3,6 раза),   в Шовгеновском  (в 3,9 раза), Кошехабльском  (в 2,8 раза) районах и  в г.Адыгейске (в 1,4 раза). 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2.5. Пищевые отравл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еспублике Адыгея регистрируются спорадические случаи пищевых отравле</w:t>
        <w:softHyphen/>
        <w:t xml:space="preserve">ний от употребления суррогатов алкоголя и  ядовитых грибов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/>
      </w:pPr>
      <w:r>
        <w:rPr>
          <w:rFonts w:cs="Times New Roman" w:ascii="Times New Roman" w:hAnsi="Times New Roman"/>
        </w:rPr>
        <w:t>За последние четыре года число случаев отравления суррогатами алкоголя уве</w:t>
        <w:softHyphen/>
        <w:t>личилось в 2,2 раза. По  данным Минздрава Республики Адыгея  за 2007 г. в структуре острых отравлений химической этиологии 53,7% (321 случай из 598) занимают отрав</w:t>
        <w:softHyphen/>
        <w:t>ления спиртосо</w:t>
        <w:softHyphen/>
        <w:t>держащей продукцией. В структуре отравлений спиртосодержащей продукцией, острые от</w:t>
        <w:softHyphen/>
        <w:t>равления этиловым спиртом составляет  -51,4% (154 случая) и  43 % (138 случаев) приходится на отравления суррогатами алко</w:t>
        <w:softHyphen/>
        <w:t xml:space="preserve">голя,  из которых  10 случаев со смертельным исходом.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течение года в республике было зарегистрировано  18 случаев отравления грибами с числом пострадавших 35 человек ( 1 с летальным исходом), из них 2 детей до 14 лет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6. Меры обеспечения санитарно-эпидемиологической безопасно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/>
      </w:pPr>
      <w:r>
        <w:rPr>
          <w:rFonts w:cs="Times New Roman" w:ascii="Times New Roman" w:hAnsi="Times New Roman"/>
        </w:rPr>
        <w:t>В питании населения проблема качества и безопасности продовольственного сырья и пищевых продуктов остается актуальной.  В целях предупреждения воз</w:t>
        <w:softHyphen/>
        <w:t>никно</w:t>
        <w:softHyphen/>
        <w:t>вения и распространения массовых инфекционных заболеваний и пищевых отравлений в течение 2007 года специалистами Управления Роспотребнадзора по Республике Ады</w:t>
        <w:softHyphen/>
        <w:t>гея при осуществлении мероприятий по надзору  забраковано 2177 партий 55,8 т пище</w:t>
        <w:softHyphen/>
        <w:t>вых продуктов (из них 7,6% составила импортная продукция), употребление которых могло привести к пищевому отравле</w:t>
        <w:softHyphen/>
        <w:t xml:space="preserve">нию более 200 тыс. человек (таблица №18)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/>
      </w:pPr>
      <w:r>
        <w:rPr>
          <w:rFonts w:cs="Times New Roman" w:ascii="Times New Roman" w:hAnsi="Times New Roman"/>
        </w:rPr>
        <w:t>Основными причинами снятия с реализации продовольственного сырья и пищевых продуктов явились: отсутствие сопроводительных документов, подтверждающих качество и безопасность продукции, нарушение или отсутствие маркировки, несоблюдение температурного режима хранения продукции, реализация продукции с истекшим сроком годно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/>
      </w:pPr>
      <w:r>
        <w:rPr>
          <w:rFonts w:cs="Times New Roman" w:ascii="Times New Roman" w:hAnsi="Times New Roman"/>
        </w:rPr>
        <w:t>Структура забракованных пищевых продуктов представлена  на рисунке №3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object w:dxaOrig="1920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60.9pt;width:448.05pt;height:206.9pt;mso-wrap-distance-left:9.05pt;mso-wrap-distance-right:9.05pt;mso-position-horizontal-relative:text;mso-position-vertical-relative:page" filled="f" o:ole="">
            <v:imagedata r:id="rId7" o:title=""/>
            <w10:wrap type="square"/>
          </v:shape>
          <o:OLEObject Type="Embed" ProgID="Excel.Sheet.12" ShapeID="ole_rId6" DrawAspect="Content" ObjectID="_1597187260" r:id="rId6"/>
        </w:object>
      </w:r>
      <w:r>
        <w:rPr>
          <w:rFonts w:cs="Times New Roman" w:ascii="Times New Roman" w:hAnsi="Times New Roman"/>
          <w:b/>
          <w:bCs/>
        </w:rPr>
        <w:t>Рис.№3. Структура забракованных пищевых продуктов в 2007 году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8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Объем  забракованного продовольственного сырья  и пищевых продуктов, кг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949"/>
        <w:gridCol w:w="1008"/>
        <w:gridCol w:w="983"/>
        <w:gridCol w:w="899"/>
        <w:gridCol w:w="874"/>
        <w:gridCol w:w="936"/>
        <w:gridCol w:w="874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дук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1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2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4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5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6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51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импортируемы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2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 и мясопродук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 и птицеводческие продук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 и молочные продукты включая масло и сметан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, рыбные продукты, морепродук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 и мукомольно-крупяные издел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дук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1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2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4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5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6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 и кондитерские издел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, и бахчевы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58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картофел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ы , ягод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1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орастущие пищевые продук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овые растительные продук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во, б/а напит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ение таблицы №18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949"/>
        <w:gridCol w:w="891"/>
        <w:gridCol w:w="983"/>
        <w:gridCol w:w="899"/>
        <w:gridCol w:w="874"/>
        <w:gridCol w:w="919"/>
        <w:gridCol w:w="874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дукц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1 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2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4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5 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6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когольные напитки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 и продукты пчеловод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детского пита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ервы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 и зернопродукт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widowControl w:val="false"/>
        <w:spacing w:before="0" w:after="0"/>
        <w:ind w:left="0" w:firstLine="709"/>
        <w:jc w:val="both"/>
        <w:rPr/>
      </w:pPr>
      <w:r>
        <w:rPr/>
        <w:t>В течение  2007 г. Управлением Федеральной службы по надзору в сфере за</w:t>
        <w:softHyphen/>
        <w:t>щиты прав потребителей и благополучия человека по Республике Адыгея было обсле</w:t>
        <w:softHyphen/>
        <w:t>довано 1826 пищевых объектов (262 предприятия пищевой промышленности, 1362 объ</w:t>
        <w:softHyphen/>
        <w:t>екта торговли, 202 объекта общественного питания), что составляет 56,6% от общего числа объектов надзора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</w:rPr>
        <w:t>За выявленные правонарушения вынесено 1694 штрафа на сумму 2891,7 тыс. руб., из них взыскано 2445,7 тыс. руб. (84,6%) и  199 предупреждений (таблица №19). Передано в суд 30 дел, из них приняты решения о приостановлении деятельности по 30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Таблица №19</w:t>
      </w:r>
    </w:p>
    <w:p>
      <w:pPr>
        <w:pStyle w:val="2"/>
        <w:widowControl w:val="false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Административные меры принуждения</w:t>
      </w:r>
    </w:p>
    <w:p>
      <w:pPr>
        <w:pStyle w:val="2"/>
        <w:widowControl w:val="false"/>
        <w:spacing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0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000"/>
        <w:gridCol w:w="1001"/>
        <w:gridCol w:w="1000"/>
        <w:gridCol w:w="1001"/>
        <w:gridCol w:w="1001"/>
        <w:gridCol w:w="1001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Число штрафов,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 xml:space="preserve">из них: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Пищевая промышл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Общественное питание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Торговл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Число объектов, эксплуатация</w:t>
            </w:r>
          </w:p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которых приостанавливалась,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 xml:space="preserve">из них: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Пищевая промышл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Общественное питание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Торговл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Univers;Arial" w:hAnsi="Univers;Arial" w:eastAsia="Times New Roman" w:cs="Univers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-28" w:firstLine="748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Center">
    <w:name w:val="Tabl_Center"/>
    <w:basedOn w:val="Normal"/>
    <w:qFormat/>
    <w:pPr>
      <w:keepLines/>
      <w:spacing w:lineRule="auto" w:line="216" w:before="20" w:after="2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Zagolovoktabl">
    <w:name w:val="Zagolovok tabl"/>
    <w:basedOn w:val="Normal"/>
    <w:qFormat/>
    <w:pPr>
      <w:keepNext w:val="true"/>
      <w:spacing w:before="60" w:after="12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23:00Z</dcterms:created>
  <dc:creator>Sgm-prog</dc:creator>
  <dc:description/>
  <cp:keywords/>
  <dc:language>en-US</dc:language>
  <cp:lastModifiedBy>Sgm-prog</cp:lastModifiedBy>
  <dcterms:modified xsi:type="dcterms:W3CDTF">2008-06-26T11:25:00Z</dcterms:modified>
  <cp:revision>1</cp:revision>
  <dc:subject/>
  <dc:title>Глава 2</dc:title>
</cp:coreProperties>
</file>