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240" w:after="12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3. Гигиена воспитания, обучения и здоровья детского населения</w:t>
      </w:r>
    </w:p>
    <w:p>
      <w:pPr>
        <w:pStyle w:val="Bodytext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3.1. Санитарно-эпидемиологическая характеристика детских и подростковых учреждений</w:t>
      </w:r>
    </w:p>
    <w:p>
      <w:pPr>
        <w:pStyle w:val="Style15"/>
        <w:widowControl w:val="false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Население  Республики Адыгея, в возрасте от 0 до 17 лет на 01.01.2007 года составляет 89160 человек (91856 в 2006 году), детей до 14 лет – 69553 человек, подро</w:t>
        <w:softHyphen/>
        <w:t xml:space="preserve">стков – 19607 человек. 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 xml:space="preserve">Необходимым условием сохранения и укрепления здоровья детей и подростков являются благоприятные условия воспитания и обучения в детских учреждениях. 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Управлением Роспотребнадзора по Республике Адыгея осуществляется надзор за соблюдением требований законодательства Российской Федерации в сфере защиты прав потребителей и благополучия человека при организации обучения и воспитания детей и подростков на 505 объектах для детей и подростков (таблица №20)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Bodytex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"/>
        <w:jc w:val="right"/>
        <w:rPr>
          <w:sz w:val="22"/>
          <w:szCs w:val="22"/>
        </w:rPr>
      </w:pPr>
      <w:r>
        <w:rPr>
          <w:sz w:val="22"/>
          <w:szCs w:val="22"/>
        </w:rPr>
        <w:t>Таблица №20</w:t>
      </w:r>
    </w:p>
    <w:p>
      <w:pPr>
        <w:pStyle w:val="Bodytext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труктура объектов по категориям санитарно-эпидемиологического </w:t>
      </w:r>
    </w:p>
    <w:p>
      <w:pPr>
        <w:pStyle w:val="Bodytext"/>
        <w:ind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благополучия в 2005-2007 годах</w:t>
      </w:r>
    </w:p>
    <w:p>
      <w:pPr>
        <w:pStyle w:val="Bodytex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635"/>
        <w:gridCol w:w="636"/>
        <w:gridCol w:w="637"/>
        <w:gridCol w:w="636"/>
        <w:gridCol w:w="9"/>
        <w:gridCol w:w="627"/>
        <w:gridCol w:w="637"/>
        <w:gridCol w:w="636"/>
        <w:gridCol w:w="636"/>
        <w:gridCol w:w="637"/>
        <w:gridCol w:w="636"/>
        <w:gridCol w:w="636"/>
        <w:gridCol w:w="640"/>
      </w:tblGrid>
      <w:tr>
        <w:trPr>
          <w:cantSplit w:val="true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од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/>
            </w:pPr>
            <w:r>
              <w:rPr>
                <w:sz w:val="22"/>
                <w:szCs w:val="22"/>
              </w:rPr>
              <w:t>2007 год</w:t>
            </w:r>
          </w:p>
        </w:tc>
      </w:tr>
      <w:tr>
        <w:trPr>
          <w:cantSplit w:val="true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left="-60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left="-71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left="-55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/>
            </w:pPr>
            <w:r>
              <w:rPr>
                <w:sz w:val="22"/>
                <w:szCs w:val="22"/>
              </w:rPr>
              <w:t>Всего объектов ГДП, в т.ч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/>
            </w:pPr>
            <w:r>
              <w:rPr>
                <w:sz w:val="22"/>
                <w:szCs w:val="22"/>
              </w:rPr>
              <w:t>специальные, коррек</w:t>
              <w:softHyphen/>
              <w:t>цион</w:t>
              <w:softHyphen/>
              <w:t xml:space="preserve">ные учреждения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/>
            </w:pPr>
            <w:r>
              <w:rPr>
                <w:sz w:val="22"/>
                <w:szCs w:val="22"/>
              </w:rPr>
              <w:t>учреждения дополни</w:t>
              <w:softHyphen/>
              <w:t>тель</w:t>
              <w:softHyphen/>
              <w:t>ного образов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</w:t>
            </w:r>
          </w:p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етей-сиро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е учебные </w:t>
            </w:r>
          </w:p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</w:t>
              <w:softHyphen/>
              <w:t>д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О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По итогам 2007 года увеличился удельный вес объектов ГДП, относящихся к 1 категории благополучия на 5,1 % (в 2006г. -  42,6 %; в 2007г. – 47,7 %); в ДОУ и шко</w:t>
        <w:softHyphen/>
        <w:t>лах республики, относящихся к первой категории благополучия, обучается и воспиты</w:t>
        <w:softHyphen/>
        <w:t>вается 22556 человек или 39,3 % от общего числа детей и подростков, обучающихся в ДОУ и школах  республики (в 2006 году - 21876  человек или  37,8%)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В общеобразовательных учреждениях  проведены работы по  ремонту зданий и помещений, технологического и холодильного оборудования, разводке внутренних се</w:t>
        <w:softHyphen/>
        <w:t>тей водоснабжения и канализования, приобретены средства обучения и необходимое оборудование.  В 5-ти общеобразовательных учреждениях республики оборудованы буфеты-раздаточные,  в 1 школе – столовая на 40 посадочных  мест. Существенно улучшилась ситуация с обеспечением школ ученической мебелью, для 142 образова</w:t>
        <w:softHyphen/>
        <w:t>тельных учреждений  республики к новому учебному году приобретена новая школь</w:t>
        <w:softHyphen/>
        <w:t xml:space="preserve">ная мебель на 21679 ученических мест (52 % от общего числа ученических мест). На 11,4 % увеличилось количество кабинетов химии,  соответствующих гигиеническим требованиям, кабинетов физики на 2,9 %, обеспеченность школ спортивными залами на 1,4 %, обеспеченность медкабинетами на 5,1 %, обеспеченность помещениями для организации питания на 2 %. 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В 2007 году уменьшилось количество учреждений, не имеющих централизован</w:t>
        <w:softHyphen/>
        <w:t xml:space="preserve">ного водоснабжения до 2,1 % от общего количества детских учреждений (в 2006 г. – 2,3%, в 2005 г. - 4,7%), неканализованных учреждений с 4,6% в 2006 году до 4,5% в 2007 году (таблица №21).  </w:t>
      </w:r>
    </w:p>
    <w:p>
      <w:pPr>
        <w:pStyle w:val="Bodytex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"/>
        <w:jc w:val="right"/>
        <w:rPr>
          <w:sz w:val="22"/>
          <w:szCs w:val="22"/>
        </w:rPr>
      </w:pPr>
      <w:r>
        <w:rPr>
          <w:sz w:val="22"/>
          <w:szCs w:val="22"/>
        </w:rPr>
        <w:t>Таблица №21</w:t>
      </w:r>
    </w:p>
    <w:p>
      <w:pPr>
        <w:pStyle w:val="Zagolovoktabl"/>
        <w:spacing w:before="0" w:after="0"/>
        <w:rPr/>
      </w:pPr>
      <w:r>
        <w:rPr/>
        <w:t xml:space="preserve">Материально-техническая база детских и подростковых </w:t>
      </w:r>
      <w:r>
        <w:rPr>
          <w:color w:val="000000"/>
        </w:rPr>
        <w:t xml:space="preserve">учреждений </w:t>
      </w:r>
    </w:p>
    <w:p>
      <w:pPr>
        <w:pStyle w:val="Zagolovoktabl"/>
        <w:spacing w:before="0" w:after="0"/>
        <w:rPr>
          <w:b w:val="false"/>
          <w:b w:val="false"/>
          <w:bCs w:val="false"/>
          <w:color w:val="000000"/>
        </w:rPr>
      </w:pPr>
      <w:r>
        <w:rPr>
          <w:color w:val="000000"/>
        </w:rPr>
        <w:t>Республики Адыгея в 2004-2007 годах (%)</w:t>
      </w:r>
    </w:p>
    <w:p>
      <w:pPr>
        <w:pStyle w:val="Zagolovoktabl"/>
        <w:spacing w:before="0" w:after="0"/>
        <w:ind w:firstLine="70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tbl>
      <w:tblPr>
        <w:tblW w:w="9965" w:type="dxa"/>
        <w:jc w:val="left"/>
        <w:tblInd w:w="-4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42"/>
        <w:gridCol w:w="1580"/>
        <w:gridCol w:w="1581"/>
        <w:gridCol w:w="1581"/>
        <w:gridCol w:w="1581"/>
      </w:tblGrid>
      <w:tr>
        <w:trPr>
          <w:trHeight w:val="72" w:hRule="atLeast"/>
          <w:cantSplit w:val="true"/>
        </w:trPr>
        <w:tc>
          <w:tcPr>
            <w:tcW w:w="3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Показатели сантех</w:t>
              <w:softHyphen/>
              <w:t xml:space="preserve">нического 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/>
              <w:t>состояния</w:t>
            </w:r>
          </w:p>
        </w:tc>
        <w:tc>
          <w:tcPr>
            <w:tcW w:w="6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Доля учреждений, находившихся в неудовлетво</w:t>
              <w:softHyphen/>
              <w:t>рительном сани</w:t>
              <w:softHyphen/>
              <w:t>тарно-техническом со</w:t>
              <w:softHyphen/>
              <w:t xml:space="preserve">стоянии, % </w:t>
            </w:r>
          </w:p>
        </w:tc>
      </w:tr>
      <w:tr>
        <w:trPr>
          <w:trHeight w:val="72" w:hRule="atLeast"/>
          <w:cantSplit w:val="true"/>
        </w:trPr>
        <w:tc>
          <w:tcPr>
            <w:tcW w:w="3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2004 год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2005 год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2006 год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2007год</w:t>
            </w:r>
          </w:p>
        </w:tc>
      </w:tr>
      <w:tr>
        <w:trPr>
          <w:trHeight w:val="392" w:hRule="atLeast"/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Требуется капитальный ремонт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6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4,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4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5,7</w:t>
            </w:r>
          </w:p>
        </w:tc>
      </w:tr>
      <w:tr>
        <w:trPr>
          <w:trHeight w:val="393" w:hRule="atLeast"/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Неканализован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6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6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4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 xml:space="preserve">Отсутствует 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/>
              <w:t>центра</w:t>
              <w:softHyphen/>
              <w:t>лизованное водоснабжени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6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4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2,3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Отсутствует цен</w:t>
              <w:softHyphen/>
              <w:t xml:space="preserve">тральное 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/>
              <w:t>отоплени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2,3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2,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1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1,7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По сравнению с 2006 годом улучшились показатели внутришкольной среды, снизился удельный вес образовательных учреждений, не отвечающих гигиеническим нормативам по  уровню электромагнитных полей,  оснащенности образовательных уч</w:t>
        <w:softHyphen/>
        <w:t>реждений учениче</w:t>
        <w:softHyphen/>
        <w:t>ской мебелью соответствующей росто-возрастным особенностям детей, показателям микроклимата и освещенности (таблица №23).</w:t>
      </w:r>
    </w:p>
    <w:p>
      <w:pPr>
        <w:pStyle w:val="Bodytext"/>
        <w:rPr/>
      </w:pPr>
      <w:r>
        <w:rPr/>
      </w:r>
    </w:p>
    <w:p>
      <w:pPr>
        <w:pStyle w:val="Bodytext"/>
        <w:jc w:val="right"/>
        <w:rPr>
          <w:sz w:val="22"/>
          <w:szCs w:val="22"/>
        </w:rPr>
      </w:pPr>
      <w:r>
        <w:rPr>
          <w:sz w:val="22"/>
          <w:szCs w:val="22"/>
        </w:rPr>
        <w:t>Таблица №23</w:t>
      </w:r>
    </w:p>
    <w:p>
      <w:pPr>
        <w:pStyle w:val="Zagolovoktabl"/>
        <w:spacing w:before="0" w:after="0"/>
        <w:rPr/>
      </w:pPr>
      <w:r>
        <w:rPr/>
        <w:t xml:space="preserve">Гигиеническая характеристика детских учреждений Республики Адыгея </w:t>
      </w:r>
    </w:p>
    <w:p>
      <w:pPr>
        <w:pStyle w:val="Zagolovoktabl"/>
        <w:spacing w:before="0" w:after="0"/>
        <w:rPr/>
      </w:pPr>
      <w:r>
        <w:rPr/>
        <w:t xml:space="preserve">по факторам среды обитания </w:t>
      </w:r>
    </w:p>
    <w:p>
      <w:pPr>
        <w:pStyle w:val="Zagolovoktabl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0324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91"/>
        <w:gridCol w:w="1783"/>
        <w:gridCol w:w="1783"/>
        <w:gridCol w:w="1783"/>
        <w:gridCol w:w="1784"/>
      </w:tblGrid>
      <w:tr>
        <w:trPr>
          <w:cantSplit w:val="true"/>
        </w:trPr>
        <w:tc>
          <w:tcPr>
            <w:tcW w:w="3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Факторы среды обита</w:t>
              <w:softHyphen/>
              <w:t>ния</w:t>
            </w:r>
          </w:p>
        </w:tc>
        <w:tc>
          <w:tcPr>
            <w:tcW w:w="7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Удельный вес учреждений, не отвечающих санитарно-гигиеническим нормативам</w:t>
            </w:r>
          </w:p>
        </w:tc>
      </w:tr>
      <w:tr>
        <w:trPr>
          <w:trHeight w:val="250" w:hRule="atLeast"/>
          <w:cantSplit w:val="true"/>
        </w:trPr>
        <w:tc>
          <w:tcPr>
            <w:tcW w:w="3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2004 год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2005 год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2006 год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2007 год</w:t>
            </w:r>
          </w:p>
        </w:tc>
      </w:tr>
      <w:tr>
        <w:trPr>
          <w:cantSplit w:val="true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Мебель на соответст</w:t>
              <w:softHyphen/>
              <w:t>вие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/>
              <w:t>росто-возрастным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/>
              <w:t>осо</w:t>
              <w:softHyphen/>
              <w:t>бенностям дете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26,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21,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18,5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3,2</w:t>
            </w:r>
          </w:p>
        </w:tc>
      </w:tr>
      <w:tr>
        <w:trPr>
          <w:trHeight w:val="363" w:hRule="atLeast"/>
          <w:cantSplit w:val="true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Освещенность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7,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10,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2,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2,5</w:t>
            </w:r>
          </w:p>
        </w:tc>
      </w:tr>
      <w:tr>
        <w:trPr>
          <w:trHeight w:val="364" w:hRule="atLeast"/>
          <w:cantSplit w:val="true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Микроклимат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6,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4,8</w:t>
            </w:r>
          </w:p>
        </w:tc>
      </w:tr>
      <w:tr>
        <w:trPr>
          <w:trHeight w:val="364" w:hRule="atLeast"/>
          <w:cantSplit w:val="true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Уровень ЭМИ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3,5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0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Значительное внимание при проведении мероприятий по надзору уделяется ка</w:t>
        <w:softHyphen/>
        <w:t>честву и безопасности  питьевой воды, используемой в детских и подростковых учреж</w:t>
        <w:softHyphen/>
        <w:t>дениях. По представлениям Роспотребнадзора в 2006-2007 годах проводились работы по приведению в соответствие санитарно-эпидемиологическим требованиям  ис</w:t>
        <w:softHyphen/>
        <w:t>точни</w:t>
        <w:softHyphen/>
        <w:t>ков водоснабжения образовательных и детских оздоровительных учреждений, что также привело к улучшению показателей качества и безопасности подаваемой питьевой воды (таблица №24)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Bodytext"/>
        <w:jc w:val="right"/>
        <w:rPr>
          <w:sz w:val="22"/>
          <w:szCs w:val="22"/>
        </w:rPr>
      </w:pPr>
      <w:r>
        <w:rPr>
          <w:sz w:val="22"/>
          <w:szCs w:val="22"/>
        </w:rPr>
        <w:t>Таблица №24</w:t>
      </w:r>
    </w:p>
    <w:p>
      <w:pPr>
        <w:pStyle w:val="Zagolovoktabl"/>
        <w:spacing w:before="0" w:after="0"/>
        <w:rPr/>
      </w:pPr>
      <w:r>
        <w:rPr/>
        <w:t xml:space="preserve">Гигиеническая характеристика воды в детских и подростковых учреждениях </w:t>
      </w:r>
    </w:p>
    <w:p>
      <w:pPr>
        <w:pStyle w:val="Zagolovoktabl"/>
        <w:spacing w:before="0" w:after="0"/>
        <w:rPr/>
      </w:pPr>
      <w:r>
        <w:rPr/>
        <w:t>Республики Адыгея  в 2004-2007 годах</w:t>
      </w:r>
    </w:p>
    <w:p>
      <w:pPr>
        <w:pStyle w:val="Zagolovoktabl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6"/>
        <w:gridCol w:w="2126"/>
        <w:gridCol w:w="1334"/>
        <w:gridCol w:w="1335"/>
        <w:gridCol w:w="1334"/>
        <w:gridCol w:w="1335"/>
      </w:tblGrid>
      <w:tr>
        <w:trPr>
          <w:cantSplit w:val="true"/>
        </w:trPr>
        <w:tc>
          <w:tcPr>
            <w:tcW w:w="42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Показатели</w:t>
            </w:r>
          </w:p>
        </w:tc>
        <w:tc>
          <w:tcPr>
            <w:tcW w:w="5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 xml:space="preserve">Удельный вес проб, не соответствующих 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/>
              <w:t>гигиеническим нормативам</w:t>
            </w:r>
          </w:p>
        </w:tc>
      </w:tr>
      <w:tr>
        <w:trPr>
          <w:cantSplit w:val="true"/>
        </w:trPr>
        <w:tc>
          <w:tcPr>
            <w:tcW w:w="42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2004 год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2005 го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2006 год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2007 год</w:t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/>
              <w:t xml:space="preserve">В разводящей 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/>
              <w:t>се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санитарно-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/>
              <w:t>хи</w:t>
              <w:softHyphen/>
              <w:t xml:space="preserve">мические 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/>
              <w:t>показател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1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0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0,27</w:t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микробиологи</w:t>
              <w:softHyphen/>
              <w:t xml:space="preserve">ческие 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/>
              <w:t>показател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4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3,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3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0,37</w:t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В ис</w:t>
              <w:softHyphen/>
              <w:t xml:space="preserve">точниках 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/>
              <w:t>нецентрали</w:t>
              <w:softHyphen/>
              <w:t>зован</w:t>
              <w:softHyphen/>
              <w:t xml:space="preserve">ного 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/>
              <w:t>водоснабже</w:t>
              <w:softHyphen/>
              <w:t>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санитарно-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/>
              <w:t>хи</w:t>
              <w:softHyphen/>
              <w:t xml:space="preserve">мические 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/>
              <w:t>показател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4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2,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микробиологи</w:t>
              <w:softHyphen/>
              <w:t>ческие показател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9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6,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6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/>
              <w:t>5,6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еобразовательных учреждениях Республики Адыгея обучается  44003 учащихся, из них во вторую смену обучается 5996 учащихся (в 2006 году – 7798 уч-ся). В учреждениях с повышенным уровнем образования обучается всего 4912 учащихся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6-ти дневной учебной неделе обучаются учащиеся 2-11 классов 164 школ республики, по 5-ти дневной учебной неделе обучаются  учащиеся первых классов всех школ республики и учащиеся  1-11 классов  трех школ. Средняя наполняемость классов составляет 21 учащийся. Однако имеются переуплотненные школы в г. Майкопе и п. Яблоновский Тахтамукайского района,  в городе  Майкопе переуплотнены: СОШ №2  на 17,7 %, СОШ № 7 – на 27 %, СОШ № 8 – на 79,8 % СОШ  № 9 на 27,2 %, гимназия №22 на 55,5 %; в поселке Яблоновский  СОШ № 5 на 18 %, СОШ № 15 на 80 %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07 году по результатам надзора 2 ДОУ (2,5 % от общего числа ДОУ) отне</w:t>
        <w:softHyphen/>
        <w:t xml:space="preserve">сены к 3 категории благополучия: ДОУ №14 г. Майкопа на 380 детей и ДОУ «Насып» а. Джамбичи Красногвардейского района на 35 детей. Функционирование ДОУ №14, где была зарегистрирована вспышка острой дизентерии, приостанавливалось приказом Комитета по образованию администрации МО «Город Майкоп», функционирование ДОУ а. Джамбичи приостановлено по постановлению суда по результатам надзорных мероприятий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25 дошкольных образовательных учреждениях республики в 2007-2008 учеб</w:t>
        <w:softHyphen/>
        <w:t>ном году  воспитывается 13331 детей или 53,4 % детей республики дошкольного воз</w:t>
        <w:softHyphen/>
        <w:t>раста. Более 11 тысяч детей (11603 человек) республики  дошкольного возраста не охва</w:t>
        <w:softHyphen/>
        <w:t xml:space="preserve">чены общественным дошкольным воспитанием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спублике Адыгея с 1993 года было закрыто 46 дошкольных  образователь</w:t>
        <w:softHyphen/>
        <w:t>ных учреждений. Основная причина сокращения сети ДОУ отсутствие инвестиционной привлекательности ДОУ для предприятий, которые раннее содержали на своем балансе немалую часть ДОУ и как следствие этого сокращение объема  внебюджетного финан</w:t>
        <w:softHyphen/>
        <w:t>сирования. Всего из 46 прекративших функционирование ДОУ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3 ДОУ перепрофилированы под другие образовательные учреждения (началь</w:t>
        <w:softHyphen/>
        <w:t>ные школы, музыкальные школы, высшие учебные заведения и т.д.)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7 ДОУ закрыто из-за ветхости зданий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6 ДОУ перепрофилированы   под различные учреждения (реабилитационный центр, АРФОМС).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/>
        <w:t>Только в 2007 году, впервые с 1990 года произошло увеличение количества ДОУ на 5 учреждений. Обеспеченность республики местами в дошкольных образовательных учреждениях составляет 59 %. По расчетам согласно СНиП 2.07.01-89 «Планировка и застройка городских и сельских поселений» в республике должно быть 21190 мест в дошкольных образовательных учреждениях, фактически имеется  12584 места (таблица №25).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Таблица №25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75"/>
        <w:gridCol w:w="1575"/>
        <w:gridCol w:w="1575"/>
        <w:gridCol w:w="157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Территор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дете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– 7 л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кол-ва мест в ДО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кол-во мест в ДО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обеспе</w:t>
              <w:softHyphen/>
              <w:t>ченно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Майко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9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8 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Адыгейс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иагинский райо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 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шехабльский райо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8 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расногвардейский райо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айкопский райо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3 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Тахтамукайский райо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 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Теучежский райо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Шовгеновский райо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спублика Адыге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 %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54 городских и сельских поселений республики  не имеют дошкольных обра</w:t>
        <w:softHyphen/>
        <w:t>зовательных учреждений 20 % от общего числа поселений и округов республики: Дук</w:t>
        <w:softHyphen/>
        <w:t>масовское, Заревское, Мамхегское сельские поселения; Ассокалайской (имеется детей дошкольного возраста – 101 чел.), Габукайское (194 чел.), Джиджихабльское (119 чел.), Пчегатлукайское (83 чел) с/п; Старобжегокайское, Шенджийское, Козетское с/п; сель</w:t>
        <w:softHyphen/>
        <w:t>ские населенные пункты подчиненные администрации Майкопского района (п. Гузе</w:t>
        <w:softHyphen/>
        <w:t>рипль, ст. Безводная). Зарегистрировано 3623 заявлений на устройство детей в дошко</w:t>
        <w:softHyphen/>
        <w:t>льные образовательные учреждения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иеся ДОУ города Майкопа переуплотнены  до 40%, в ДОУ Тахтамукай</w:t>
        <w:softHyphen/>
        <w:t>ского района переуплотненность составляет  от 31 % до 75 % (п. Энем, п. Яблонов</w:t>
        <w:softHyphen/>
        <w:t>ский), в Красногвардейском районе от 22,2 % до 55,6% (с. Красногвардейское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способленных помещениях размещено 43 дошкольных учреждения (35,2% от общего числа ДОУ республики), в которых отсутствует полный набор помещений. Данные ДОУ функционируют с объединенными спальными и игровыми помещениями, в ряде ДОУ медицинские кабинеты совмещены с кабинетами заведующих. Требуют капитального ремонта 20 дошкольных образовательных учреждений республики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2. Организация питания детей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ание, не отвечающее потребностям растущего организма, является фактором риска заболеваемости детей болезнями органов пищеварения. Недостаточное потреб</w:t>
        <w:softHyphen/>
        <w:t>ление микронутриентов является одной из причин функциональных отклонений со стороны различных органов и систем. Несвоевременное поступление в организм пита</w:t>
        <w:softHyphen/>
        <w:t>тельных веществ на фоне даже незначительного соматического нездоровья ведет к хро</w:t>
        <w:softHyphen/>
        <w:t>низации заболеваний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отчетной формы №12 «Сведения о числе заболева</w:t>
        <w:softHyphen/>
        <w:t>ний, зарегистриро</w:t>
        <w:softHyphen/>
        <w:t>ванных у больных, проживающих в районе обслуживания лечебного учреждения» под диспансерным наблюдением с заболеваниями органов пищеварения со</w:t>
        <w:softHyphen/>
        <w:t>стоит 5191 детей и подростков или 5,8% населения в возрасте до 17 лет, с заболева</w:t>
        <w:softHyphen/>
        <w:t>ниями крови и крове</w:t>
        <w:softHyphen/>
        <w:t>творных органов – 643 ребенка и подростка (0,72% населения данной возрастной группы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ами Управления Роспотребнадзора по Республике Адыгея совместно со специалистами Министерства образования и науки Республики Адыгея проводится мониторинг организации детского питания в муниципальных образовательных учреж</w:t>
        <w:softHyphen/>
        <w:t>дениях республики с отражением ее динамики по показателям: состояние материально-технической базы пищеблоков, выделение бюджетных средств на организацию питания детей, охват организованным питанием школьников, выполнение физиологических норм питания. На основании этого были  разработаны и внесены в органы исполни</w:t>
        <w:softHyphen/>
        <w:t>тельной власти предложения в республиканскую программу совершенствования орга</w:t>
        <w:softHyphen/>
        <w:t>низации питания в общеобразовательных учреждениях Республики Адыгея  на 2008 – 2010 годы, предусматривающие мероприятия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улучшению материально-технической базы  общеобразовательных учреж</w:t>
        <w:softHyphen/>
        <w:t>дений – обеспечение пищеблоков школ холодильным и технологическим оборудова</w:t>
        <w:softHyphen/>
        <w:t>нием, создания условий для организации питания учащихся в школах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рационализации питания учащихся – обеспечения горячего питания уча</w:t>
        <w:softHyphen/>
        <w:t>щихся,  оптимизации рационов питания учащихся пищевыми продуктами, обогащен</w:t>
        <w:softHyphen/>
        <w:t>ными витаминами и микронутриентами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разработке медицинских аспектов здорового питания и формирования у учащихся навыков здорового питания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организации и проведению курсов повышения квалификации медицинских работников общеобразовательных учреждений по вопросам организации питания и профессионального обучения работников пищеблока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07 г. охват учащихся общеобразовательных школ республики организован</w:t>
        <w:softHyphen/>
        <w:t>ным горячим питанием составил по итогам года 48% (21121 учащихся), охват школь</w:t>
        <w:softHyphen/>
        <w:t>ников всеми видами питания – 89,1%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спублике Адыгея школьные столовые имеются в 91 школе (55 % от общего числа школ), буфеты в 79 школах (47,8 %).  Организованным горячим питанием охва</w:t>
        <w:softHyphen/>
        <w:t>чено 21121 учащихся, что составляет 48 % от общего числа учащихся школ республик. Низкий охват организованным горячим питанием отмечается в школах Красногвардей</w:t>
        <w:softHyphen/>
        <w:t>ского района – 21,6 % от общего числа учащихся школ района,  Кошехабльском районе – 22,4 %, в Тахтамукайском районе – 36,5%. В  2007 году питание учащихся школ за счет средств местного бюджета было организовано только в городе Майкопе,  Гиагин</w:t>
        <w:softHyphen/>
        <w:t xml:space="preserve">ском и Кошехабльском районах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омплектованность школьных пищеблоков технологическим оборудованием составляет 91,2% от нормативной потребности.  Не имеют специализированных поме</w:t>
        <w:softHyphen/>
        <w:t>щений для организации питания 15 школ республики, в которых обучается 606 уча</w:t>
        <w:softHyphen/>
        <w:t>щихся (Теучежский район – СОШ № 13, 14, 15, 16, 18, 11; Тахтамукайский район – НОШ №18, НОШ №22;  Майкопский район – НОШ № 30, НОШ № 34; Шовгеновский район – СОШ №12; г. Майкоп – СОШ №24, НОШ № 26, православная гимназия;  Ко</w:t>
        <w:softHyphen/>
        <w:t xml:space="preserve">шехабльский район – СОШ №13). 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ей школьного питания по договору с органами управления образова</w:t>
        <w:softHyphen/>
        <w:t>нием занимаются 5 организаций общественного питания (в г. Майкопе) и поставка продуктов и продовольственного сырья в общеобразовательные учреждения осуществ</w:t>
        <w:softHyphen/>
        <w:t>ляется 39 поставщиками, в ДОУ 28 поставщиками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ликвидации микронутриентной недостаточности и в соответствии с по</w:t>
        <w:softHyphen/>
        <w:t>становлением Правительства Российской Федерации от 05.10.1999г. № 119 «О мерах по профилактике заболеваний, связанных с дефицитом йода» в ДОУ республики в пита</w:t>
        <w:softHyphen/>
        <w:t>нии детей используется йодированная  соль и йодированные продукты, поставля</w:t>
        <w:softHyphen/>
        <w:t>ется фторированное молоко, учащиеся  общеобразовательных учреждений республики по</w:t>
        <w:softHyphen/>
        <w:t>лучают со школьным питанием йодированную соль. Фторированное молоко получают учащиеся СОШ № 6 г. Майкопа (460 человек).</w:t>
      </w:r>
    </w:p>
    <w:p>
      <w:pPr>
        <w:pStyle w:val="Normal"/>
        <w:numPr>
          <w:ilvl w:val="0"/>
          <w:numId w:val="1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результатов надзора за качеством и безопасностью продовольственного сырья и готовых блюд в организованных коллективах показывает, что в  2007 году удельный вес готовых блюд, не соответствующих гигиеническим нормативам по мик</w:t>
        <w:softHyphen/>
        <w:t>робиологическим показателям составил  - 2,03% (в 2006 году– 0,73%), удельный вес проб, не соответствующих гигиеническим нормативам по калорийности и полноте вложения составил 0,63% (в 2006 г. нестандартные пробы отсутствовали) (таблица №26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26</w:t>
      </w:r>
    </w:p>
    <w:p>
      <w:pPr>
        <w:pStyle w:val="Normal"/>
        <w:keepNext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Гигиеническая характеристика готовых блюд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в организованных детских коллек</w:t>
        <w:softHyphen/>
        <w:t>тивах Республики Адыгея в 2004-2007 годах</w:t>
      </w:r>
    </w:p>
    <w:p>
      <w:pPr>
        <w:pStyle w:val="Normal"/>
        <w:keepNext w:val="true"/>
        <w:ind w:firstLine="709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127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3"/>
        <w:gridCol w:w="1677"/>
        <w:gridCol w:w="1620"/>
        <w:gridCol w:w="1800"/>
        <w:gridCol w:w="1207"/>
      </w:tblGrid>
      <w:tr>
        <w:trPr>
          <w:trHeight w:val="23" w:hRule="atLeast"/>
          <w:cantSplit w:val="true"/>
        </w:trPr>
        <w:tc>
          <w:tcPr>
            <w:tcW w:w="2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6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проб, не соответствующих </w:t>
            </w:r>
          </w:p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гиеническим нормативам, %</w:t>
            </w:r>
          </w:p>
        </w:tc>
      </w:tr>
      <w:tr>
        <w:trPr>
          <w:trHeight w:val="23" w:hRule="atLeast"/>
          <w:cantSplit w:val="true"/>
        </w:trPr>
        <w:tc>
          <w:tcPr>
            <w:tcW w:w="2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о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од</w:t>
            </w:r>
          </w:p>
        </w:tc>
      </w:tr>
      <w:tr>
        <w:trPr>
          <w:trHeight w:val="23" w:hRule="atLeast"/>
          <w:cantSplit w:val="true"/>
        </w:trPr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хи</w:t>
              <w:softHyphen/>
              <w:t>мические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робиологи</w:t>
              <w:softHyphen/>
              <w:t>ческие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</w:tr>
      <w:tr>
        <w:trPr>
          <w:trHeight w:val="23" w:hRule="atLeast"/>
          <w:cantSplit w:val="true"/>
        </w:trPr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орийность и полнота вложения продуктов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актуальных проблем остается питание детей раннего возраста (пер</w:t>
        <w:softHyphen/>
        <w:t xml:space="preserve">вого-второго года жизни). В Республике Адыгея в 2007 г. всего 9246детей от 0 до 2 лет, от 0 до 1 года – 4861 ребенок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Анализ состояния питания детей первого года жизни показал, что только 54,3 % от общего числа детей до 1 года получают грудное молоко до шести месяцев жизни и 26,4 % до двенадцати месяцев. Особенно неблагополучно питание детей до 1 года, на</w:t>
        <w:softHyphen/>
        <w:t>ходящихся на искусственном вскармливании из-за недостаточной обеспеченности адаптированным питанием. В структуре заболеваемости детей первого года жизни бо</w:t>
        <w:softHyphen/>
        <w:t>лезни крови и кроветворных органов составляют 3,5 %, анемия – 3,4 %, болезни орга</w:t>
        <w:softHyphen/>
        <w:t>нов пищеварения – 3,2 %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Детские молочные кухни (ДМК) имеются только в г. Майкопе и в Гиагинском районе, ассортимент вырабатываемой продукции недостаточен.  В 7 муниципальных образованиях отсутствуют детские молочные кухни.</w:t>
      </w:r>
    </w:p>
    <w:p>
      <w:pPr>
        <w:pStyle w:val="Normal"/>
        <w:keepNext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3. Оздоровление детей и подростков в летний период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важно решения в республике вопроса  развития инфраструктуры детского отдыха и оздоровления детей. В Республике Адыгея отмечается сокращение учрежде</w:t>
        <w:softHyphen/>
        <w:t>ний,  в которых организуется отдых и оздоровление детей и количества детей в них от</w:t>
        <w:softHyphen/>
        <w:t>дохнувших. За 2003-2007 годы в республике перестали функционировать 3 летних дет</w:t>
        <w:softHyphen/>
        <w:t xml:space="preserve">ских оздоровительных учреждения (о/л «Солнышко» п. Табачный, о/л «Ягодка» с. Красногвардейское, о/л «Дружба»  п. Садовый).  За период летней оздоровительной кампании 2007 года в 110 ЛДОУ республики получили отдых и оздоровление 12892 детей и подростков,   что на 7875 человек меньше, чем в 2003 году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в Республике Адыгея имеется только 3 учреждения, специа</w:t>
        <w:softHyphen/>
        <w:t>лизирующихся на организации отдыха и оздоровления организованных детских кол</w:t>
        <w:softHyphen/>
        <w:t xml:space="preserve">лективов, в том числе санатории-профилактории «Солнышко» и «Росинка» г. Майкопа на 195 мест и оздоровительный лагерь «Насып» п. Отрадный на 60 мест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благоприятных и безопасных условий для отдыха и оздоровления детей в период летних каникул является одной из функций, выполняемых Министерст</w:t>
        <w:softHyphen/>
        <w:t>вом здравоохранения и социального развития. Ежегодно Управлением Роспотребнад</w:t>
        <w:softHyphen/>
        <w:t>зора по Республике Адыгея перед началом летней оздоровительной кампании прово</w:t>
        <w:softHyphen/>
        <w:t>дится работа по осуществлению и обеспечению госсанэпиднадзора за соблюдением са</w:t>
        <w:softHyphen/>
        <w:t>нитарного законодательства при организации отдыха и оздоровления детей, созданию условий для полноценного питания, физического воспитания и закаливания детей; про</w:t>
        <w:softHyphen/>
        <w:t>ведению энтомологического обследования территорий, дезинфекционных, дезинсекци</w:t>
        <w:softHyphen/>
        <w:t>онных, дератизационных мероприятий и организации противоклещевых обработок; проведению профилактических медицинских обследований и гигиенической подго</w:t>
        <w:softHyphen/>
        <w:t>товки персонала, направляемого на работу в оздоровительные учреждения.  Разрабо</w:t>
        <w:softHyphen/>
        <w:t>таны методические документы по вопросам организации летнего отдыха детей, прово</w:t>
        <w:softHyphen/>
        <w:t>дится мониторинг санитарно-эпидемиологического благополучия в летних дет</w:t>
        <w:softHyphen/>
        <w:t xml:space="preserve">ских оздоровительных учреждениях республики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спублике Адыгея создан и функционирует Республиканский координацион</w:t>
        <w:softHyphen/>
        <w:t>ный совет по организации отдыха, оздоровления и занятости детей и подростков Рес</w:t>
        <w:softHyphen/>
        <w:t>публики Адыгея (Координационный совет), в который вошли представители различных министерств и ведомств Республики Адыгея: Управления Роспотребнадзора, ФГУЗ «Центр гигиены и эпидемиологии», Министерства образо</w:t>
        <w:softHyphen/>
        <w:t>вания и науки, технической инспекции, пожарного надзора и другие. При Коорди</w:t>
        <w:softHyphen/>
        <w:t>национном совете создана рабо</w:t>
        <w:softHyphen/>
        <w:t>чая группа по  проверке готовности оздоровительных учреждений к приему детей, ко</w:t>
        <w:softHyphen/>
        <w:t>торую возглавлял специалист Управления Роспотребнадзора по Республике Адыгея. Обследования ЛДОУ проводились в период подготовки и в период  функционирования, вопрос организации отдыха и оздоровле</w:t>
        <w:softHyphen/>
        <w:t>ния детей рассматривался на заседаниях Коор</w:t>
        <w:softHyphen/>
        <w:t>динационного совета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м администраций муниципальных образований городов и районов респуб</w:t>
        <w:softHyphen/>
        <w:t>лики и руководителям оздоровительных учреждений были направлены  предписания о необходимости выполнения мероприятий в соответствии с планами-заданиями по обеспечению санитарно-эпидемиологического благополучия в ЛДОУ республики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иод летней оздоровительной кампании на территории Республики Адыгея функционировало 110 летних детских оздоровительных учреждений, в которых полу</w:t>
        <w:softHyphen/>
        <w:t>чили отдых и оздоровление 12892 детей и подростков,  в том числе  на 99 школьных оздоровительных площадках – 8279 детей,  в 9 загородных ЛДОУ – 3544,  в 2-х ЛДОУ санаторного типа - 1069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пределами Республики Адыгея в лагерях Анапы, Кавказских Минеральных вод, Горячего ключа, Кисловодска оздоровлено 2918 детей и подростков. В оздоровительных учреж</w:t>
        <w:softHyphen/>
        <w:t>дениях республики отдохнуло 1000 детей из Краснодарского края и 70 из г. Москвы.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смен в ЛДОУ республики составила: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городные лагеря – 21 день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лагеря с дневным пребыванием – 18 дней. 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перерывов между сменами составляла 2-3 дн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Питание детей и подростков в летних оздоровительных учреждениях респуб</w:t>
        <w:softHyphen/>
        <w:t>лики осуществлялось по согласованным с Управлением Роспотребнадзора перспектив</w:t>
        <w:softHyphen/>
        <w:t>ным меню. В меню в обязательном порядке включались йодсодержащие продукты пи</w:t>
        <w:softHyphen/>
        <w:t>тания, а также продукты, обогащенные микро- и макронутриентами, также проводилась витаминизация готовых блюд. В лагерях с круглосуточным пребыванием детей пита</w:t>
        <w:softHyphen/>
        <w:t>ние пятиразовое, в лагерях с дневным пребыванием детей двух- и трехразо</w:t>
        <w:softHyphen/>
        <w:t>вое. Стои</w:t>
        <w:softHyphen/>
        <w:t>мость питания в день на одного ребенка представлена в таблице №27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27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оимость питания одного ребен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8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156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родные  лаге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7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3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аторные лаге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доровительные площадки с 3-х разовым пит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53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59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доровительные площадки с 2-х разовым пит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43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67 руб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ев отказа получения ЛДОУ разрешения на функционирование не было, а также не было допущено случаев превышения проектной мощности ЛДОУ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</w:rPr>
        <w:t>Организацией перевозок организованных групп детей  в ЛДОУ как внутри рес</w:t>
        <w:softHyphen/>
        <w:t>публики, так  и за ее  пределы  занимались  Министерство труда и социального разви</w:t>
        <w:softHyphen/>
        <w:t>тия РА (транспортом ОАО «Объединение а</w:t>
      </w:r>
      <w:r>
        <w:rPr>
          <w:rFonts w:cs="Times New Roman" w:ascii="Times New Roman" w:hAnsi="Times New Roman"/>
          <w:color w:val="000000"/>
        </w:rPr>
        <w:t xml:space="preserve">втовокзалов </w:t>
      </w:r>
      <w:r>
        <w:rPr>
          <w:rFonts w:cs="Times New Roman" w:ascii="Times New Roman" w:hAnsi="Times New Roman"/>
        </w:rPr>
        <w:t>и пассажирских автостанций») и ГТК «Лань». Перевозка детей осуществлялась автомобильным транспортом  Наи</w:t>
        <w:softHyphen/>
        <w:t>большая продолжительность пребывания в пути следования  4 часа.  Для перевозок ор</w:t>
        <w:softHyphen/>
        <w:t>ганизованных групп детей было   выделено 5 единиц автотранспорта, с общим количе</w:t>
        <w:softHyphen/>
        <w:t>ством мест 246. В пути дети обеспечивались бутелированной питьевой водой и «сухим пайком». Управлением Роспотребнадзора по РА были разработаны памятки для роди</w:t>
        <w:softHyphen/>
        <w:t>телей и сопровождающего персонала  по организации питьевого режима и питания де</w:t>
        <w:softHyphen/>
        <w:t>тей в пути следования. Всего за прошедший период летней оздоровительной кампании организовано  перевезено к местам отдыха и обратно 1169 детей, совершено  28 рейсов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ями эффективности оздоровления детей и подростков  в ЛДОУ респуб</w:t>
        <w:softHyphen/>
        <w:t>лики являлись результаты антропометрических измерений детей (индекс Кетле),  изме</w:t>
        <w:softHyphen/>
        <w:t>рение мышечной силы  кистевым динамометром, ортостатическая проба, проба Гейнча. По итогам летней оздоровительной кампании у детей отдыхавших в ЛДОУ на террито</w:t>
        <w:softHyphen/>
        <w:t>рии РА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ный оздоровительный эффект  установлен  у 79,4 % дет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слабый оздоровительный эффект             - 19,6 %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отсутствие оздоровительного эффекта     - 1 %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ми для применения мер административного воздействия  были выяв</w:t>
        <w:softHyphen/>
        <w:t>ленные в ходе проведения контрольно-надзорных мероприятий несоблюдение требо</w:t>
        <w:softHyphen/>
        <w:t>ваний ст.ст. 17, 28, 32 ФЗ-52 от 30.03.99 «О санитарно-эпидемиологическом благополу</w:t>
        <w:softHyphen/>
        <w:t>чии населения», ст.ст.10,14 ФЗ №2300-1 от 09.06.96 «О защите прав потребителей» в части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ема и реализации продуктов в отсутствие документов, подтверждающих  их качество и безопасность, не соблюдения санитарно-противоэпидемического режима работы учреждений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я режимов и условий хранения продовольственного сырья и пищевых продуктов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я технологии приготовления блюд и поточности технологических процессов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ыявленным правонарушениям  в ходе летней оздоровительной кампании 2007 года были приняты меры административного воздействия к  34 должностным ли</w:t>
        <w:softHyphen/>
        <w:t>цам в виде штрафов  на общую сумму 50,0 тысяч рублей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летней оздоровительной кампании не зарегистрировано случаев пи</w:t>
        <w:softHyphen/>
        <w:t>щевых отравлений и массовых инфекционных заболеваний и аварийных ситуаций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«Об организации летнего отдыха детей и подростков Республики Ады</w:t>
        <w:softHyphen/>
        <w:t>гея в 2007 году» рассматривался  на заседаниях Республиканского Совета по организа</w:t>
        <w:softHyphen/>
        <w:t>ции отдыха и оздоровления детей и на заседании коллегии Министерства образования и науки Республики Адыгея.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4. Состояние здоровья детского насел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Республике Адыгея в 2007 г. уровень  общей заболеваемости детей от 0 до 14 лет снизился на 1,2 % и составил 1119,5 случаев на 1000 детей (2006 г. - 1133,2). Уровень общей заболеваемости подростков в возрасте 15-17лет снизился на 8,7% и составил 837,4 случаев на 1000 подростков республики  (в 2006 г. - 917,8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детей до 14 лет снижение общего уровня заболеваемости произошло за счет следующих нозологических форм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лезни мочеполовой системы – в 1,4 раза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лезни эндокринной системы – в 1,2 раза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лезни нервной системы – в 1,1 раза;</w:t>
      </w:r>
    </w:p>
    <w:p>
      <w:pPr>
        <w:pStyle w:val="Normal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болезни кожи и подкожной клетчатки – в 1,1 раза (таблица №28).</w:t>
      </w:r>
    </w:p>
    <w:p>
      <w:pPr>
        <w:pStyle w:val="Normal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28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щая заболеваемость детей от 0 до 14 ле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случаи на 1000 человек соответствующего населения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331"/>
        <w:gridCol w:w="1040"/>
        <w:gridCol w:w="1040"/>
        <w:gridCol w:w="1186"/>
        <w:gridCol w:w="978"/>
      </w:tblGrid>
      <w:tr>
        <w:trPr>
          <w:trHeight w:val="2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 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8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8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3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2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9,5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екционные и паразитарные болезн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образова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кроветворной систем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эндокринной систем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сихические расстрой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 нервной системы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5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системы кровообращени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органов дыха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,0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 кожи и подкожной клетчат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костно-мышечной систем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мочеполовой систем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ожденные аномал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ы, отравл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2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подростков в возрасте от 15 до 17 лет снижение общего уровня заболеваемо</w:t>
        <w:softHyphen/>
        <w:t>сти произошло за счет таких нозологических форм, как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лезни системы кровообращения – в 1,8 раза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лезни кроветворной системы – в 1,5 раза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сихические расстройства – в 1,4 раза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олезни нервной системы – в 1,3 раза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олезни органов дыхания, костно-мышечной системы – в 1,1 раза (таблица №29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Таблица №29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щая заболеваемость подростков от 15 до 17лет</w:t>
      </w:r>
    </w:p>
    <w:p>
      <w:pPr>
        <w:pStyle w:val="Normal"/>
        <w:ind w:hanging="0"/>
        <w:jc w:val="center"/>
        <w:rPr/>
      </w:pPr>
      <w:r>
        <w:rPr/>
        <w:t>(случаи на 1000 человек соответствующего населения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142"/>
        <w:gridCol w:w="1142"/>
        <w:gridCol w:w="1142"/>
        <w:gridCol w:w="1142"/>
        <w:gridCol w:w="1142"/>
      </w:tblGrid>
      <w:tr>
        <w:trPr>
          <w:trHeight w:val="20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 г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 г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 г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4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4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7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,7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екционные и паразитарные болезни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образ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кроветворной систем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эндокринной систем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2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сихические расстрой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 нервной системы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системы кровообращени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органов дых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,9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4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2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кожи и подкожной клетчатки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8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костно-мышечной системы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мочеполовой системы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4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ожденные аномал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ы, отравл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структуре заболеваемости детей и подростков первое место занимают болезни органов  дыхания  (у детей от 0 до 14 лет - 51,0% от общего количества заболеваний и 34,8% у подростков), второе место  в обеих возрастных группах  занимают травмы и отравления, третье - болезни кожи и подкожной клетчатки, на четвертом месте  болезни органов пищеварения (таблица №30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30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руктура заболеваемости детей и подростков в 2007 году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388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нговое 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олеваемость дете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0 до 14лет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дельный вес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еваемость подростков (удельный вес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органов дыхания -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%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органов дыхания -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8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вмы, отравления -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%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вмы, отравления -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 кожи и подкожной клетчатки - 6,4%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 кожи и подкожной клетчатки - 8,5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органов пищеварения - 4,2%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зни органов пищеварения –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ные и паразитарные болезни - 3,1%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костно-мышечной системы - 5,6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костно-мышечной системы - 2,5%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 мочеполовой системы 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%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Анализ результатов профилактических медицинских осмотров детей и подрост</w:t>
        <w:softHyphen/>
        <w:t>ков-школьников показывает, что наиболее часто выявляемой патологией у детей явля</w:t>
        <w:softHyphen/>
        <w:t>ются нарушения осанки - 15,6% от общего числа осмотренных детей, у 4 % детей выяв</w:t>
        <w:softHyphen/>
        <w:t>ляются понижение остроты зрения.  Распространенность данных патологий указывает на значительную роль факторов  «школьной» среды в формировании здоровья детей и подростков. Данные показатели прогрессивно нарастают по мере  продвижения ре</w:t>
        <w:softHyphen/>
        <w:t>бенка по образовательной лестнице. Так, по данным медицинских осмотров  процент детей с нарушением остроты зрения перед поступлением в детское дошкольное учреж</w:t>
        <w:softHyphen/>
        <w:t>дение составляет 1,0% от общего числа осмотренных детей данного возраста, с нару</w:t>
        <w:softHyphen/>
        <w:t>шением осанки 1,8%, а процент детей с теми же нарушениями перед окончанием школы составил соответственно: 7,2% и 14,8% (таблица №31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Таблица №3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езультаты профилактических осмотров дете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780"/>
        <w:gridCol w:w="1780"/>
        <w:gridCol w:w="1780"/>
      </w:tblGrid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о при осмотре детей (%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 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онижением остроты слух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онижением остроты зр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ефектами реч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сколиозо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нарушением осанк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Физическое развитие растущего организма является основным показателем со</w:t>
        <w:softHyphen/>
        <w:t>стояния здоровья ребенка. Чем более значительны отклонения в физическом развитии, тем выше вероятность возникновения заболеваний. Подчиняясь биологическим зако</w:t>
        <w:softHyphen/>
        <w:t>номерностям, физическое развитие зависит от социальных условий, поэтому здоровье детей и подростков является и показателем санитарного благополучия населения. Дан</w:t>
        <w:softHyphen/>
        <w:t>ные диспансеризации показали, что в 2006году 91% детей в возрасте от 0 до 17 лет включительно имеют нормальные, соответствующие возрасту, параметры физического развития, что меньше показателя 2002 года (96,2%). У 9% осмотренных детей зарегист</w:t>
        <w:softHyphen/>
        <w:t xml:space="preserve">рированы отклонения: у 4,4% отмечен дефицит, а у 3% - избыток массы тела; у 1,6% - низкий рост (таблица №32)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Таблица №3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Физическое развитие детей и подростк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386"/>
        <w:gridCol w:w="2387"/>
        <w:gridCol w:w="238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 го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о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льно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2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5,2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ицит массы тел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,2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быток массы тел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,8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зкий рос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,2%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подготовленност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ше средне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2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8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,4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средне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спублике Адыгея зарегистрировано 1514 детей-инвалидов, в том числе впервые установленной инвалидностью в 2007г.- 174 человек наиболее высок процент  де</w:t>
        <w:softHyphen/>
        <w:t>тей-инвалидов в возрастных группах 10-14лет – 555чел. (36,6% от общего числа детей-инвалидов), 5-9лет - 351 человек (23,2 %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заболеваний, обусловивших возникновение инвалидности, наибольший удельный вес занимают   следующие нозологические формы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ственные нарушения – 462 ребенка – 30,5%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исцеральные и метаболические нарушения и  расстройства питания 303 ре</w:t>
        <w:softHyphen/>
        <w:t>бенка – 20,0%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игательные нарушения – 333 ребенка  - 21,9%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ие и генерализованные нарушения 104 ребенка – 6,8%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При проведении государственного надзора за функционированием детских об</w:t>
        <w:softHyphen/>
        <w:t>разовательных и оздоровительных учреждений установлены нарушения требований ст.ст. 17, 28, 29, 32 ФЗ-52 от 30.03.99 «О санитарно-эпидемиологическом благополучии населения», Закона РФ от 07.02.92 №2300/1 «О защите прав потребителей», за 2007 год к административной ответственности в виде штрафа привлечено 88 должностных  лица на сумму 172,5 тыс.руб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Univers;Arial" w:hAnsi="Univers;Arial" w:eastAsia="Times New Roman" w:cs="Univers;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Center">
    <w:name w:val="Tabl_Center"/>
    <w:basedOn w:val="Normal"/>
    <w:qFormat/>
    <w:pPr>
      <w:keepLines/>
      <w:spacing w:lineRule="auto" w:line="216" w:before="20" w:after="2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Zagolovoktabl">
    <w:name w:val="Zagolovok tabl"/>
    <w:basedOn w:val="Normal"/>
    <w:qFormat/>
    <w:pPr>
      <w:keepNext w:val="true"/>
      <w:spacing w:before="60" w:after="12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25:00Z</dcterms:created>
  <dc:creator>Sgm-prog</dc:creator>
  <dc:description/>
  <cp:keywords/>
  <dc:language>en-US</dc:language>
  <cp:lastModifiedBy>Sgm-prog</cp:lastModifiedBy>
  <dcterms:modified xsi:type="dcterms:W3CDTF">2008-06-26T11:27:00Z</dcterms:modified>
  <cp:revision>1</cp:revision>
  <dc:subject/>
  <dc:title>Глава 3</dc:title>
</cp:coreProperties>
</file>