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62395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2705</wp:posOffset>
                </wp:positionH>
                <wp:positionV relativeFrom="paragraph">
                  <wp:posOffset>11430</wp:posOffset>
                </wp:positionV>
                <wp:extent cx="5029200" cy="1131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31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УПРАВЛЕНИЕ федеральной службы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по надзору в сфере защиты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 xml:space="preserve">прав потребителей и благополуч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2"/>
                                <w:szCs w:val="32"/>
                              </w:rPr>
                              <w:t>человека по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9.1pt;mso-wrap-distance-left:9.05pt;mso-wrap-distance-right:9.05pt;mso-wrap-distance-top:0pt;mso-wrap-distance-bottom:0pt;margin-top:0.9pt;mso-position-vertical-relative:text;margin-left:1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УПРАВЛЕНИЕ федеральной службы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по надзору в сфере защиты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 xml:space="preserve">прав потребителей и благополучия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2"/>
                          <w:szCs w:val="32"/>
                        </w:rPr>
                        <w:t>человека по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67.5pt;margin-top:6.25pt;width:201.55pt;height:57.55pt;mso-wrap-style:none;v-text-anchor:middle" type="_x0000_t136">
            <v:path textpathok="t"/>
            <v:textpath on="t" fitshape="t" string="2007 год" style="font-family:&quot;Impact&quot;;font-size:12pt"/>
            <v:fill o:detectmouseclick="t" type="solid" color2="aqua"/>
            <v:stroke color="red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Impact" w:hAnsi="Impact" w:cs="Impact"/>
          <w:i/>
          <w:i/>
          <w:iCs/>
          <w:shadow/>
          <w:color w:val="FF0000"/>
          <w:sz w:val="60"/>
          <w:szCs w:val="60"/>
        </w:rPr>
      </w:pPr>
      <w:r>
        <w:rPr>
          <w:rFonts w:cs="Impact" w:ascii="Impact" w:hAnsi="Impact"/>
          <w:i/>
          <w:iCs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 xml:space="preserve">О </w:t>
      </w:r>
      <w:r>
        <w:rPr>
          <w:rFonts w:cs="Impact" w:ascii="Impact" w:hAnsi="Impact"/>
          <w:caps/>
          <w:shadow/>
          <w:color w:val="FF0000"/>
          <w:sz w:val="60"/>
          <w:szCs w:val="60"/>
        </w:rPr>
        <w:t xml:space="preserve">санитарно-эпидемиологической обстановке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caps/>
          <w:shadow/>
          <w:color w:val="FF0000"/>
          <w:sz w:val="60"/>
          <w:szCs w:val="60"/>
        </w:rPr>
        <w:t xml:space="preserve">в  Республике  Адыгея  </w:t>
      </w:r>
    </w:p>
    <w:p>
      <w:pPr>
        <w:pStyle w:val="Normal"/>
        <w:ind w:hanging="0"/>
        <w:jc w:val="left"/>
        <w:rPr>
          <w:rFonts w:ascii="Times New Roman" w:hAnsi="Times New Roman" w:cs="Times New Roman"/>
          <w:shadow/>
          <w:color w:val="FF0000"/>
          <w:sz w:val="60"/>
          <w:szCs w:val="60"/>
        </w:rPr>
      </w:pPr>
      <w:r>
        <w:rPr>
          <w:rFonts w:cs="Times New Roman" w:ascii="Times New Roman" w:hAnsi="Times New Roman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hanging="0"/>
        <w:jc w:val="center"/>
        <w:outlineLvl w:val="2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hanging="0"/>
        <w:jc w:val="center"/>
        <w:outlineLvl w:val="2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  <w:t>Государственный доклад</w:t>
      </w:r>
    </w:p>
    <w:p>
      <w:pPr>
        <w:pStyle w:val="Normal"/>
        <w:ind w:hanging="0"/>
        <w:jc w:val="center"/>
        <w:rPr>
          <w:rFonts w:ascii="Monotype Corsiva" w:hAnsi="Monotype Corsiva" w:cs="Monotype Corsiva"/>
          <w:b/>
          <w:b/>
          <w:bCs/>
          <w:i/>
          <w:i/>
          <w:iCs/>
          <w:color w:val="FF0000"/>
          <w:sz w:val="44"/>
          <w:szCs w:val="44"/>
        </w:rPr>
      </w:pPr>
      <w:r>
        <w:rPr>
          <w:rFonts w:cs="Monotype Corsiva" w:ascii="Monotype Corsiva" w:hAnsi="Monotype Corsiva"/>
          <w:b/>
          <w:bCs/>
          <w:i/>
          <w:iCs/>
          <w:color w:val="FF0000"/>
          <w:sz w:val="44"/>
          <w:szCs w:val="4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44"/>
          <w:szCs w:val="4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2540</wp:posOffset>
                </wp:positionV>
                <wp:extent cx="0" cy="1600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0.2pt" to="469.1pt,126.1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08</w:t>
      </w:r>
    </w:p>
    <w:p>
      <w:pPr>
        <w:pStyle w:val="Normal"/>
        <w:widowControl w:val="false"/>
        <w:ind w:firstLine="709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ind w:firstLine="709"/>
        <w:jc w:val="left"/>
        <w:rPr/>
      </w:pPr>
      <w:r>
        <w:rPr>
          <w:rFonts w:cs="Times New Roman" w:ascii="Times New Roman" w:hAnsi="Times New Roman"/>
        </w:rPr>
        <w:t>О санитарно-эпидемиологической обстановке в Республике Адыгея в 2007 году: Государственный доклад /Управление Роспотребнадзора по Республике Адыгея. – Майкоп: ООО «Качество», 2008 г. - с.</w:t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240" w:after="120"/>
        <w:ind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ислов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 – показатель национального престижа, стабилизирующий фактор до</w:t>
        <w:softHyphen/>
        <w:t>верия ко всем ветвям власти, органам управления и политико-экономической системы в целом. Это необходимое условие высокого трудового потенциала, показатель уровня культуры, наиболее яркий критерий эффективности государственного управле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сохранения и укрепления здоровья населения в современных условиях состоит в совокупности политических, правовых, социальных, экономических, меди</w:t>
        <w:softHyphen/>
        <w:t>цинских и других мер, направленных на поддержание активной долголетней жизни и предоставление человеку высококвалифицированной медицинской помощи в случае утраты здоровь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ю уровня популяционного здоровья, численности населения, формиро</w:t>
        <w:softHyphen/>
        <w:t>ванию нарушений здоровья в раннем возрасте способствует неблагоприятное влияние факторов окружающей среды, рост социальных проблем, материально-экономическое расслоение обществ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ным направлением профилактики, как основы здоровья населения, является поиск путей обеспечения санитарно-эпидемиологического благополучия на</w:t>
        <w:softHyphen/>
        <w:t>селения. Важная   роль в этом процессе принадлежит таким современным технологиям, как оценка риска для здоровья населения, гигиеническое ранжирование территорий, совершенствование системы социально-гигиенического мониторинга, изучение меха</w:t>
        <w:softHyphen/>
        <w:t>низмов патогенеза, ранней донозологической диагностики и лечения заболеваний, со</w:t>
        <w:softHyphen/>
        <w:t>вершенствование реабилитационных программ, оптимизация показателей здоровья подрастающего поколения, улучшение качества воды и пищевых продуктов, профилак</w:t>
        <w:softHyphen/>
        <w:t>тика инфекционных заболеваний, повышение уровня знаний населения в области здо</w:t>
        <w:softHyphen/>
        <w:t xml:space="preserve">рового образа жизни.   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деятельность Управления Роспотребнадзора по Республике Адыгея в 2007 году была направлена на защиту прав потребителей и обеспечение санитарно-эпиде</w:t>
        <w:softHyphen/>
        <w:t>миологического благополучия населения и осуществлялась в соответствии с ведомст</w:t>
        <w:softHyphen/>
        <w:t>венными целевыми программам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спублике успешно реализуются: «Программа ликвидации кори», «Нацио</w:t>
        <w:softHyphen/>
        <w:t>нальный план действий по поддержанию свободного от полиомиелита статуса Россий</w:t>
        <w:softHyphen/>
        <w:t xml:space="preserve">ской Федерации», «Национальный проект «Здоровье»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ставленном докладе дана подробная характеристика санитарно-эпиде</w:t>
        <w:softHyphen/>
        <w:t>миологического состояния водоснабжения, питания, условий труда работающих, обра</w:t>
        <w:softHyphen/>
        <w:t>зовательных учреждений, условий проживания населения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чение года проводились мероприятия в рамках концепции государственной политики в области здорового питания, по профилактике пищевых отравлений различ</w:t>
        <w:softHyphen/>
        <w:t>ной этиологии, дефицита микронутриентов, надзору за ГМИ, алкогольной продукцией, химическим и микробиологическим загрязнением пищевых продукт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мая в стране административная реформа и реформирование бюджет</w:t>
        <w:softHyphen/>
        <w:t>ного процесса повлекли за собой организационную перестройку системы государст</w:t>
        <w:softHyphen/>
        <w:t>венного санитарно-эпидемиологического надзора и надзора в сфере защиты прав по</w:t>
        <w:softHyphen/>
        <w:t>требителей. Это потребовало совершенствования существующих, разработки и внедре</w:t>
        <w:softHyphen/>
        <w:t>ния новых правовых, экономических и организационных подходов в деятельности ор</w:t>
        <w:softHyphen/>
        <w:t xml:space="preserve">ганов и организаций Роспотребнадзор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овременном этапе особую актуальность приобретают вопросы оптимизации организационной структуры  Управления Федеральной службы по надзору в сфере за</w:t>
        <w:softHyphen/>
        <w:t>щиты прав потребителей и благополучия человека по Республике Адыгея и ФГУЗ «Центр гигиены и эпидемиологии в Республике Адыгея», которые решаются путем ра</w:t>
        <w:softHyphen/>
        <w:t xml:space="preserve">ционального построения структуры, эффективного использования кадров, повышения результативности бюджетных расходов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анализа сложившейся санитарно-эпидемиологической ситуации в 2007 году в муниципальных образованиях, данных социально-гигиенического монито</w:t>
        <w:softHyphen/>
        <w:t>ринга и научно-исследовательских работ составлен государственный доклад «О сани</w:t>
        <w:softHyphen/>
        <w:t>тарно-эпидемиологической обстановке в Республике Адыгея в 2007 году», в котором даны предложения по улучшению санитарно-эпидемиологической обстановки в рес</w:t>
        <w:softHyphen/>
        <w:t>публике. Аналитические материалы, представленные в докладе, могут быть использо</w:t>
        <w:softHyphen/>
        <w:t>ваны при разработке планов социально-экономического развития территорий и регио</w:t>
        <w:softHyphen/>
        <w:t>нальных программ обеспечения санитарно-эпидемиологического благополучия населе</w:t>
        <w:softHyphen/>
        <w:t>ни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Управления Роспотребнадзора 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спублике Адыгея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государственный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нитарный врач по Республике Адыгея                                                    А.Х.Агиров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120"/>
        <w:rPr/>
      </w:pPr>
      <w:r>
        <w:rPr>
          <w:caps w:val="false"/>
          <w:smallCaps w:val="false"/>
          <w:u w:val="double"/>
        </w:rPr>
        <w:t xml:space="preserve">Раздел </w:t>
      </w:r>
      <w:r>
        <w:rPr>
          <w:caps w:val="false"/>
          <w:smallCaps w:val="false"/>
          <w:u w:val="double"/>
          <w:lang w:val="en-US"/>
        </w:rPr>
        <w:t>I</w:t>
      </w:r>
      <w:r>
        <w:rPr>
          <w:caps w:val="false"/>
          <w:smallCaps w:val="false"/>
          <w:u w:val="double"/>
        </w:rPr>
        <w:t>. Состояние среды обитания человека и ее влияние на здоровье человека</w:t>
      </w:r>
    </w:p>
    <w:p>
      <w:pPr>
        <w:pStyle w:val="Heading"/>
        <w:spacing w:before="120" w:after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Глава 1. Гигиена населенных мест</w:t>
      </w:r>
    </w:p>
    <w:p>
      <w:pPr>
        <w:pStyle w:val="Heading"/>
        <w:spacing w:before="12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1. Гигиена атмосферного воздуха</w:t>
      </w:r>
    </w:p>
    <w:p>
      <w:pPr>
        <w:pStyle w:val="Heading"/>
        <w:ind w:firstLine="709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осферный воздух является одним из важнейших факторов среды обитания человека, характеризующих санитарно-эпидемиологическое благополучие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дним из приоритетных направлений деятельности Управления Роспотребнад</w:t>
        <w:softHyphen/>
        <w:t>зора по Республике Адыгея является государственный надзор за выполнением обяза</w:t>
        <w:softHyphen/>
        <w:t>тельных требований санитарного законодательства в области охраны атмосферного воздух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сновным источником загрязнения атмосферного воздуха в республике явля</w:t>
        <w:softHyphen/>
        <w:t>ется автотранспорт. Выбросы вредных веществ в атмосферный воздух от передвижных источников составляют более 80% от общего объема выбросов и составляют  порядка 40000 т в год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Республике Адыгея более 1000 предприятий выбрасывают загрязняющие ве</w:t>
        <w:softHyphen/>
        <w:t>щества в атмосферный воздух. Всего стационарных источников выбросов насчитыва</w:t>
        <w:softHyphen/>
        <w:t>ется около 1400, из них 730 оснащены газо-пылеулавливающими установками. Однако степень улавливания вредных веществ в данных установках в 2007г. составил 32%, что ниже, чем в предыдущем году на 4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нижение улавливания вредных веществ происходит за счет изношенности ас</w:t>
        <w:softHyphen/>
        <w:t>пирационных систем и газоочистного оборудования, отсутствие их реконструкции и модернизации. Наиболее эффективно работают газоочистные установки на предпри</w:t>
        <w:softHyphen/>
        <w:t>ятиях производства строительных материалов (степень очистки более-83%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7 г. контроль за состоянием атмосферного воздуха в Республике Адыгея  проводится по 26 показателям, основными контролируемыми веществами являлись окислы азота, углерода оксид, пыль, серы диоксид, углеводороды, формальдегид, фе</w:t>
        <w:softHyphen/>
        <w:t>нол, свинец, аммиак, кадмий и другие (таблицы №1, №2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1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грязняющие вещества, превышающие нормативы в атмосферном воздух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в городских поселениях в 2007 году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47"/>
        <w:gridCol w:w="1848"/>
        <w:gridCol w:w="1847"/>
        <w:gridCol w:w="1848"/>
      </w:tblGrid>
      <w:tr>
        <w:trPr/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щество 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исследованных проб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проб с превышением ГН (%)</w:t>
            </w:r>
          </w:p>
        </w:tc>
      </w:tr>
      <w:tr>
        <w:trPr/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в т.ч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,0 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миак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льдеги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ыл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2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Загрязняющие вещества, превышающие гигиенические нормативы, в атмосферном воздухе сельских поселений в 2007 </w:t>
      </w:r>
      <w:r>
        <w:rPr/>
        <w:t>г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46"/>
        <w:gridCol w:w="1848"/>
        <w:gridCol w:w="1846"/>
        <w:gridCol w:w="1847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щество 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исследованных проб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проб с превышением ГН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в т.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льдеги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ы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6 - 2007 г. исследовано 5444 проб атмосферного воздуха населенных мест, из них 3964 проб (75%) в городских  и 1480 проб (25 %) - в сельских поселениях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3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руктура лабораторного контроля уровня загрязнения атмосферного воздух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24"/>
        <w:gridCol w:w="1525"/>
        <w:gridCol w:w="1524"/>
        <w:gridCol w:w="1525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тбора проб атмосферного воздуха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про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проб с пре</w:t>
              <w:softHyphen/>
              <w:t>вышением ПД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про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проб с пре</w:t>
              <w:softHyphen/>
              <w:t>вышением ПД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исследований в города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близи автомагистралей в зоне жилой застрой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исследований в сельских поселения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течение года содержание вредных веществ в атмосферном воздухе выше 5ПДК не регистрировалось. Данные лабораторного контроля на автомагистралях по</w:t>
        <w:softHyphen/>
        <w:t>казывают, что основными загрязнителями являются  формальдегид и пыль. В 2007г. из исследованных 1068 проб в 38  отмечалось превышение ПДК, что составило 3,6 % (таблица №3). Превышения ПДК свинца в 2006-2007г. не обнаружено, что связано с запрещением ис</w:t>
        <w:softHyphen/>
        <w:t>пользования этилированных бензинов на территории Республике Адыгее с 2004 год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целях улучшения состояния атмосферного воздуха в зоне влияния промыш</w:t>
        <w:softHyphen/>
        <w:t>ленных предприятий и снижения влияния выбросов вредных веществ на здоровье насе</w:t>
        <w:softHyphen/>
        <w:t>ления требуют решения следующие мероприятия: оборудование всех источников вы</w:t>
        <w:softHyphen/>
        <w:t>бросов более совершенными газоочистными и пылеулавливающими  установками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caps w:val="false"/>
          <w:smallCaps w:val="false"/>
          <w:sz w:val="24"/>
          <w:szCs w:val="24"/>
        </w:rPr>
      </w:pPr>
      <w:r>
        <w:rPr>
          <w:rFonts w:cs="Times New Roman"/>
          <w:caps w:val="false"/>
          <w:smallCaps w:val="false"/>
          <w:sz w:val="24"/>
          <w:szCs w:val="24"/>
        </w:rPr>
      </w:r>
    </w:p>
    <w:p>
      <w:pPr>
        <w:pStyle w:val="Heading"/>
        <w:spacing w:before="120" w:after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2. Состояние водных объектов в местах водопользования насел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Республике Адыгея ко второй категории водопользования относятся 70 водо</w:t>
        <w:softHyphen/>
        <w:t>емов, из них 65 находятся  в сельской местности. Контроль за качеством воды водоемов осуществляется в постоянных створах наблюдения. В последние годы отмечается сни</w:t>
        <w:softHyphen/>
        <w:t>жение нестандартных проб как по санитарно-химическим, так и по микробиологиче</w:t>
        <w:softHyphen/>
        <w:t>ским показателям (таблица №4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4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дельный вес проб воды водоемов 2 категории, не отвечающи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игиеническим норматив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50"/>
        <w:gridCol w:w="750"/>
        <w:gridCol w:w="751"/>
        <w:gridCol w:w="751"/>
        <w:gridCol w:w="752"/>
        <w:gridCol w:w="751"/>
        <w:gridCol w:w="751"/>
        <w:gridCol w:w="751"/>
        <w:gridCol w:w="751"/>
        <w:gridCol w:w="756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проб вод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</w:t>
              <w:softHyphen/>
              <w:t xml:space="preserve">емов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отвечаю</w:t>
              <w:softHyphen/>
              <w:t xml:space="preserve">щи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гиениче</w:t>
              <w:softHyphen/>
              <w:t>ским тре</w:t>
              <w:softHyphen/>
              <w:t>бованиям</w:t>
            </w:r>
          </w:p>
        </w:tc>
        <w:tc>
          <w:tcPr>
            <w:tcW w:w="3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химическ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3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биологические показатели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а территории республики имеются 49 очистных  сооружений, 21 из них не функционируют. В 2007 г. начата реконструкция очистных сооружений г. Майкопа с увеличением их производительности до 200 тыс.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сут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республике имеется 4 плавательных бассейна, в двух из них используется вода из поверхностных водоемов. Контроль качества воды бассейнов осуществляется в со</w:t>
        <w:softHyphen/>
        <w:t>ответствии с программами производственного контроля, разработанными и утвержден</w:t>
        <w:softHyphen/>
        <w:t>ными в установленном порядке, исследованные в течение года пробы воды соответст</w:t>
        <w:softHyphen/>
        <w:t>вовали нормативным требованиям по санитарно-химическим и микробиологическим показателям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Heading"/>
        <w:spacing w:before="12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1.3. Питьевое водоснабжение</w:t>
      </w:r>
    </w:p>
    <w:p>
      <w:pPr>
        <w:pStyle w:val="Normal"/>
        <w:ind w:firstLine="709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одоснабжение играет важную роль в обеспечении санитарно-эпидемиологиче</w:t>
        <w:softHyphen/>
        <w:t>ского благополучия населения. Положение дел с водоснабжением в Республике Адыгея вызывает серьезную озабоченность вследствие неудовлетворительного санитарно-тех</w:t>
        <w:softHyphen/>
        <w:t>нического  состояния водопроводных сетей и сооружений, отсутствия на ряде водопро</w:t>
        <w:softHyphen/>
        <w:t>водов необходимого комплекса очистных сооружений и обеззараживающих установок, применения устаревших технологий водоподготовки, материальной базы, недоста</w:t>
        <w:softHyphen/>
        <w:t>точ</w:t>
        <w:softHyphen/>
        <w:t>ного санитарно-технического уровня строительных и ремонтных работ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на территории Республики Адыгея  находится 384 источника централизо</w:t>
        <w:softHyphen/>
        <w:t>ванного водоснабжения. Из общего количества источников водоснабжения поверхно</w:t>
        <w:softHyphen/>
        <w:t>стных - 3, подрусловый - 1, родников - 11, подземных - 369. Данные о состоянии источ</w:t>
        <w:softHyphen/>
        <w:t>ников централизованных систем питьевого водоснабжения и качества воды в месте во</w:t>
        <w:softHyphen/>
        <w:t>дозабора представлены в таблицах №5 и №6.</w:t>
      </w:r>
    </w:p>
    <w:p>
      <w:pPr>
        <w:pStyle w:val="Normal"/>
        <w:ind w:firstLine="70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Всего   на хозяйственно-питьевые нужды в  республике  в 2007г. забрано воды 32,42 млн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 на промышленные нужды 5,0 млн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что составляет 15,4 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Большая часть населения (77,2%) для питьевых целей использует  воду подзем</w:t>
        <w:softHyphen/>
        <w:t>ных источни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Из подруслового источника получают воду 1218 человек (0,3%), из родников 1780 человек (0,4%), поверхностные источники обеспечивают водой 382 человека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обеспечено централизованным водоснабжением 78,2% населения при этом пользуются централизованным водоснабжением 92% городского и только 55% сельского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есмотря на проводимую в 2007 г. работу по приведению источников централи</w:t>
        <w:softHyphen/>
        <w:t>зованного водоснабжения в соответствие с санитарно-эпидемиологическими требова</w:t>
        <w:softHyphen/>
        <w:t>ниями, вопрос  содержания источников питьевого водоснабжения сохраняет свою акту</w:t>
        <w:softHyphen/>
        <w:t xml:space="preserve">альность.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5</w:t>
      </w:r>
    </w:p>
    <w:p>
      <w:pPr>
        <w:pStyle w:val="Normal"/>
        <w:ind w:hanging="0"/>
        <w:jc w:val="center"/>
        <w:rPr/>
      </w:pPr>
      <w:r>
        <w:rPr/>
        <w:t>Данные о состоянии источников централизованных систем питьевого водоснабжения и качества воды в месте водозабор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79"/>
        <w:gridCol w:w="1979"/>
        <w:gridCol w:w="19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сточник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отвечают сани</w:t>
              <w:softHyphen/>
              <w:t>тарным нормам и правилам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ных проб воды по санитарно-химиче</w:t>
              <w:softHyphen/>
              <w:t>ским показател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соответствуют гигие</w:t>
              <w:softHyphen/>
              <w:t>ническим нормам (%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ных проб воды по микробиологиче</w:t>
              <w:softHyphen/>
              <w:t>ским показателя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соответствуют гигие</w:t>
              <w:softHyphen/>
              <w:t>ническим нормативам (%)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384 источников  354 (92,2%) имеют зону строгого режима, организованную в соответствии с требованиями, 7,8% зон строгого режима не огорожены, к источникам имеется доступ,  как людей, так и животных, 68% источников не охраняется. Обеззара</w:t>
        <w:softHyphen/>
        <w:t>живающие установки, предусмотренные технологией водоподготовки, функционируют на 21 водопроводе из 32. Не подвергается постоянному обеззараживанию вода из  не</w:t>
        <w:softHyphen/>
        <w:t>защищенных источников-родников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воды большинства источников Республики Адыгея  характеризуется стабильностью бактериологического состава, удовлетворительными вкусовыми качест</w:t>
        <w:softHyphen/>
        <w:t>вами. Однако имеют место по-прежнему превышения предельно допустимых концен</w:t>
        <w:softHyphen/>
        <w:t>траций вредных веществ. Наиболее распространенным показателем неудовлетвори</w:t>
        <w:softHyphen/>
        <w:t>тельного качества  питьевой воды централизованных систем водоснабжения является повышенное  содержание железа и марганца, которое обуславливает высокий уровень цветности, мутности, ухудшает органолептические свойства и оказывает неблагопри</w:t>
        <w:softHyphen/>
        <w:t>ятное  влияние на состояние здоровья людей. Железо в концентрациях превышающих  ПДК в 1-3 раза, наиболее часто присутствует в воде  централизованных систем питье</w:t>
        <w:softHyphen/>
        <w:t>вого водоснабжения г. Майкопа, г. Адыгейска, п. Энем, п. Яблоновский, ст. Гиагин</w:t>
        <w:softHyphen/>
        <w:t>ской, с. Красногвардейское, а.Тахтамукай и др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6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остояние  поверхностных источников централизованного питьевого водоснабжения и качество воды в месте водозабор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1060"/>
        <w:gridCol w:w="1060"/>
        <w:gridCol w:w="1061"/>
        <w:gridCol w:w="1060"/>
        <w:gridCol w:w="1060"/>
        <w:gridCol w:w="1061"/>
      </w:tblGrid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сточник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отвечает санитар</w:t>
              <w:softHyphen/>
              <w:t>ным правилам и норматива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из-за отсутствия зоны санитарной охран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ных проб по санитарно-химическим показателя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соответствует гигиеническим нормативам (%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исследованных проб по микробиологическим показателя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соответствует гигиеническим нормативам (%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течение 2007 г. из-за отсутствия необходимого комплекса очистных сооруже</w:t>
        <w:softHyphen/>
        <w:t>ний на Майкопском групповом водопроводе населению г. Майкопа подавалась вода с повышенной мутность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Республика Адыгея является регионом, дефицитным по биогенным элементам:  фтору и йоду. Ни один водоисточник  не имеет оптимального содержания фтора и йода, при этом вода является одной из причин повышенной заболеваемости кариесом и зо</w:t>
        <w:softHyphen/>
        <w:t>бом. В республике до 98% взрослого населения страдает кариес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одопроводов, подающих воду населению, в Республике  Адыгея – 195, из них коммунальных-97 (в 2006 г.- 96), ведомственных-98 (в 2006 г.- 99). Состояние ведомст</w:t>
        <w:softHyphen/>
        <w:t>венных водопроводов остается крайне неудовлетворительным: на большинстве отсут</w:t>
        <w:softHyphen/>
        <w:t>ствует  систематический контроль за эксплуатацией сооружений, отсутствуют специа</w:t>
        <w:softHyphen/>
        <w:t>лизированные бригады по обслуживанию, не проводятся своевременные профилакти</w:t>
        <w:softHyphen/>
        <w:t>ческие мероприятия, не организован производственный контроль. Одной из нерешен</w:t>
        <w:softHyphen/>
        <w:t>ных проблем остается обеспечение бесперебойного водоснабжения в ряде населенных пунктов, особенно  в летний период. Так, перебои  с водоснабжением испытывает насе</w:t>
        <w:softHyphen/>
        <w:t>ление г. Майкопа, п. Энем, п. Каменномостский, ст. Гиагинской, а. Тлюстенхабль, г. Адыгейс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Для решения данной проблемы в г. Майкопе начато в 2002 г. строительство двух накопительных  железобетонных резервуаров по  20 тыс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каждый на площадке №4 Майкопского группового водопровода. В 2007 г. объем строительно-монтажных работ на объекте выполнен на 100%, в стадии завершения пуско-наладочные рабо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сновное количество водопроводных сооружений в   республике функциони</w:t>
        <w:softHyphen/>
        <w:t>рует с 60-70 годов. Длительная эксплуатация водопроводных сетей привела к их высо</w:t>
        <w:softHyphen/>
        <w:t>кому физическому износу  и постоянному риску возникновения аварий и повреждений. В Республике Адыгея водопроводные сети изношены в целом на 70-80%, в том числе пос. Яблоновский, пос. Перекатный, х.Хаштук, х.Хомуты на 85%, х. Прогресс на 88%, а. Хатукай на 90%,  ст. Гиагинская на 95%,  с.Сергиевское, ст.Дондуковская на 97%. Всего подлежит замене 1309 км существующих магистральных водопроводных сетей по республике. Темпы замены низкие. Так, в 2007 г. заменено 40,309 км водопро</w:t>
        <w:softHyphen/>
        <w:t>водных сетей, что составляет 3,1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Изношенные сети характеризуются повышенной  аварийностью. Так, в 2007 г. было зарегистрировано 2707 порывов и аварийных ситуаций на водопроводах (в 2006 г. - 2937), при этом в течение  суток устранено 89% порывов. Высокая аварийность сетей приводит к потерям воды питьевого качества и вызывает вторичное загрязнение питье</w:t>
        <w:softHyphen/>
        <w:t>вой воды, не обеспечивает надежную подачу воды  потребителю. В 2007г. в це</w:t>
        <w:softHyphen/>
        <w:t>лом по Республике Адыгея 1,5% проб воды из водопроводной сети не соответствовало требо</w:t>
        <w:softHyphen/>
        <w:t>ваниям по санитарно-химическим показателям (в 2006 - 1,1%), по микробиологи</w:t>
        <w:softHyphen/>
        <w:t xml:space="preserve">ческим показателям 0,8% (в 2006 г.- 1,3%). </w:t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личество населения потреблявшего питьевую воду, не отвечающую санитарному законодательству по микробиологическим показателям (тыс. человек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185"/>
        <w:gridCol w:w="1185"/>
        <w:gridCol w:w="1185"/>
        <w:gridCol w:w="1185"/>
        <w:gridCol w:w="1186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 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асе</w:t>
              <w:softHyphen/>
              <w:t>ленных пунк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а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,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2,7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,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,6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,9 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936 человек  в 15 населенных пунктах употребляли воду, не отвечающую ги</w:t>
        <w:softHyphen/>
        <w:t>гиеническим нормативам по микробиологическим показателям  (ОКБ, ОМЧ): ст.Гиагинская, с. Красногвардейское, с. Еленовское, с.Садовое, а. Бжедугхабль, г.Адыгейск, ст. Новосвободная, ст.Кужорская, а. Хакуринохабль и другие (таблицы №7,8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ущественной проблемой в системе централизованного водоснабжения остается вопрос организации производственного контроля. Несмотря на наличие программ про</w:t>
        <w:softHyphen/>
        <w:t>изводственного контроля на всех водопроводах Республики Адыгея  выполнение их остается крайне неудовлетворительным. Производственный  лабораторный контроль по микробиологическим показателям осуществляется только на 140 водопроводах, что составляет 71,7%. По санитарно-химическим показателям производственный  лабора</w:t>
        <w:softHyphen/>
        <w:t xml:space="preserve">торный контроль организован только на водопроводах  г. Майкопа, Гиагинского, Майкопского, Шовгеновского районов. </w:t>
      </w:r>
    </w:p>
    <w:p>
      <w:pPr>
        <w:pStyle w:val="Normal"/>
        <w:widowControl w:val="false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8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Удельный вес проб питьевой воды централизованного водоснабжения, не отвечающих гигиеническим нормативам по муниципальным образованиям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745"/>
        <w:gridCol w:w="730"/>
        <w:gridCol w:w="730"/>
        <w:gridCol w:w="827"/>
        <w:gridCol w:w="802"/>
        <w:gridCol w:w="802"/>
        <w:gridCol w:w="802"/>
        <w:gridCol w:w="802"/>
        <w:gridCol w:w="802"/>
        <w:gridCol w:w="802"/>
      </w:tblGrid>
      <w:tr>
        <w:trPr/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химические показатели</w:t>
            </w:r>
          </w:p>
        </w:tc>
        <w:tc>
          <w:tcPr>
            <w:tcW w:w="4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биологические показатели</w:t>
            </w:r>
          </w:p>
        </w:tc>
      </w:tr>
      <w:tr>
        <w:trPr/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0" w:firstLine="6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г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Майкоп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Адыгейс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агинский райо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ехабльский райо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огвардей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копский райо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хтамукайский райо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учежский райо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овгеновский райо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 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225 населенных пунктов 76 не имеют централизованных систем  водо</w:t>
        <w:softHyphen/>
        <w:t>снаб</w:t>
        <w:softHyphen/>
        <w:t>жения. Более 100 тысяч человек используют для питьевых целей воду шахтных и труб</w:t>
        <w:softHyphen/>
        <w:t>ча</w:t>
        <w:softHyphen/>
        <w:t>тых колодцев. В Республике Адыгея 160 общественных колодцев. Вода нецентрализо</w:t>
        <w:softHyphen/>
        <w:t>ванных источников водоснабжения не имеет надежной защиты от загрязнения и в связи с этим представляет высокую эпидемиологическую опасность для населения. Удельный вес нестандартных проб по санитарно-химическим и микробиологическим показателям питьевой воды нецентрализованного водоснабжения в Республике Адыгея за 2001-2007годы представлен в таблице №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Эпиде</w:t>
        <w:softHyphen/>
        <w:t>миологи</w:t>
        <w:softHyphen/>
        <w:t>ческая опасность возрастает в паводковый период, когда в сред</w:t>
        <w:softHyphen/>
        <w:t>нем около 20 населен</w:t>
        <w:softHyphen/>
        <w:t>ных пунктов с количеством населения около 35 тыс. человек под</w:t>
        <w:softHyphen/>
        <w:t>вергается за</w:t>
        <w:softHyphen/>
        <w:t>топлению. 6,9  % нестандартных проб воды шахтных колодцев по содержа</w:t>
        <w:softHyphen/>
        <w:t>нию нитра</w:t>
        <w:softHyphen/>
        <w:t>тов отмеча</w:t>
        <w:softHyphen/>
        <w:t>ется в Шовгеновском, Гиагинском, Кошехабльском района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итуация остается напряженной в связи с отсутствием  организации надле</w:t>
        <w:softHyphen/>
        <w:t>жа</w:t>
        <w:softHyphen/>
        <w:t>щей эксплуатации  общественных колодцев и осуществления производствен</w:t>
        <w:softHyphen/>
        <w:t>ного кон</w:t>
        <w:softHyphen/>
        <w:t>троля за качеством воды из них со стороны органов местного самоупра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тсутствие источников нецентрализованного водоснабжения на балансе муни</w:t>
        <w:softHyphen/>
        <w:t>ципальных образований не позволяет  проводить необходимые работы по их эксплуа</w:t>
        <w:softHyphen/>
        <w:t>тации и содержанию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9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Удельный вес нестандартных проб по санитарно-химическим и микробиологическим показателям питьевой воды нецентрализованного водоснабжения в Республике Адыгея за 2001-2007 год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31"/>
        <w:gridCol w:w="731"/>
        <w:gridCol w:w="731"/>
        <w:gridCol w:w="731"/>
        <w:gridCol w:w="731"/>
        <w:gridCol w:w="732"/>
        <w:gridCol w:w="730"/>
        <w:gridCol w:w="731"/>
        <w:gridCol w:w="731"/>
        <w:gridCol w:w="731"/>
        <w:gridCol w:w="731"/>
        <w:gridCol w:w="731"/>
        <w:gridCol w:w="731"/>
      </w:tblGrid>
      <w:tr>
        <w:trPr/>
        <w:tc>
          <w:tcPr>
            <w:tcW w:w="5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робиологические показатели</w:t>
            </w:r>
          </w:p>
        </w:tc>
        <w:tc>
          <w:tcPr>
            <w:tcW w:w="5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химические показатели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связи со сложившейся ситуацией необходимо принятие комплекса мер по дальнейшему улучшению состояния водоснабжения, по усилению контроля за качест</w:t>
        <w:softHyphen/>
        <w:t xml:space="preserve">вом и безопасность питьевой воды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о исполнение существующей инвестиционной программы Республики Адыгея в 2007г. строительные работы проводились на 14 объектах водоснабжения. Так, осуще</w:t>
        <w:softHyphen/>
        <w:t>ствлялась реконструкция системы водоснабжения в а. Хакуринохабль, строительство водозаборного узла в а. Хатажукай Шовгеновского района, строительство водозабора в п. Новом Гиагинского района, водоснабжение  южной части а. Кошехабль, а.Хачемзий, а. Егерухай Кошехабльского района, водоснабжение х.Шевченко, х. Грозный, п. Садо</w:t>
        <w:softHyphen/>
        <w:t>вый, х.Красный Мост Майкопского района, реконструкция системы водоснабжения в а.Тахтамукай, бурение скважины в а.Натухай Тахтамукайского района, реконструкция водосетей в а. Понежукай, строительство водозаборного узла с разводящими сетями в а. Вочепший, водоснабжение в а.Ассоколай Теучежского района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1.4. Гигиена почв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Одним из основных источников загрязнения почвы является использование пес</w:t>
        <w:softHyphen/>
        <w:t>тицидов на объектах сельского хозяйства. Наиболее опасными с точки зрения воздей</w:t>
        <w:softHyphen/>
        <w:t>ствия на среду обитания, являются хлорорганические пестициды, которые могут нака</w:t>
        <w:softHyphen/>
        <w:t xml:space="preserve">пливаться и сохраняться в почве и воде в течение двух и более лет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2007 году в Республике Адыгея зарегистрированы факты загрязнения почвы пестицидами. В  селитебной зоне  п. Энем на участке за</w:t>
        <w:softHyphen/>
        <w:t>стройки при проведении земляных работ были вскрыты захоронения скоплений ядохи</w:t>
        <w:softHyphen/>
        <w:t>микатов. В связи с возникшей угрозой чрезвычайной ситуации были проведены ава</w:t>
        <w:softHyphen/>
        <w:t>рийно - спасательные работы по ликвидации обнаруженного скопления ядохимикатов и их утилизации и мероприятия по  предотвращению загрязнения прилегающей террито</w:t>
        <w:softHyphen/>
        <w:t>рии путем рекультивации участк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Гигиенические проблемы, связанные с загрязнением почвы отходами производ</w:t>
        <w:softHyphen/>
        <w:t>ства и потребления, остаются приоритетными в целом по Республике. До настоящего времени остается  нерешенным ряд проблем, связанных с организацией санитарной очист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Так, из 225 населенных пунктов службы коммунального хозяйства по вопросам организации санитарной очистки обслуживают 76 (33,7%) населенных пунктов. В ос</w:t>
        <w:softHyphen/>
        <w:t xml:space="preserve">тальных за санитарное состояние территории отвечают главы сельских поселений, при этом у них отсутствуют материальная база и штаты для проведения данного вида работ. Работы по санитарной очистке проводятся без учета фактического накопления бытовых и промышленных отходов, что и приводит к образованию стихийных свалок (в 2007г. выявлено 575 несанкционированных свалок). Образование большого количества свалок является следствием низкой обеспеченности населения планово-регулярной системой очистки.  Всего по Республике Адыгея планово регулярной очисткой обеспечено 60% населе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На территории Республики Адыгея расположено 52 полигона для утилизации ТБО, общей площадью 89,7га. В настоящее время ни один из них не отвечает предъяв</w:t>
        <w:softHyphen/>
        <w:t>ляемым требованиям, учет  поступающих бытовых отходов ведется только на 4-х (г.Майкоп, п. Майский Кошехабльского района, п.  Энем Тахта</w:t>
        <w:softHyphen/>
        <w:t>мукайского района, с. Красногвардейское Красногвардейского района). Производственный контроль за экс</w:t>
        <w:softHyphen/>
        <w:t>плуатацией полигона осуществляется только в г. Майкопе. На территории республики отсутствуют мусороперерабатываю</w:t>
        <w:softHyphen/>
        <w:t>щие и мусоросжигающие за</w:t>
        <w:softHyphen/>
        <w:t>воды, отсутствует поли</w:t>
        <w:softHyphen/>
        <w:t>гон по обезвреживанию и захоронению токсичных про</w:t>
        <w:softHyphen/>
        <w:t>мышленных отходов. В связи с нарушением технологии утилизации отходов на полигонах имеют место случаи само</w:t>
        <w:softHyphen/>
        <w:t xml:space="preserve">возгорания.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енной проблемой является недостаток спецавтотранспорта для удаления отходов. В районах обеспеченность спецавтотранспортом составляет от 18% до 40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лечебно-профилактических учреждениях Республики Адыгея в 2007 году об</w:t>
        <w:softHyphen/>
        <w:t>разовалось медицинских отходов класса А – 12514,3 тонн, класса Б – 805,7 тонн, класса В – 0,5 тонн, класса Г – 2,7 тонн, класса Д – 4,4 тон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Сбор отходов на месте образования проводится в соответствии с классом опас</w:t>
        <w:softHyphen/>
        <w:t>ности в многоразовые, промаркированные емкости с крышками и одноразовые пакеты бытового назначения с цветовыми различиями. Отходы класса Б во всех учреждениях обеззараживаются непосредственно на местах первичного сбора химическим методом, после чего собираются в одноразовые пакеты и выносятся в контейнера, установленные  на специальных площадках. Сбор острого инструментария (игл), прошедшего дезин</w:t>
        <w:softHyphen/>
        <w:t xml:space="preserve">фекцию, осуществляется отдельно от других видов отходов в одноразовую твердую упаковку, и далее выносятся в контейнер, с последующим вывозом на полигон ТБО по договору с ООО «Транс Сервис». Одноразовые шприцы, системы после дезинфекции сдаются на вторичную переработку.   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7 году в рамках мониторинга за состоянием почвы проводились исследо</w:t>
        <w:softHyphen/>
        <w:t>вания образцов почвы  территорий,  прилегающих к предприятиям и объектам про</w:t>
        <w:softHyphen/>
        <w:t>мышленности, жилищно-коммунального хозяйства, транспорта и  в селитебной зоне по микробиологическим, санитарно-химическим и паразитологическим показателям (таблица №10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Таблица №10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Удельный вес проб почвы, не отвечающих гигиеническим требовани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858"/>
        <w:gridCol w:w="858"/>
        <w:gridCol w:w="858"/>
        <w:gridCol w:w="848"/>
        <w:gridCol w:w="868"/>
        <w:gridCol w:w="858"/>
        <w:gridCol w:w="858"/>
        <w:gridCol w:w="858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об почвы, не отвечающих гигиенически требованиям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нитарно-химическ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3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кробиологическ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4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5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6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5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6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7 году по результатам надзора за объектами коммунального хозяйства, в том числе объектами водоснабжения, канализования, применены меры административ</w:t>
        <w:softHyphen/>
        <w:t>ного воздействия к 213 должностным лицам в виде штрафа  на общую сумму  393,0 тыс. рублей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1.5. Гигиена жилых и общественных зданий.  Родовспомогательные и детские лечебно-профилактические учрежде</w:t>
        <w:softHyphen/>
        <w:t>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В Республике Адыгея под надзором находится 311 лечебно – профилактических учреждений, в т.ч. родильные отделения Адыгейского республиканского клинического перинатального центра, 7 родильных и 9 детских отделений в составе городских и цен</w:t>
        <w:softHyphen/>
        <w:t>тральных районных больниц, Адыгейская республиканская детская клиническая боль</w:t>
        <w:softHyphen/>
        <w:t>ница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07 г. проведено 86 обследований ЛПУ, было выявлено 433 нарушения зако</w:t>
        <w:softHyphen/>
        <w:t>нодательства в сфере защиты прав потребителей и благополучия человека, что на  11%  меньше, чем в 2006 году (487). За выявленные правонарушения в 2007 году было нало</w:t>
        <w:softHyphen/>
        <w:t>жено 96 штрафов на общую сумму  136000 рублей, вынесено 8 предупреждений. Все контрольно – надзорные мероприятия проводились с использованием лабораторно – инструментальных методов исследования. В родильных домах и отделениях в  2007 году было исследовано  1013 проб воздуха, из них 13 не соответствует гигиеническим нормативам, что составляет 1,1 % , отобрано 5142 пробы для оценки качества предсте</w:t>
        <w:softHyphen/>
        <w:t>рилизационной обработки,   из  5669 смывов с объектов окружающей среды  6 не соот</w:t>
        <w:softHyphen/>
        <w:t>ветствует гигиеническим нормативам,   что составляет 0,1%.  В детских стационарах и отделениях было исследовано 331 проба воздуха, что на 28,8% больше чем в 2006 году – выявлена 1 нестандартная проба (0,3%). С объектов окружающей среды было отобрано 2223 смыва,  7 из них не соответствует гигиеническим нормативам, что со</w:t>
        <w:softHyphen/>
        <w:t>ставляет 0,3%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Univers;Arial" w:hAnsi="Univers;Arial" w:eastAsia="Times New Roman" w:cs="Univers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21:00Z</dcterms:created>
  <dc:creator>Sgm-prog</dc:creator>
  <dc:description/>
  <cp:keywords/>
  <dc:language>en-US</dc:language>
  <cp:lastModifiedBy>Sgm-prog</cp:lastModifiedBy>
  <dcterms:modified xsi:type="dcterms:W3CDTF">2008-06-26T11:22:00Z</dcterms:modified>
  <cp:revision>1</cp:revision>
  <dc:subject/>
  <dc:title> </dc:title>
</cp:coreProperties>
</file>